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ar-SY"/>
        </w:rPr>
      </w:pPr>
      <w:r>
        <w:rPr>
          <w:rFonts w:ascii="Tahoma" w:hAnsi="Tahoma"/>
          <w:b/>
          <w:b/>
          <w:color w:val="00007F"/>
          <w:szCs w:val="40"/>
          <w:rtl w:val="true"/>
          <w:lang w:val="ar-SY"/>
        </w:rPr>
        <w:t xml:space="preserve">ملحمة </w:t>
      </w:r>
      <w:r>
        <w:rPr>
          <w:rFonts w:cs="Tahoma" w:ascii="Tahoma" w:hAnsi="Tahoma"/>
          <w:b/>
          <w:color w:val="00007F"/>
          <w:szCs w:val="40"/>
          <w:rtl w:val="true"/>
          <w:lang w:val="ar-SY" w:bidi="en-US"/>
        </w:rPr>
        <w:t xml:space="preserve">( </w:t>
      </w:r>
      <w:r>
        <w:rPr>
          <w:rFonts w:ascii="Tahoma" w:hAnsi="Tahoma" w:cs="Tahoma"/>
          <w:b/>
          <w:b/>
          <w:color w:val="00007F"/>
          <w:szCs w:val="40"/>
          <w:rtl w:val="true"/>
          <w:lang w:val="ar-SY" w:bidi="en-US"/>
        </w:rPr>
        <w:t xml:space="preserve">ممو زين </w:t>
      </w:r>
      <w:r>
        <w:rPr>
          <w:rFonts w:cs="Tahoma" w:ascii="Tahoma" w:hAnsi="Tahoma"/>
          <w:b/>
          <w:color w:val="00007F"/>
          <w:szCs w:val="40"/>
          <w:rtl w:val="true"/>
          <w:lang w:val="ar-SY" w:bidi="en-US"/>
        </w:rPr>
        <w:t>)</w:t>
      </w:r>
    </w:p>
    <w:p>
      <w:pPr>
        <w:pStyle w:val="Normal"/>
        <w:bidi w:val="0"/>
        <w:jc w:val="center"/>
        <w:rPr>
          <w:rFonts w:ascii="Tahoma" w:hAnsi="Tahoma" w:cs="Tahoma"/>
          <w:b w:val="false"/>
          <w:b w:val="false"/>
          <w:color w:val="00007F"/>
          <w:szCs w:val="40"/>
          <w:lang w:val="ar-SY" w:bidi="en-US"/>
        </w:rPr>
      </w:pPr>
      <w:r>
        <w:rPr>
          <w:rFonts w:cs="Tahoma" w:ascii="Tahoma" w:hAnsi="Tahoma"/>
          <w:b w:val="false"/>
          <w:color w:val="00007F"/>
          <w:szCs w:val="40"/>
          <w:lang w:val="ar-SY" w:bidi="en-US"/>
        </w:rPr>
      </w:r>
    </w:p>
    <w:p>
      <w:pPr>
        <w:pStyle w:val="Normal"/>
        <w:bidi w:val="0"/>
        <w:jc w:val="center"/>
        <w:rPr>
          <w:lang w:val="ar-SY"/>
        </w:rPr>
      </w:pPr>
      <w:r>
        <w:rPr>
          <w:rFonts w:ascii="Tahoma" w:hAnsi="Tahoma" w:cs="Tahoma"/>
          <w:b w:val="false"/>
          <w:b w:val="false"/>
          <w:color w:val="00007F"/>
          <w:szCs w:val="40"/>
          <w:rtl w:val="true"/>
          <w:lang w:val="ar-SY" w:bidi="en-US"/>
        </w:rPr>
        <w:t>من روائع الأدب الكردي في القرن السابع عشر</w:t>
      </w:r>
    </w:p>
    <w:p>
      <w:pPr>
        <w:pStyle w:val="Normal"/>
        <w:bidi w:val="0"/>
        <w:jc w:val="center"/>
        <w:rPr>
          <w:rFonts w:ascii="Tahoma" w:hAnsi="Tahoma" w:cs="Tahoma"/>
          <w:b w:val="false"/>
          <w:b w:val="false"/>
          <w:color w:val="00007F"/>
          <w:szCs w:val="40"/>
          <w:lang w:val="ar-SY" w:bidi="en-US"/>
        </w:rPr>
      </w:pPr>
      <w:r>
        <w:rPr>
          <w:rFonts w:cs="Tahoma" w:ascii="Tahoma" w:hAnsi="Tahoma"/>
          <w:b w:val="false"/>
          <w:color w:val="00007F"/>
          <w:szCs w:val="40"/>
          <w:lang w:val="ar-SY" w:bidi="en-US"/>
        </w:rPr>
      </w:r>
    </w:p>
    <w:p>
      <w:pPr>
        <w:pStyle w:val="Normal"/>
        <w:bidi w:val="0"/>
        <w:jc w:val="center"/>
        <w:rPr>
          <w:lang w:val="ar-SY"/>
        </w:rPr>
      </w:pPr>
      <w:r>
        <w:rPr>
          <w:rFonts w:ascii="Tahoma" w:hAnsi="Tahoma" w:cs="Tahoma"/>
          <w:b w:val="false"/>
          <w:b w:val="false"/>
          <w:color w:val="00007F"/>
          <w:szCs w:val="40"/>
          <w:rtl w:val="true"/>
          <w:lang w:val="ar-SY" w:bidi="en-US"/>
        </w:rPr>
        <w:t>قصة حب نبت في الأرض وأينع في السماء</w:t>
      </w:r>
    </w:p>
    <w:p>
      <w:pPr>
        <w:pStyle w:val="Normal"/>
        <w:bidi w:val="0"/>
        <w:jc w:val="center"/>
        <w:rPr>
          <w:rFonts w:ascii="Tahoma" w:hAnsi="Tahoma" w:cs="Tahoma"/>
          <w:b w:val="false"/>
          <w:b w:val="false"/>
          <w:color w:val="00007F"/>
          <w:szCs w:val="40"/>
          <w:lang w:val="ar-SY" w:bidi="en-US"/>
        </w:rPr>
      </w:pPr>
      <w:r>
        <w:rPr>
          <w:rFonts w:cs="Tahoma" w:ascii="Tahoma" w:hAnsi="Tahoma"/>
          <w:b w:val="false"/>
          <w:color w:val="00007F"/>
          <w:szCs w:val="40"/>
          <w:lang w:val="ar-SY" w:bidi="en-US"/>
        </w:rPr>
      </w:r>
    </w:p>
    <w:p>
      <w:pPr>
        <w:pStyle w:val="Normal"/>
        <w:bidi w:val="0"/>
        <w:jc w:val="center"/>
        <w:rPr>
          <w:lang w:val="ar-SY"/>
        </w:rPr>
      </w:pPr>
      <w:r>
        <w:rPr>
          <w:rFonts w:ascii="Tahoma" w:hAnsi="Tahoma" w:cs="Tahoma"/>
          <w:b w:val="false"/>
          <w:b w:val="false"/>
          <w:color w:val="00007F"/>
          <w:szCs w:val="40"/>
          <w:rtl w:val="true"/>
          <w:lang w:val="ar-SY" w:bidi="en-US"/>
        </w:rPr>
        <w:t xml:space="preserve">ملحمة </w:t>
      </w:r>
      <w:r>
        <w:rPr>
          <w:rFonts w:cs="Tahoma" w:ascii="Tahoma" w:hAnsi="Tahoma"/>
          <w:b w:val="false"/>
          <w:color w:val="00007F"/>
          <w:szCs w:val="40"/>
          <w:rtl w:val="true"/>
          <w:lang w:val="ar-SY" w:bidi="en-US"/>
        </w:rPr>
        <w:t xml:space="preserve">( </w:t>
      </w:r>
      <w:r>
        <w:rPr>
          <w:rFonts w:ascii="Tahoma" w:hAnsi="Tahoma" w:cs="Tahoma"/>
          <w:b w:val="false"/>
          <w:b w:val="false"/>
          <w:color w:val="00007F"/>
          <w:szCs w:val="40"/>
          <w:rtl w:val="true"/>
          <w:lang w:val="ar-SY" w:bidi="en-US"/>
        </w:rPr>
        <w:t xml:space="preserve">ممو زين </w:t>
      </w:r>
      <w:r>
        <w:rPr>
          <w:rFonts w:cs="Tahoma" w:ascii="Tahoma" w:hAnsi="Tahoma"/>
          <w:b w:val="false"/>
          <w:color w:val="00007F"/>
          <w:szCs w:val="40"/>
          <w:rtl w:val="true"/>
          <w:lang w:val="ar-SY" w:bidi="en-US"/>
        </w:rPr>
        <w:t xml:space="preserve">) </w:t>
      </w:r>
      <w:r>
        <w:rPr>
          <w:rFonts w:ascii="Tahoma" w:hAnsi="Tahoma" w:cs="Tahoma"/>
          <w:b w:val="false"/>
          <w:b w:val="false"/>
          <w:color w:val="00007F"/>
          <w:szCs w:val="40"/>
          <w:rtl w:val="true"/>
          <w:lang w:val="ar-SY" w:bidi="en-US"/>
        </w:rPr>
        <w:t>للشاعر الكبير</w:t>
      </w:r>
    </w:p>
    <w:p>
      <w:pPr>
        <w:pStyle w:val="Normal"/>
        <w:bidi w:val="0"/>
        <w:jc w:val="center"/>
        <w:rPr>
          <w:rFonts w:ascii="Tahoma" w:hAnsi="Tahoma" w:cs="Tahoma"/>
          <w:b/>
          <w:b/>
          <w:color w:val="00007F"/>
          <w:szCs w:val="40"/>
          <w:lang w:val="ar-SY" w:bidi="en-US"/>
        </w:rPr>
      </w:pPr>
      <w:r>
        <w:rPr>
          <w:rFonts w:cs="Tahoma" w:ascii="Tahoma" w:hAnsi="Tahoma"/>
          <w:b/>
          <w:color w:val="00007F"/>
          <w:szCs w:val="40"/>
          <w:lang w:val="ar-SY" w:bidi="en-US"/>
        </w:rPr>
      </w:r>
    </w:p>
    <w:p>
      <w:pPr>
        <w:pStyle w:val="Normal"/>
        <w:bidi w:val="0"/>
        <w:jc w:val="center"/>
        <w:rPr>
          <w:lang w:val="ar-SY"/>
        </w:rPr>
      </w:pPr>
      <w:r>
        <w:rPr>
          <w:rFonts w:ascii="Tahoma" w:hAnsi="Tahoma" w:cs="Tahoma"/>
          <w:b/>
          <w:b/>
          <w:color w:val="00007F"/>
          <w:szCs w:val="40"/>
          <w:rtl w:val="true"/>
          <w:lang w:val="ar-SY" w:bidi="en-US"/>
        </w:rPr>
        <w:t>أحمد خاني</w:t>
      </w:r>
    </w:p>
    <w:p>
      <w:pPr>
        <w:pStyle w:val="Normal"/>
        <w:bidi w:val="0"/>
        <w:jc w:val="center"/>
        <w:rPr>
          <w:rFonts w:ascii="Tahoma" w:hAnsi="Tahoma" w:cs="Times New Roman"/>
          <w:b w:val="false"/>
          <w:b w:val="false"/>
          <w:color w:val="00007F"/>
          <w:szCs w:val="40"/>
          <w:lang w:val="ar-SY" w:bidi="en-US"/>
        </w:rPr>
      </w:pPr>
      <w:r>
        <w:rPr>
          <w:rFonts w:cs="Times New Roman" w:ascii="Tahoma" w:hAnsi="Tahoma"/>
          <w:b w:val="false"/>
          <w:color w:val="00007F"/>
          <w:szCs w:val="40"/>
          <w:lang w:val="ar-SY" w:bidi="en-US"/>
        </w:rPr>
      </w:r>
    </w:p>
    <w:p>
      <w:pPr>
        <w:pStyle w:val="Normal"/>
        <w:bidi w:val="0"/>
        <w:jc w:val="center"/>
        <w:rPr>
          <w:rFonts w:ascii="Tahoma" w:hAnsi="Tahoma" w:cs="Times New Roman"/>
          <w:b w:val="false"/>
          <w:b w:val="false"/>
          <w:color w:val="00007F"/>
          <w:szCs w:val="40"/>
          <w:lang w:val="ar-SY" w:bidi="en-US"/>
        </w:rPr>
      </w:pPr>
      <w:r>
        <w:rPr>
          <w:rFonts w:cs="Times New Roman" w:ascii="Tahoma" w:hAnsi="Tahoma"/>
          <w:b w:val="false"/>
          <w:color w:val="00007F"/>
          <w:szCs w:val="40"/>
          <w:lang w:val="ar-SY" w:bidi="en-US"/>
        </w:rPr>
      </w:r>
    </w:p>
    <w:p>
      <w:pPr>
        <w:pStyle w:val="Normal"/>
        <w:bidi w:val="0"/>
        <w:jc w:val="right"/>
        <w:rPr>
          <w:rFonts w:ascii="Tahoma" w:hAnsi="Tahoma" w:cs="Times New Roman"/>
          <w:b w:val="false"/>
          <w:b w:val="false"/>
          <w:color w:val="auto"/>
          <w:sz w:val="32"/>
          <w:szCs w:val="40"/>
          <w:lang w:val="ar-SY" w:bidi="en-US"/>
        </w:rPr>
      </w:pPr>
      <w:r>
        <w:rPr>
          <w:rFonts w:cs="Times New Roman" w:ascii="Tahoma" w:hAnsi="Tahoma"/>
          <w:b w:val="false"/>
          <w:color w:val="auto"/>
          <w:sz w:val="32"/>
          <w:szCs w:val="40"/>
          <w:lang w:val="ar-SY" w:bidi="en-US"/>
        </w:rPr>
      </w:r>
    </w:p>
    <w:p>
      <w:pPr>
        <w:pStyle w:val="Normal"/>
        <w:bidi w:val="0"/>
        <w:jc w:val="right"/>
        <w:rPr>
          <w:rFonts w:ascii="Tahoma" w:hAnsi="Tahoma" w:cs="Times New Roman"/>
          <w:b w:val="false"/>
          <w:b w:val="false"/>
          <w:color w:val="auto"/>
          <w:sz w:val="32"/>
          <w:szCs w:val="40"/>
          <w:lang w:val="ar-SY" w:bidi="en-US"/>
        </w:rPr>
      </w:pPr>
      <w:r>
        <w:rPr>
          <w:rFonts w:cs="Times New Roman" w:ascii="Tahoma" w:hAnsi="Tahoma"/>
          <w:b w:val="false"/>
          <w:color w:val="auto"/>
          <w:sz w:val="32"/>
          <w:szCs w:val="40"/>
          <w:lang w:val="ar-SY" w:bidi="en-US"/>
        </w:rPr>
      </w:r>
    </w:p>
    <w:p>
      <w:pPr>
        <w:pStyle w:val="Normal"/>
        <w:bidi w:val="0"/>
        <w:jc w:val="right"/>
        <w:rPr>
          <w:lang w:val="ar-SY"/>
        </w:rPr>
      </w:pPr>
      <w:r>
        <w:rPr>
          <w:rFonts w:ascii="Tahoma" w:hAnsi="Tahoma" w:cs="Times New Roman"/>
          <w:b/>
          <w:b/>
          <w:color w:val="FF0000"/>
          <w:sz w:val="32"/>
          <w:sz w:val="32"/>
          <w:szCs w:val="40"/>
          <w:rtl w:val="true"/>
          <w:lang w:val="ar-SY" w:bidi="en-US"/>
        </w:rPr>
        <w:t>الاهداء</w:t>
      </w:r>
      <w:r>
        <w:rPr>
          <w:rFonts w:ascii="Tahoma" w:hAnsi="Tahoma" w:cs="Times New Roman"/>
          <w:b/>
          <w:b/>
          <w:color w:val="FF0000"/>
          <w:sz w:val="32"/>
          <w:sz w:val="32"/>
          <w:szCs w:val="40"/>
          <w:lang w:val="ar-SY" w:bidi="en-US"/>
        </w:rPr>
        <w:t xml:space="preserve"> </w:t>
      </w:r>
      <w:r>
        <w:rPr>
          <w:rFonts w:cs="Tahoma" w:ascii="Tahoma" w:hAnsi="Tahoma"/>
          <w:b/>
          <w:color w:val="FF0000"/>
          <w:sz w:val="32"/>
          <w:szCs w:val="40"/>
          <w:lang w:val="ar-SY" w:bidi="en-US"/>
        </w:rPr>
        <w:t>:</w:t>
      </w:r>
      <w:r>
        <w:rPr>
          <w:rFonts w:cs="Tahoma" w:ascii="Tahoma" w:hAnsi="Tahoma"/>
          <w:b w:val="false"/>
          <w:color w:val="00007F"/>
          <w:sz w:val="32"/>
          <w:szCs w:val="40"/>
          <w:lang w:val="ar-SY" w:bidi="en-US"/>
        </w:rPr>
        <w:br/>
        <w:br/>
      </w:r>
      <w:r>
        <w:rPr>
          <w:rFonts w:ascii="Times New Roman" w:hAnsi="Times New Roman" w:cs="Tahoma"/>
          <w:b/>
          <w:b/>
          <w:color w:val="00007F"/>
          <w:sz w:val="32"/>
          <w:sz w:val="32"/>
          <w:szCs w:val="40"/>
          <w:rtl w:val="true"/>
          <w:lang w:val="ar-SY" w:bidi="en-US"/>
        </w:rPr>
        <w:t>إلى كل قلب كتب عليه أن يتجرع الحب علقما ولا يذوقه رحيقا</w:t>
      </w:r>
      <w:r>
        <w:rPr>
          <w:rFonts w:ascii="Times New Roman" w:hAnsi="Times New Roman" w:cs="Tahoma"/>
          <w:b/>
          <w:b/>
          <w:color w:val="00007F"/>
          <w:sz w:val="32"/>
          <w:sz w:val="32"/>
          <w:szCs w:val="40"/>
          <w:lang w:val="ar-SY" w:bidi="en-US"/>
        </w:rPr>
        <w:t xml:space="preserve"> </w:t>
      </w:r>
      <w:r>
        <w:rPr>
          <w:rFonts w:cs="Times New Roman" w:ascii="Times New Roman" w:hAnsi="Times New Roman"/>
          <w:b/>
          <w:color w:val="00007F"/>
          <w:sz w:val="32"/>
          <w:szCs w:val="40"/>
          <w:lang w:val="ar-SY" w:bidi="en-US"/>
        </w:rPr>
        <w:br/>
      </w:r>
      <w:r>
        <w:rPr>
          <w:rFonts w:ascii="Times New Roman" w:hAnsi="Times New Roman" w:cs="Times New Roman"/>
          <w:b/>
          <w:b/>
          <w:color w:val="00007F"/>
          <w:sz w:val="32"/>
          <w:sz w:val="32"/>
          <w:szCs w:val="40"/>
          <w:rtl w:val="true"/>
          <w:lang w:val="ar-SY" w:bidi="en-US"/>
        </w:rPr>
        <w:t>وأن يحترق في ناره ولا يقطف مرة من ثماره</w:t>
      </w:r>
      <w:r>
        <w:rPr>
          <w:rFonts w:ascii="Times New Roman" w:hAnsi="Times New Roman" w:cs="Times New Roman"/>
          <w:b/>
          <w:b/>
          <w:color w:val="00007F"/>
          <w:sz w:val="32"/>
          <w:sz w:val="32"/>
          <w:szCs w:val="40"/>
          <w:lang w:val="ar-SY" w:bidi="en-US"/>
        </w:rPr>
        <w:t xml:space="preserve"> </w:t>
      </w:r>
      <w:r>
        <w:rPr>
          <w:rFonts w:cs="Times New Roman" w:ascii="Times New Roman" w:hAnsi="Times New Roman"/>
          <w:b/>
          <w:color w:val="00007F"/>
          <w:sz w:val="32"/>
          <w:szCs w:val="40"/>
          <w:lang w:val="ar-SY" w:bidi="en-US"/>
        </w:rPr>
        <w:br/>
      </w:r>
      <w:r>
        <w:rPr>
          <w:rFonts w:ascii="Times New Roman" w:hAnsi="Times New Roman" w:cs="Times New Roman"/>
          <w:b/>
          <w:b/>
          <w:color w:val="00007F"/>
          <w:sz w:val="32"/>
          <w:sz w:val="32"/>
          <w:szCs w:val="40"/>
          <w:rtl w:val="true"/>
          <w:lang w:val="ar-SY" w:bidi="en-US"/>
        </w:rPr>
        <w:t>أقدم هذه القصة</w:t>
      </w:r>
      <w:r>
        <w:rPr>
          <w:rFonts w:ascii="Times New Roman" w:hAnsi="Times New Roman" w:cs="Times New Roman"/>
          <w:b/>
          <w:b/>
          <w:color w:val="00007F"/>
          <w:sz w:val="32"/>
          <w:sz w:val="32"/>
          <w:szCs w:val="40"/>
          <w:lang w:val="ar-SY" w:bidi="en-US"/>
        </w:rPr>
        <w:t xml:space="preserve"> </w:t>
      </w:r>
      <w:r>
        <w:rPr>
          <w:rFonts w:cs="Times New Roman" w:ascii="Times New Roman" w:hAnsi="Times New Roman"/>
          <w:b/>
          <w:color w:val="00007F"/>
          <w:sz w:val="32"/>
          <w:szCs w:val="40"/>
          <w:lang w:val="ar-SY" w:bidi="en-US"/>
        </w:rPr>
        <w:br/>
      </w:r>
      <w:r>
        <w:rPr>
          <w:rFonts w:ascii="Times New Roman" w:hAnsi="Times New Roman" w:cs="Times New Roman"/>
          <w:b/>
          <w:b/>
          <w:color w:val="00007F"/>
          <w:sz w:val="32"/>
          <w:sz w:val="32"/>
          <w:szCs w:val="40"/>
          <w:rtl w:val="true"/>
          <w:lang w:val="ar-SY" w:bidi="en-US"/>
        </w:rPr>
        <w:t>عسى أن يجد فيها بردا من العزاء والسلوى</w:t>
      </w:r>
      <w:r>
        <w:rPr>
          <w:rFonts w:cs="Tahoma" w:ascii="Times New Roman" w:hAnsi="Times New Roman"/>
          <w:b/>
          <w:bCs w:val="false"/>
          <w:color w:val="00007F"/>
          <w:sz w:val="32"/>
          <w:szCs w:val="40"/>
          <w:lang w:val="ar-SY" w:bidi="en-US"/>
        </w:rPr>
        <w:br/>
        <w:br/>
        <w:br/>
      </w:r>
      <w:r>
        <w:rPr>
          <w:rFonts w:ascii="Tahoma" w:hAnsi="Tahoma" w:cs="Tahoma"/>
          <w:b/>
          <w:b/>
          <w:bCs w:val="false"/>
          <w:color w:val="00007F"/>
          <w:sz w:val="32"/>
          <w:sz w:val="32"/>
          <w:szCs w:val="40"/>
          <w:rtl w:val="true"/>
          <w:lang w:val="ar-SY" w:bidi="en-US"/>
        </w:rPr>
        <w:t>محمد سعيد رمضان البوطي</w:t>
      </w:r>
    </w:p>
    <w:p>
      <w:pPr>
        <w:pStyle w:val="Normal"/>
        <w:bidi w:val="0"/>
        <w:jc w:val="right"/>
        <w:rPr>
          <w:rFonts w:ascii="Times New Roman" w:hAnsi="Times New Roman" w:cs="Tahoma"/>
          <w:b/>
          <w:b/>
          <w:bCs w:val="false"/>
          <w:color w:val="auto"/>
          <w:sz w:val="32"/>
          <w:szCs w:val="40"/>
          <w:lang w:val="ar-SY" w:bidi="en-US"/>
        </w:rPr>
      </w:pPr>
      <w:r>
        <w:rPr>
          <w:rFonts w:cs="Tahoma" w:ascii="Times New Roman" w:hAnsi="Times New Roman"/>
          <w:b/>
          <w:bCs w:val="false"/>
          <w:color w:val="auto"/>
          <w:sz w:val="32"/>
          <w:szCs w:val="40"/>
          <w:lang w:val="ar-SY" w:bidi="en-US"/>
        </w:rPr>
      </w:r>
    </w:p>
    <w:p>
      <w:pPr>
        <w:pStyle w:val="Normal"/>
        <w:bidi w:val="0"/>
        <w:jc w:val="right"/>
        <w:rPr>
          <w:rFonts w:ascii="Times New Roman" w:hAnsi="Times New Roman" w:cs="Tahoma"/>
          <w:b/>
          <w:b/>
          <w:bCs w:val="false"/>
          <w:color w:val="auto"/>
          <w:sz w:val="32"/>
          <w:szCs w:val="40"/>
          <w:lang w:val="ar-SY" w:bidi="en-US"/>
        </w:rPr>
      </w:pPr>
      <w:r>
        <w:rPr>
          <w:rFonts w:cs="Tahoma" w:ascii="Times New Roman" w:hAnsi="Times New Roman"/>
          <w:b/>
          <w:bCs w:val="false"/>
          <w:color w:val="auto"/>
          <w:sz w:val="32"/>
          <w:szCs w:val="40"/>
          <w:lang w:val="ar-SY" w:bidi="en-US"/>
        </w:rPr>
      </w:r>
    </w:p>
    <w:p>
      <w:pPr>
        <w:pStyle w:val="Normal"/>
        <w:bidi w:val="0"/>
        <w:jc w:val="right"/>
        <w:rPr>
          <w:rFonts w:ascii="Times New Roman" w:hAnsi="Times New Roman" w:cs="Tahoma"/>
          <w:b/>
          <w:b/>
          <w:bCs w:val="false"/>
          <w:color w:val="auto"/>
          <w:sz w:val="32"/>
          <w:szCs w:val="40"/>
          <w:lang w:val="ar-SY" w:bidi="en-US"/>
        </w:rPr>
      </w:pPr>
      <w:r>
        <w:rPr>
          <w:rFonts w:cs="Tahoma" w:ascii="Times New Roman" w:hAnsi="Times New Roman"/>
          <w:b/>
          <w:bCs w:val="false"/>
          <w:color w:val="auto"/>
          <w:sz w:val="32"/>
          <w:szCs w:val="40"/>
          <w:lang w:val="ar-SY" w:bidi="en-US"/>
        </w:rPr>
      </w:r>
    </w:p>
    <w:p>
      <w:pPr>
        <w:pStyle w:val="Normal"/>
        <w:bidi w:val="0"/>
        <w:jc w:val="right"/>
        <w:rPr>
          <w:rFonts w:ascii="Times New Roman" w:hAnsi="Times New Roman" w:cs="Tahoma"/>
          <w:b/>
          <w:b/>
          <w:bCs w:val="false"/>
          <w:color w:val="auto"/>
          <w:sz w:val="32"/>
          <w:szCs w:val="40"/>
          <w:lang w:val="ar-SY" w:bidi="en-US"/>
        </w:rPr>
      </w:pPr>
      <w:r>
        <w:rPr>
          <w:rFonts w:cs="Tahoma" w:ascii="Times New Roman" w:hAnsi="Times New Roman"/>
          <w:b/>
          <w:bCs w:val="false"/>
          <w:color w:val="auto"/>
          <w:sz w:val="32"/>
          <w:szCs w:val="40"/>
          <w:lang w:val="ar-SY" w:bidi="en-US"/>
        </w:rPr>
      </w:r>
    </w:p>
    <w:p>
      <w:pPr>
        <w:pStyle w:val="Normal"/>
        <w:bidi w:val="0"/>
        <w:jc w:val="right"/>
        <w:rPr>
          <w:rFonts w:ascii="Times New Roman" w:hAnsi="Times New Roman" w:cs="Tahoma"/>
          <w:b/>
          <w:b/>
          <w:bCs w:val="false"/>
          <w:color w:val="auto"/>
          <w:sz w:val="32"/>
          <w:szCs w:val="40"/>
          <w:lang w:val="ar-SY" w:bidi="en-US"/>
        </w:rPr>
      </w:pPr>
      <w:r>
        <w:rPr>
          <w:rFonts w:cs="Tahoma" w:ascii="Times New Roman" w:hAnsi="Times New Roman"/>
          <w:b/>
          <w:bCs w:val="false"/>
          <w:color w:val="auto"/>
          <w:sz w:val="32"/>
          <w:szCs w:val="40"/>
          <w:lang w:val="ar-SY" w:bidi="en-US"/>
        </w:rPr>
      </w:r>
    </w:p>
    <w:p>
      <w:pPr>
        <w:pStyle w:val="Normal"/>
        <w:bidi w:val="0"/>
        <w:jc w:val="right"/>
        <w:rPr>
          <w:lang w:val="ar-SY"/>
        </w:rPr>
      </w:pPr>
      <w:r>
        <w:rPr>
          <w:rFonts w:ascii="Tahoma" w:hAnsi="Tahoma" w:cs="Tahoma"/>
          <w:b/>
          <w:b/>
          <w:bCs w:val="false"/>
          <w:color w:val="FF0000"/>
          <w:sz w:val="32"/>
          <w:sz w:val="32"/>
          <w:szCs w:val="20"/>
          <w:rtl w:val="true"/>
          <w:lang w:val="ar-SY" w:bidi="en-US"/>
        </w:rPr>
        <w:t>حياة أحمد خاني</w:t>
      </w:r>
      <w:r>
        <w:rPr>
          <w:rFonts w:ascii="Tahoma" w:hAnsi="Tahoma" w:cs="Tahoma"/>
          <w:b/>
          <w:b/>
          <w:bCs w:val="false"/>
          <w:color w:val="FF0000"/>
          <w:sz w:val="32"/>
          <w:sz w:val="32"/>
          <w:szCs w:val="20"/>
          <w:lang w:val="ar-SY" w:bidi="en-US"/>
        </w:rPr>
        <w:t xml:space="preserve"> </w:t>
      </w:r>
      <w:r>
        <w:rPr>
          <w:rFonts w:cs="Tahoma" w:ascii="Tahoma" w:hAnsi="Tahoma"/>
          <w:b/>
          <w:bCs w:val="false"/>
          <w:color w:val="FF0000"/>
          <w:sz w:val="32"/>
          <w:szCs w:val="20"/>
          <w:lang w:val="ar-SY" w:bidi="en-US"/>
        </w:rPr>
        <w:t>:</w:t>
      </w:r>
      <w:r>
        <w:rPr>
          <w:rFonts w:cs="Tahoma" w:ascii="Tahoma" w:hAnsi="Tahoma"/>
          <w:b/>
          <w:bCs w:val="false"/>
          <w:color w:val="00007F"/>
          <w:sz w:val="32"/>
          <w:szCs w:val="20"/>
          <w:lang w:val="ar-SY" w:bidi="en-US"/>
        </w:rPr>
        <w:br/>
        <w:br/>
        <w:br/>
        <w:br/>
      </w:r>
      <w:r>
        <w:rPr>
          <w:rFonts w:ascii="Tahoma" w:hAnsi="Tahoma" w:cs="Tahoma"/>
          <w:b/>
          <w:b/>
          <w:bCs w:val="false"/>
          <w:color w:val="00007F"/>
          <w:sz w:val="32"/>
          <w:sz w:val="32"/>
          <w:szCs w:val="20"/>
          <w:rtl w:val="true"/>
          <w:lang w:val="ar-SY" w:bidi="en-US"/>
        </w:rPr>
        <w:t xml:space="preserve">صاغ أحداث هذه القصة شعرا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شاعر كردي كبير هو</w:t>
      </w:r>
      <w:r>
        <w:rPr>
          <w:rFonts w:ascii="Tahoma" w:hAnsi="Tahoma" w:cs="Tahoma"/>
          <w:b/>
          <w:b/>
          <w:bCs w:val="false"/>
          <w:color w:val="FF0000"/>
          <w:sz w:val="32"/>
          <w:sz w:val="32"/>
          <w:szCs w:val="20"/>
          <w:rtl w:val="true"/>
          <w:lang w:val="ar-SY" w:bidi="en-US"/>
        </w:rPr>
        <w:t xml:space="preserve"> أحمد خاني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هو واحد من علماء الأكراد الذين برعوا في علوم الفقه والفلسفة والتصوف والأدب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وكان من آثاره ديوان شعر باللغة الكردية دون فيه أحداث هذه القصة</w:t>
      </w:r>
      <w:r>
        <w:rPr>
          <w:rFonts w:ascii="Tahoma" w:hAnsi="Tahoma" w:cs="Tahoma"/>
          <w:b/>
          <w:b/>
          <w:bCs w:val="false"/>
          <w:color w:val="00007F"/>
          <w:sz w:val="32"/>
          <w:sz w:val="32"/>
          <w:szCs w:val="20"/>
          <w:lang w:val="ar-SY" w:bidi="en-US"/>
        </w:rPr>
        <w:t xml:space="preserve"> </w:t>
      </w:r>
      <w:r>
        <w:rPr>
          <w:rFonts w:cs="Tahoma" w:ascii="Tahoma" w:hAnsi="Tahoma"/>
          <w:b/>
          <w:bCs w:val="false"/>
          <w:color w:val="00007F"/>
          <w:sz w:val="32"/>
          <w:szCs w:val="20"/>
          <w:lang w:val="ar-SY" w:bidi="en-US"/>
        </w:rPr>
        <w:t>.</w:t>
        <w:br/>
      </w:r>
      <w:r>
        <w:rPr>
          <w:rFonts w:ascii="Tahoma" w:hAnsi="Tahoma" w:cs="Tahoma"/>
          <w:b/>
          <w:b/>
          <w:bCs w:val="false"/>
          <w:color w:val="00007F"/>
          <w:sz w:val="32"/>
          <w:sz w:val="32"/>
          <w:szCs w:val="20"/>
          <w:rtl w:val="true"/>
          <w:lang w:val="ar-SY" w:bidi="en-US"/>
        </w:rPr>
        <w:t xml:space="preserve">في مدينة بيازيد </w:t>
      </w:r>
      <w:r>
        <w:rPr>
          <w:rFonts w:cs="Tahoma" w:ascii="Tahoma" w:hAnsi="Tahoma"/>
          <w:b/>
          <w:bCs w:val="false"/>
          <w:color w:val="00007F"/>
          <w:sz w:val="32"/>
          <w:szCs w:val="20"/>
          <w:rtl w:val="true"/>
          <w:lang w:val="ar-SY" w:bidi="en-US"/>
        </w:rPr>
        <w:t>,</w:t>
      </w:r>
      <w:r>
        <w:rPr>
          <w:rFonts w:ascii="Tahoma" w:hAnsi="Tahoma" w:cs="Tahoma"/>
          <w:b/>
          <w:b/>
          <w:bCs w:val="false"/>
          <w:color w:val="00007F"/>
          <w:sz w:val="32"/>
          <w:sz w:val="32"/>
          <w:szCs w:val="20"/>
          <w:rtl w:val="true"/>
          <w:lang w:val="ar-SY" w:bidi="en-US"/>
        </w:rPr>
        <w:t xml:space="preserve">التي أخذت مكانها على صدر منطقة هكاري بكردستان تركيا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المضطجعة في أحضان الجبال الشاهقة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المتزينة بأبهى حلة من السندس والياسمين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بأشجار الصنوبر والسنديان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أضافت الحياة الى قائمة المشردين طفلا آخر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مشردا جديدا زاد في صفوف الفقراء الجائعين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هو أحمد خاني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نعم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لد أحمد جائعا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عاريا كغيره من أبناء الفقراء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حتى ان أحدا لم يبالي به فيدون يوم مولده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مما أدى الى اختلاف كبير من قبل من جاء بعده في تحديد ذلك اليوم الذي شهدت شمسه ولادة طفل غير عادي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سوف يغدو شاعرا كبيرا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عبقريا فذا وصوتا من أصوات الحق ينادي بحرية شعبه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لكن ما اتفق عليه المؤرخون هو </w:t>
      </w:r>
      <w:r>
        <w:rPr>
          <w:rFonts w:cs="Tahoma" w:ascii="Tahoma" w:hAnsi="Tahoma"/>
          <w:b/>
          <w:bCs w:val="false"/>
          <w:color w:val="00007F"/>
          <w:sz w:val="32"/>
          <w:szCs w:val="20"/>
          <w:lang w:val="ar-SY" w:bidi="en-US"/>
        </w:rPr>
        <w:t>1650</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م</w:t>
      </w:r>
      <w:r>
        <w:rPr>
          <w:rFonts w:ascii="Tahoma" w:hAnsi="Tahoma" w:cs="Tahoma"/>
          <w:b/>
          <w:b/>
          <w:bCs w:val="false"/>
          <w:color w:val="00007F"/>
          <w:sz w:val="32"/>
          <w:sz w:val="32"/>
          <w:szCs w:val="20"/>
          <w:lang w:val="ar-SY" w:bidi="en-US"/>
        </w:rPr>
        <w:t xml:space="preserve"> </w:t>
      </w:r>
      <w:r>
        <w:rPr>
          <w:rFonts w:cs="Tahoma" w:ascii="Tahoma" w:hAnsi="Tahoma"/>
          <w:b/>
          <w:bCs w:val="false"/>
          <w:color w:val="00007F"/>
          <w:sz w:val="32"/>
          <w:szCs w:val="20"/>
          <w:lang w:val="ar-SY" w:bidi="en-US"/>
        </w:rPr>
        <w:t xml:space="preserve">. </w:t>
        <w:br/>
      </w:r>
      <w:r>
        <w:rPr>
          <w:rFonts w:ascii="Tahoma" w:hAnsi="Tahoma" w:cs="Tahoma"/>
          <w:b/>
          <w:b/>
          <w:bCs w:val="false"/>
          <w:color w:val="00007F"/>
          <w:sz w:val="32"/>
          <w:sz w:val="32"/>
          <w:szCs w:val="20"/>
          <w:rtl w:val="true"/>
          <w:lang w:val="ar-SY" w:bidi="en-US"/>
        </w:rPr>
        <w:t xml:space="preserve">كغيره من أبناء عصره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تلقى خاني علومه الإبتدائية في الكتاتيب والجوامع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على أيدي شيوخ زمانه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ثم في المدارس التي كانت متوفرة أنذآك في المدن الكبيرة</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مثل تبريز وبدليس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حيث ظهرت فيه علائم النبوغ مبكرة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هو لم يتجاوز الربيع الرابع عشر من عمره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سعيا وراء المزيد من العلم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زار مدنا كثيرة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تجول فيها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أقام في مرابعها ردحا من الزمن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مثل الآستانة</w:t>
      </w:r>
      <w:r>
        <w:rPr>
          <w:rFonts w:cs="Tahoma" w:ascii="Tahoma" w:hAnsi="Tahoma"/>
          <w:b/>
          <w:bCs w:val="false"/>
          <w:color w:val="00007F"/>
          <w:sz w:val="32"/>
          <w:szCs w:val="20"/>
          <w:rtl w:val="true"/>
          <w:lang w:val="ar-SY" w:bidi="en-US"/>
        </w:rPr>
        <w:t>-</w:t>
      </w:r>
      <w:r>
        <w:rPr>
          <w:rFonts w:ascii="Tahoma" w:hAnsi="Tahoma" w:cs="Tahoma"/>
          <w:b/>
          <w:b/>
          <w:bCs w:val="false"/>
          <w:color w:val="00007F"/>
          <w:sz w:val="32"/>
          <w:sz w:val="32"/>
          <w:szCs w:val="20"/>
          <w:rtl w:val="true"/>
          <w:lang w:val="ar-SY" w:bidi="en-US"/>
        </w:rPr>
        <w:t>استانبول</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دمشق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كما زار مصر أيضا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فاطلع على علوم عصره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تلقفها فجمع بين الأدب ولا سيما الشعر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بين الفقه والتصوف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فذاعت شهرته مقرونة بالثقافة الواسعة والمعرفة العميقة في الأمور الأدبية والفلسفية والدينية</w:t>
      </w:r>
      <w:r>
        <w:rPr>
          <w:rFonts w:ascii="Tahoma" w:hAnsi="Tahoma" w:cs="Tahoma"/>
          <w:b/>
          <w:b/>
          <w:bCs w:val="false"/>
          <w:color w:val="00007F"/>
          <w:sz w:val="32"/>
          <w:sz w:val="32"/>
          <w:szCs w:val="20"/>
          <w:lang w:val="ar-SY" w:bidi="en-US"/>
        </w:rPr>
        <w:t xml:space="preserve"> </w:t>
      </w:r>
      <w:r>
        <w:rPr>
          <w:rFonts w:cs="Tahoma" w:ascii="Tahoma" w:hAnsi="Tahoma"/>
          <w:b/>
          <w:bCs w:val="false"/>
          <w:color w:val="00007F"/>
          <w:sz w:val="32"/>
          <w:szCs w:val="20"/>
          <w:lang w:val="ar-SY" w:bidi="en-US"/>
        </w:rPr>
        <w:t>.</w:t>
        <w:br/>
      </w:r>
      <w:r>
        <w:rPr>
          <w:rFonts w:ascii="Tahoma" w:hAnsi="Tahoma" w:cs="Tahoma"/>
          <w:b/>
          <w:b/>
          <w:bCs w:val="false"/>
          <w:color w:val="00007F"/>
          <w:sz w:val="32"/>
          <w:sz w:val="32"/>
          <w:szCs w:val="20"/>
          <w:rtl w:val="true"/>
          <w:lang w:val="ar-SY" w:bidi="en-US"/>
        </w:rPr>
        <w:t xml:space="preserve">في هذه الفترة من التاريخ كانت كردستان ملعبا من ملاعب الصراع بين الدولة العثمانية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الدولة الصفوية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اللتين قسمتاها بينهما إثر معركة جالديران الشهيرة </w:t>
      </w:r>
      <w:r>
        <w:rPr>
          <w:rFonts w:cs="Tahoma" w:ascii="Tahoma" w:hAnsi="Tahoma"/>
          <w:b/>
          <w:bCs w:val="false"/>
          <w:color w:val="00007F"/>
          <w:sz w:val="32"/>
          <w:szCs w:val="20"/>
          <w:lang w:val="ar-SY" w:bidi="en-US"/>
        </w:rPr>
        <w:t>1514</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م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راحت كل منهما تحاول أن تضم اليها الإمارات الكردية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فكانت الدماء الكردية تراق مدرارا على الرغم من انه لم يكن للأكراد في كل ذلك أي شأن وطني أو إنساني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بل كانت الخسارة تحصدهم من الطرفين في كلتا الحالتين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كان خاني يتأمل هذا الوضع المتردي ويقلبه على كل اوجهه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عسى أن يجد فيه بعضا مما يستحق أن تراق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من أجل الوصول إليه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هذه الدماء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لكن أنى له ذلك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ليس في كل ذلك شيئ مما يخص الأكراد في أمور حياتهم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بل عليهم الطامة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ضياع البلاد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لعل ذلك الواقع المر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بل ولادته في خضمه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ثم تأمله فيه وتفاعله معه وإنفعاله به كان من أهم عوامل تكوينه الفكري</w:t>
      </w:r>
      <w:r>
        <w:rPr>
          <w:rFonts w:ascii="Tahoma" w:hAnsi="Tahoma" w:cs="Tahoma"/>
          <w:b/>
          <w:b/>
          <w:bCs w:val="false"/>
          <w:color w:val="00007F"/>
          <w:sz w:val="32"/>
          <w:sz w:val="32"/>
          <w:szCs w:val="20"/>
          <w:lang w:val="ar-SY" w:bidi="en-US"/>
        </w:rPr>
        <w:t xml:space="preserve"> </w:t>
      </w:r>
      <w:r>
        <w:rPr>
          <w:rFonts w:cs="Tahoma" w:ascii="Tahoma" w:hAnsi="Tahoma"/>
          <w:b/>
          <w:bCs w:val="false"/>
          <w:color w:val="00007F"/>
          <w:sz w:val="32"/>
          <w:szCs w:val="20"/>
          <w:lang w:val="ar-SY" w:bidi="en-US"/>
        </w:rPr>
        <w:t>.</w:t>
        <w:br/>
      </w:r>
      <w:r>
        <w:rPr>
          <w:rFonts w:ascii="Tahoma" w:hAnsi="Tahoma" w:cs="Tahoma"/>
          <w:b/>
          <w:b/>
          <w:bCs w:val="false"/>
          <w:color w:val="00007F"/>
          <w:sz w:val="32"/>
          <w:sz w:val="32"/>
          <w:szCs w:val="20"/>
          <w:rtl w:val="true"/>
          <w:lang w:val="ar-SY" w:bidi="en-US"/>
        </w:rPr>
        <w:t xml:space="preserve">كانت اللغات العربية والتركية والفارسية بالإضافة الى اللغة الكردية هي اللغات السائدة في المنطقة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فإنكب خاني عليها جميعا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غرف من معينها إلى أن أتقنها كلها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ثم التفت للأطفال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فجسد حبه لهم من خلال تعليمهم وتلقينهم مبادئ اللغتين الكردية والعربية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فوضع قاموسه الكردي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العربي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الذي خصهم به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حتى انه أسماه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الربيع الجديد للصغار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راح يفتح المدارس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ويتطوع للتعليم فيها بنفسه دون مقابل مجسدا بذلك حبه للعلم</w:t>
      </w:r>
      <w:r>
        <w:rPr>
          <w:rFonts w:ascii="Tahoma" w:hAnsi="Tahoma" w:cs="Tahoma"/>
          <w:b/>
          <w:b/>
          <w:bCs w:val="false"/>
          <w:color w:val="00007F"/>
          <w:sz w:val="32"/>
          <w:sz w:val="32"/>
          <w:szCs w:val="20"/>
          <w:lang w:val="ar-SY" w:bidi="en-US"/>
        </w:rPr>
        <w:t xml:space="preserve"> </w:t>
      </w:r>
      <w:r>
        <w:rPr>
          <w:rFonts w:cs="Tahoma" w:ascii="Tahoma" w:hAnsi="Tahoma"/>
          <w:b/>
          <w:bCs w:val="false"/>
          <w:color w:val="00007F"/>
          <w:sz w:val="32"/>
          <w:szCs w:val="20"/>
          <w:lang w:val="ar-SY" w:bidi="en-US"/>
        </w:rPr>
        <w:t>.</w:t>
        <w:br/>
      </w:r>
      <w:r>
        <w:rPr>
          <w:rFonts w:ascii="Tahoma" w:hAnsi="Tahoma" w:cs="Tahoma"/>
          <w:b/>
          <w:b/>
          <w:bCs w:val="false"/>
          <w:color w:val="00007F"/>
          <w:sz w:val="32"/>
          <w:sz w:val="32"/>
          <w:szCs w:val="20"/>
          <w:rtl w:val="true"/>
          <w:lang w:val="ar-SY" w:bidi="en-US"/>
        </w:rPr>
        <w:t xml:space="preserve">وعلى الرغم من تمكنه من اللغات العربية والفارسية والتركية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تراه قد آثر أن يكتب مؤلفاته باللغة الكردية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ليؤكد بذلك مساهمة الأكراد في بناء الحضارة الإنسانية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فخلف من بعده أروع ما كتب في الأدب الكردي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مبدعا الشعر القصصي في هذا الأدب وذلك من خلال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ممي آلان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 </w:t>
      </w:r>
      <w:r>
        <w:rPr>
          <w:rFonts w:cs="Tahoma" w:ascii="Tahoma" w:hAnsi="Tahoma"/>
          <w:b/>
          <w:bCs w:val="false"/>
          <w:color w:val="00007F"/>
          <w:sz w:val="32"/>
          <w:szCs w:val="20"/>
          <w:rtl w:val="true"/>
          <w:lang w:val="ar-SY" w:bidi="en-US"/>
        </w:rPr>
        <w:t>(</w:t>
      </w:r>
      <w:r>
        <w:rPr>
          <w:rFonts w:ascii="Tahoma" w:hAnsi="Tahoma" w:cs="Tahoma"/>
          <w:b/>
          <w:b/>
          <w:bCs w:val="false"/>
          <w:color w:val="00007F"/>
          <w:sz w:val="32"/>
          <w:sz w:val="32"/>
          <w:szCs w:val="20"/>
          <w:rtl w:val="true"/>
          <w:lang w:val="ar-SY" w:bidi="en-US"/>
        </w:rPr>
        <w:t xml:space="preserve">ممو زين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ديوانه الذائع الصيت الآن في الشرق والغرب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والمنتشر بين الآداب العالمية</w:t>
      </w:r>
      <w:r>
        <w:rPr>
          <w:rFonts w:ascii="Tahoma" w:hAnsi="Tahoma" w:cs="Tahoma"/>
          <w:b/>
          <w:b/>
          <w:bCs w:val="false"/>
          <w:color w:val="00007F"/>
          <w:sz w:val="32"/>
          <w:sz w:val="32"/>
          <w:szCs w:val="20"/>
          <w:lang w:val="ar-SY" w:bidi="en-US"/>
        </w:rPr>
        <w:t xml:space="preserve"> </w:t>
      </w:r>
      <w:r>
        <w:rPr>
          <w:rFonts w:cs="Tahoma" w:ascii="Tahoma" w:hAnsi="Tahoma"/>
          <w:b/>
          <w:bCs w:val="false"/>
          <w:color w:val="00007F"/>
          <w:sz w:val="32"/>
          <w:szCs w:val="20"/>
          <w:lang w:val="ar-SY" w:bidi="en-US"/>
        </w:rPr>
        <w:t xml:space="preserve">. </w:t>
        <w:br/>
      </w:r>
      <w:r>
        <w:rPr>
          <w:rFonts w:ascii="Tahoma" w:hAnsi="Tahoma" w:cs="Tahoma"/>
          <w:b/>
          <w:b/>
          <w:bCs w:val="false"/>
          <w:color w:val="00007F"/>
          <w:sz w:val="32"/>
          <w:sz w:val="32"/>
          <w:szCs w:val="20"/>
          <w:rtl w:val="true"/>
          <w:lang w:val="ar-SY" w:bidi="en-US"/>
        </w:rPr>
        <w:t xml:space="preserve">ويبدو أن المدينة التي انجبته قد استاثرت به طيلة حياته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لم تستغن عنه إلا لبعض الوقت وآثرت أن يوارى في ثراها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فاختطفته يد المنون وتوفي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رحمه الله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في مدينة بيازيد مسقط راسه سنة </w:t>
      </w:r>
      <w:r>
        <w:rPr>
          <w:rFonts w:cs="Tahoma" w:ascii="Tahoma" w:hAnsi="Tahoma"/>
          <w:b/>
          <w:bCs w:val="false"/>
          <w:color w:val="00007F"/>
          <w:sz w:val="32"/>
          <w:szCs w:val="20"/>
          <w:lang w:val="ar-SY" w:bidi="en-US"/>
        </w:rPr>
        <w:t>1708</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م</w:t>
      </w:r>
      <w:r>
        <w:rPr>
          <w:rFonts w:ascii="Tahoma" w:hAnsi="Tahoma" w:cs="Tahoma"/>
          <w:b/>
          <w:b/>
          <w:bCs w:val="false"/>
          <w:color w:val="00007F"/>
          <w:sz w:val="32"/>
          <w:sz w:val="32"/>
          <w:szCs w:val="20"/>
          <w:lang w:val="ar-SY" w:bidi="en-US"/>
        </w:rPr>
        <w:t xml:space="preserve"> </w:t>
      </w:r>
      <w:r>
        <w:rPr>
          <w:rFonts w:cs="Tahoma" w:ascii="Tahoma" w:hAnsi="Tahoma"/>
          <w:b/>
          <w:bCs w:val="false"/>
          <w:color w:val="00007F"/>
          <w:sz w:val="32"/>
          <w:szCs w:val="20"/>
          <w:lang w:val="ar-SY" w:bidi="en-US"/>
        </w:rPr>
        <w:t xml:space="preserve">. </w:t>
        <w:br/>
        <w:br/>
        <w:br/>
        <w:br/>
      </w:r>
      <w:r>
        <w:rPr>
          <w:rFonts w:ascii="Tahoma" w:hAnsi="Tahoma" w:cs="Tahoma"/>
          <w:b/>
          <w:b/>
          <w:bCs w:val="false"/>
          <w:color w:val="00007F"/>
          <w:sz w:val="32"/>
          <w:sz w:val="32"/>
          <w:szCs w:val="20"/>
          <w:rtl w:val="true"/>
          <w:lang w:val="ar-SY" w:bidi="en-US"/>
        </w:rPr>
        <w:t xml:space="preserve">إن لبطلي هذه القصة المؤثرة قبرين معرفين في جزيرة ابن عمر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قد أقيم عليهما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فيما بعد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مدرسة كبيرة لطلاب العلوم الشرعية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 xml:space="preserve">والقبران جاثمان هناك لكل من يريد رؤية الحب الذي نبت في الأرض </w:t>
      </w:r>
      <w:r>
        <w:rPr>
          <w:rFonts w:cs="Tahoma" w:ascii="Tahoma" w:hAnsi="Tahoma"/>
          <w:b/>
          <w:bCs w:val="false"/>
          <w:color w:val="00007F"/>
          <w:sz w:val="32"/>
          <w:szCs w:val="20"/>
          <w:rtl w:val="true"/>
          <w:lang w:val="ar-SY" w:bidi="en-US"/>
        </w:rPr>
        <w:t xml:space="preserve">, </w:t>
      </w:r>
      <w:r>
        <w:rPr>
          <w:rFonts w:ascii="Tahoma" w:hAnsi="Tahoma" w:cs="Tahoma"/>
          <w:b/>
          <w:b/>
          <w:bCs w:val="false"/>
          <w:color w:val="00007F"/>
          <w:sz w:val="32"/>
          <w:sz w:val="32"/>
          <w:szCs w:val="20"/>
          <w:rtl w:val="true"/>
          <w:lang w:val="ar-SY" w:bidi="en-US"/>
        </w:rPr>
        <w:t>وأينع في السماء</w:t>
      </w:r>
      <w:r>
        <w:rPr>
          <w:rFonts w:ascii="Tahoma" w:hAnsi="Tahoma" w:cs="Tahoma"/>
          <w:b/>
          <w:b/>
          <w:bCs w:val="false"/>
          <w:color w:val="00007F"/>
          <w:sz w:val="32"/>
          <w:sz w:val="32"/>
          <w:szCs w:val="20"/>
          <w:lang w:val="ar-SY" w:bidi="en-US"/>
        </w:rPr>
        <w:t xml:space="preserve"> </w:t>
      </w:r>
      <w:r>
        <w:rPr>
          <w:rFonts w:cs="Tahoma" w:ascii="Tahoma" w:hAnsi="Tahoma"/>
          <w:b/>
          <w:bCs w:val="false"/>
          <w:color w:val="00007F"/>
          <w:sz w:val="32"/>
          <w:szCs w:val="20"/>
          <w:lang w:val="ar-SY" w:bidi="en-US"/>
        </w:rPr>
        <w:t>.</w:t>
      </w:r>
    </w:p>
    <w:p>
      <w:pPr>
        <w:pStyle w:val="Normal"/>
        <w:bidi w:val="0"/>
        <w:jc w:val="right"/>
        <w:rPr>
          <w:rFonts w:ascii="Times New Roman" w:hAnsi="Times New Roman" w:cs="Tahoma"/>
          <w:b/>
          <w:b/>
          <w:bCs w:val="false"/>
          <w:color w:val="auto"/>
          <w:sz w:val="32"/>
          <w:szCs w:val="20"/>
          <w:lang w:val="ar-SY" w:bidi="en-US"/>
        </w:rPr>
      </w:pPr>
      <w:r>
        <w:rPr>
          <w:rFonts w:cs="Tahoma" w:ascii="Times New Roman" w:hAnsi="Times New Roman"/>
          <w:b/>
          <w:bCs w:val="false"/>
          <w:color w:val="auto"/>
          <w:sz w:val="32"/>
          <w:szCs w:val="20"/>
          <w:lang w:val="ar-SY" w:bidi="en-US"/>
        </w:rPr>
      </w:r>
    </w:p>
    <w:p>
      <w:pPr>
        <w:pStyle w:val="Normal"/>
        <w:bidi w:val="0"/>
        <w:jc w:val="right"/>
        <w:rPr>
          <w:rFonts w:ascii="Times New Roman" w:hAnsi="Times New Roman" w:cs="Tahoma"/>
          <w:b/>
          <w:b/>
          <w:bCs w:val="false"/>
          <w:color w:val="auto"/>
          <w:sz w:val="32"/>
          <w:szCs w:val="20"/>
          <w:lang w:val="ar-SY" w:bidi="en-US"/>
        </w:rPr>
      </w:pPr>
      <w:r>
        <w:rPr>
          <w:rFonts w:cs="Tahoma" w:ascii="Times New Roman" w:hAnsi="Times New Roman"/>
          <w:b/>
          <w:bCs w:val="false"/>
          <w:color w:val="auto"/>
          <w:sz w:val="32"/>
          <w:szCs w:val="20"/>
          <w:lang w:val="ar-SY" w:bidi="en-US"/>
        </w:rPr>
      </w:r>
    </w:p>
    <w:p>
      <w:pPr>
        <w:pStyle w:val="Normal"/>
        <w:bidi w:val="0"/>
        <w:jc w:val="right"/>
        <w:rPr>
          <w:rFonts w:ascii="Times New Roman" w:hAnsi="Times New Roman" w:cs="Tahoma"/>
          <w:b/>
          <w:b/>
          <w:bCs w:val="false"/>
          <w:color w:val="auto"/>
          <w:sz w:val="32"/>
          <w:szCs w:val="20"/>
          <w:lang w:val="ar-SY" w:bidi="en-US"/>
        </w:rPr>
      </w:pPr>
      <w:r>
        <w:rPr>
          <w:rFonts w:cs="Tahoma" w:ascii="Times New Roman" w:hAnsi="Times New Roman"/>
          <w:b/>
          <w:bCs w:val="false"/>
          <w:color w:val="auto"/>
          <w:sz w:val="32"/>
          <w:szCs w:val="20"/>
          <w:lang w:val="ar-SY" w:bidi="en-US"/>
        </w:rPr>
      </w:r>
    </w:p>
    <w:p>
      <w:pPr>
        <w:pStyle w:val="Normal"/>
        <w:bidi w:val="0"/>
        <w:jc w:val="right"/>
        <w:rPr>
          <w:rFonts w:ascii="Times New Roman" w:hAnsi="Times New Roman" w:cs="Tahoma"/>
          <w:b/>
          <w:b/>
          <w:bCs w:val="false"/>
          <w:color w:val="auto"/>
          <w:sz w:val="32"/>
          <w:szCs w:val="20"/>
          <w:lang w:val="ar-SY" w:bidi="en-US"/>
        </w:rPr>
      </w:pPr>
      <w:r>
        <w:rPr>
          <w:rFonts w:cs="Tahoma" w:ascii="Times New Roman" w:hAnsi="Times New Roman"/>
          <w:b/>
          <w:bCs w:val="false"/>
          <w:color w:val="auto"/>
          <w:sz w:val="32"/>
          <w:szCs w:val="20"/>
          <w:lang w:val="ar-SY" w:bidi="en-US"/>
        </w:rPr>
      </w:r>
    </w:p>
    <w:p>
      <w:pPr>
        <w:pStyle w:val="Normal"/>
        <w:bidi w:val="0"/>
        <w:jc w:val="right"/>
        <w:rPr>
          <w:rFonts w:ascii="Times New Roman" w:hAnsi="Times New Roman" w:cs="Tahoma"/>
          <w:b/>
          <w:b/>
          <w:bCs w:val="false"/>
          <w:color w:val="auto"/>
          <w:sz w:val="32"/>
          <w:szCs w:val="20"/>
          <w:lang w:val="ar-SY" w:bidi="en-US"/>
        </w:rPr>
      </w:pPr>
      <w:r>
        <w:rPr>
          <w:rFonts w:cs="Tahoma" w:ascii="Times New Roman" w:hAnsi="Times New Roman"/>
          <w:b/>
          <w:bCs w:val="false"/>
          <w:color w:val="auto"/>
          <w:sz w:val="32"/>
          <w:szCs w:val="20"/>
          <w:lang w:val="ar-SY" w:bidi="en-US"/>
        </w:rPr>
      </w:r>
    </w:p>
    <w:p>
      <w:pPr>
        <w:pStyle w:val="Normal"/>
        <w:bidi w:val="0"/>
        <w:jc w:val="right"/>
        <w:rPr>
          <w:rFonts w:ascii="Times New Roman" w:hAnsi="Times New Roman" w:cs="Tahoma"/>
          <w:b/>
          <w:b/>
          <w:bCs w:val="false"/>
          <w:color w:val="auto"/>
          <w:sz w:val="32"/>
          <w:szCs w:val="20"/>
          <w:lang w:val="ar-SY" w:bidi="en-US"/>
        </w:rPr>
      </w:pPr>
      <w:r>
        <w:rPr>
          <w:rFonts w:cs="Tahoma" w:ascii="Times New Roman" w:hAnsi="Times New Roman"/>
          <w:b/>
          <w:bCs w:val="false"/>
          <w:color w:val="auto"/>
          <w:sz w:val="32"/>
          <w:szCs w:val="20"/>
          <w:lang w:val="ar-SY" w:bidi="en-US"/>
        </w:rPr>
      </w:r>
    </w:p>
    <w:p>
      <w:pPr>
        <w:pStyle w:val="Normal"/>
        <w:bidi w:val="0"/>
        <w:jc w:val="right"/>
        <w:rPr>
          <w:lang w:val="ar-SY"/>
        </w:rPr>
      </w:pPr>
      <w:r>
        <w:rPr>
          <w:rFonts w:ascii="Tahoma" w:hAnsi="Tahoma" w:cs="Tahoma"/>
          <w:b/>
          <w:b/>
          <w:bCs w:val="false"/>
          <w:color w:val="FF0000"/>
          <w:sz w:val="32"/>
          <w:sz w:val="32"/>
          <w:szCs w:val="24"/>
          <w:rtl w:val="true"/>
          <w:lang w:val="ar-SY" w:bidi="en-US"/>
        </w:rPr>
        <w:t>في محراب الإلهام</w:t>
      </w:r>
      <w:r>
        <w:rPr>
          <w:rFonts w:ascii="Tahoma" w:hAnsi="Tahoma" w:cs="Tahoma"/>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br/>
        <w:br/>
      </w:r>
      <w:r>
        <w:rPr>
          <w:rFonts w:cs="Tahoma" w:ascii="Tahoma" w:hAnsi="Tahoma"/>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 xml:space="preserve">تعال ايها الساقي فاملأ هذا الجام خمر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ملأه من تلك الخمرة الوردية التي اعتصرت من جنى الروح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ستخلصت من ذوب سر القلوب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ثم اسقنيها من شفاه كؤوسك الدرية المجوهرة أقداحا إثر أقداح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سقنيها نشوة تهيج مني فؤادي الغافي وتسكر عقلي الحيران </w:t>
      </w:r>
      <w:r>
        <w:rPr>
          <w:rFonts w:cs="Times New Roman" w:ascii="Times New Roman" w:hAnsi="Times New Roman"/>
          <w:b/>
          <w:bCs w:val="false"/>
          <w:color w:val="00007F"/>
          <w:sz w:val="24"/>
          <w:szCs w:val="24"/>
          <w:rtl w:val="true"/>
          <w:lang w:val="ar-SY" w:bidi="en-US"/>
        </w:rPr>
        <w:t>.(</w:t>
      </w:r>
      <w:r>
        <w:rPr>
          <w:rFonts w:cs="Times New Roman" w:ascii="Times New Roman" w:hAnsi="Times New Roman"/>
          <w:b/>
          <w:bCs w:val="false"/>
          <w:color w:val="00007F"/>
          <w:sz w:val="24"/>
          <w:szCs w:val="24"/>
          <w:lang w:val="ar-SY" w:bidi="en-US"/>
        </w:rPr>
        <w:t>1</w:t>
      </w:r>
      <w:r>
        <w:rPr>
          <w:rFonts w:cs="Times New Roman" w:ascii="Times New Roman" w:hAnsi="Times New Roman"/>
          <w:b/>
          <w:bCs w:val="false"/>
          <w:color w:val="00007F"/>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أنت أيها الشادي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تعال فاجلس الى جانبي لتتم سكرة الروح بشجي من غنائ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سمعني أنغام الناي والكم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طربني بوقع الدفوف والألحا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بهجوا عيني بمرآى الورود الفاتنة والأغصان المتمايل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دعوا كل هذا ياخذ بمشاعري وإحساسي ليسكرني عن هذا الوجود الذي حول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عسى أن تضمحل مني كثافة هذه المادة والجسم فأظل قلبا وروح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بقى معنى وإحساس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عسى أن يدكرني إذ يدركني إذ ذاك فيض من نور القد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يعكس إلى نفسي قبسا من إشراقه ويقذف فيها نورا من ضيائ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يصفو مني القلب وتجلو أمام عيني أسرار هذه الحيا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كي أغدو مع كل صباح فأترجم للناس حديث النسيم مع الأغص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شرح لهم مغازلة الطيور للأزها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كي أسير مع الأصائل فأقرأ لهم آيات الشمس المنبسطة فوق صفحة الخمائل والغدر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ردد مع العنادل والبلابل أنغام الحب والجم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كي أسكرهم من جمال هذا الكون بخمر من مداد قلم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طربهم من ألحانه ببيان قلبي ولسن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هات أيها الساقي</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اتها كؤوسا مترعة من هذه الراح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كي أنفض بها من قلبي أحزان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كي أغدو مخمورا بحرارة لذعها ويسكر مني العقل بنشوت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اتها ليهيج مني الفكر فأنطق بأسرار القلو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تستعلي مني الروح فأنثر من مكنون المعاني ودر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كشف عن خلجات النفوس ووجد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بين عن آلام الأفئدة وحب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سأرسلها أنغاما تطرب القلوب من غير أوتا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أبعثها شذى عطرا يبهج النفوس من دون أزها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أبعث اليوم تاريخا من الحسرات والآلام أغمض عينيه من دهر ون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أشعل من جديد زفرات لمعت في صدو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نارا الهبت في قلو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خمدت بعد أن أحالتها إلى رما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أعيد الحياة بروح من بياني إلى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م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ز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ضحيتي نار الحب والغر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أدواي قلبيهما بفيض من شعري وإحساس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ذ لم يرحمهما أحد بدواء الوصل والإسعا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أزيح للناس الحجاب عن قلب ذلك المسكين الذي كواه الحب المستعر وسحقه الكيد والحق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عن قلب تلك البريئة الطاهرة طهارة المزن بين السح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تلك التي أذابها الشقاء واعتصرتها يد الظلم كما تعتصر الوردة الناعمة في كف غليظة قاسي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ألبس كلا من هذين الحبيبين ثوبا مطرزا من بيان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أرفعهما إلى أوج التاريخ فليخلدا وليخلد صدى زفراتهما مدى الدهر والحيا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ليمر من أمامهما كل مستعرض وناظ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ليبك أناس حرمانهما واحتراق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يفتتن آخرون بلطف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ز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جمال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عسى أن يسأل لي الرحمة أيضا كل من يسترحم ل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عسى أن يدركني أنا أيضا أثر من عطفهم وقبس من دعائ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عسى أن يقول أنا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رحمه الله فقد وشى حياتهما بوشي جمي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غرس قصتهما في بستان الخلود</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عسى أن يتلطف الناقدون لسفري هذا في نقد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هو وإن لم يبلغ درجة الكمال ولكنه طفلي الغال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عزيز الى نفس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دلل عند قلب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جميل في عين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و بستان وإن كان قد يرى بين ثماره ما هو فج غير يان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غير يان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غير أنها حديقة فؤادي وأزهار فكري ولب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حسبهما من جهدي ما قدم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حسبي منها ما أثمرت</w:t>
      </w:r>
      <w:r>
        <w:rPr>
          <w:rFonts w:ascii="Times New Roman" w:hAnsi="Times New Roman" w:cs="Times New Roman"/>
          <w:b/>
          <w:b/>
          <w:bCs w:val="false"/>
          <w:color w:val="00007F"/>
          <w:sz w:val="24"/>
          <w:sz w:val="24"/>
          <w:szCs w:val="24"/>
          <w:lang w:val="ar-SY" w:bidi="en-US"/>
        </w:rPr>
        <w:t xml:space="preserve"> </w:t>
      </w:r>
      <w:r>
        <w:rPr>
          <w:rFonts w:cs="Tahoma" w:ascii="Times New Roman" w:hAnsi="Times New Roman"/>
          <w:b/>
          <w:bCs w:val="false"/>
          <w:color w:val="00007F"/>
          <w:sz w:val="20"/>
          <w:szCs w:val="24"/>
          <w:lang w:val="ar-SY" w:bidi="en-US"/>
        </w:rPr>
        <w:br/>
        <w:br/>
        <w:t xml:space="preserve">1 </w:t>
      </w:r>
      <w:r>
        <w:rPr>
          <w:rFonts w:ascii="Tahoma" w:hAnsi="Tahoma" w:cs="Tahoma"/>
          <w:b/>
          <w:b/>
          <w:bCs w:val="false"/>
          <w:color w:val="00007F"/>
          <w:sz w:val="20"/>
          <w:sz w:val="20"/>
          <w:szCs w:val="24"/>
          <w:rtl w:val="true"/>
          <w:lang w:val="ar-SY" w:bidi="en-US"/>
        </w:rPr>
        <w:t xml:space="preserve">الشاعر كما قلت في المقدمة صوفي النزعة وعلى جانب كبير من الدين والعلم </w:t>
      </w:r>
      <w:r>
        <w:rPr>
          <w:rFonts w:cs="Tahoma" w:ascii="Tahoma" w:hAnsi="Tahoma"/>
          <w:b/>
          <w:bCs w:val="false"/>
          <w:color w:val="00007F"/>
          <w:sz w:val="20"/>
          <w:szCs w:val="24"/>
          <w:rtl w:val="true"/>
          <w:lang w:val="ar-SY" w:bidi="en-US"/>
        </w:rPr>
        <w:t xml:space="preserve">... </w:t>
      </w:r>
      <w:r>
        <w:rPr>
          <w:rFonts w:ascii="Tahoma" w:hAnsi="Tahoma" w:cs="Tahoma"/>
          <w:b/>
          <w:b/>
          <w:bCs w:val="false"/>
          <w:color w:val="00007F"/>
          <w:sz w:val="20"/>
          <w:sz w:val="20"/>
          <w:szCs w:val="24"/>
          <w:rtl w:val="true"/>
          <w:lang w:val="ar-SY" w:bidi="en-US"/>
        </w:rPr>
        <w:t>فحديثه عن الخمر والأقداح ونحو ذلك مما يعبر به كثير من الشعراء والمتصوفة على سبيل المشاكلة والمجاز</w:t>
      </w:r>
    </w:p>
    <w:p>
      <w:pPr>
        <w:pStyle w:val="Normal"/>
        <w:bidi w:val="0"/>
        <w:jc w:val="right"/>
        <w:rPr>
          <w:rFonts w:ascii="Times New Roman" w:hAnsi="Times New Roman" w:cs="Tahoma"/>
          <w:b/>
          <w:b/>
          <w:bCs w:val="false"/>
          <w:color w:val="auto"/>
          <w:sz w:val="32"/>
          <w:szCs w:val="24"/>
          <w:lang w:val="ar-SY" w:bidi="en-US"/>
        </w:rPr>
      </w:pPr>
      <w:r>
        <w:rPr>
          <w:rFonts w:cs="Tahoma" w:ascii="Times New Roman" w:hAnsi="Times New Roman"/>
          <w:b/>
          <w:bCs w:val="false"/>
          <w:color w:val="auto"/>
          <w:sz w:val="32"/>
          <w:szCs w:val="24"/>
          <w:lang w:val="ar-SY" w:bidi="en-US"/>
        </w:rPr>
      </w:r>
    </w:p>
    <w:p>
      <w:pPr>
        <w:pStyle w:val="Normal"/>
        <w:bidi w:val="0"/>
        <w:jc w:val="right"/>
        <w:rPr>
          <w:rFonts w:ascii="Times New Roman" w:hAnsi="Times New Roman" w:cs="Tahoma"/>
          <w:b/>
          <w:b/>
          <w:bCs w:val="false"/>
          <w:color w:val="auto"/>
          <w:sz w:val="32"/>
          <w:szCs w:val="24"/>
          <w:lang w:val="ar-SY" w:bidi="en-US"/>
        </w:rPr>
      </w:pPr>
      <w:r>
        <w:rPr>
          <w:rFonts w:cs="Tahoma" w:ascii="Times New Roman" w:hAnsi="Times New Roman"/>
          <w:b/>
          <w:bCs w:val="false"/>
          <w:color w:val="auto"/>
          <w:sz w:val="32"/>
          <w:szCs w:val="24"/>
          <w:lang w:val="ar-SY" w:bidi="en-US"/>
        </w:rPr>
      </w:r>
    </w:p>
    <w:p>
      <w:pPr>
        <w:pStyle w:val="Normal"/>
        <w:bidi w:val="0"/>
        <w:jc w:val="right"/>
        <w:rPr>
          <w:rFonts w:ascii="Times New Roman" w:hAnsi="Times New Roman" w:cs="Tahoma"/>
          <w:b/>
          <w:b/>
          <w:bCs w:val="false"/>
          <w:color w:val="auto"/>
          <w:sz w:val="32"/>
          <w:szCs w:val="24"/>
          <w:lang w:val="ar-SY" w:bidi="en-US"/>
        </w:rPr>
      </w:pPr>
      <w:r>
        <w:rPr>
          <w:rFonts w:cs="Tahoma" w:ascii="Times New Roman" w:hAnsi="Times New Roman"/>
          <w:b/>
          <w:bCs w:val="false"/>
          <w:color w:val="auto"/>
          <w:sz w:val="32"/>
          <w:szCs w:val="24"/>
          <w:lang w:val="ar-SY" w:bidi="en-US"/>
        </w:rPr>
      </w:r>
    </w:p>
    <w:p>
      <w:pPr>
        <w:pStyle w:val="Normal"/>
        <w:bidi w:val="0"/>
        <w:jc w:val="right"/>
        <w:rPr>
          <w:lang w:val="ar-SY"/>
        </w:rPr>
      </w:pPr>
      <w:r>
        <w:rPr>
          <w:rFonts w:ascii="Tahoma" w:hAnsi="Tahoma" w:cs="Tahoma"/>
          <w:b/>
          <w:b/>
          <w:bCs w:val="false"/>
          <w:color w:val="FF0000"/>
          <w:sz w:val="32"/>
          <w:sz w:val="32"/>
          <w:szCs w:val="24"/>
          <w:rtl w:val="true"/>
          <w:lang w:val="ar-SY" w:bidi="en-US"/>
        </w:rPr>
        <w:t>الجزيرة الخضراء</w:t>
      </w:r>
      <w:r>
        <w:rPr>
          <w:rFonts w:ascii="Tahoma" w:hAnsi="Tahoma" w:cs="Tahoma"/>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br/>
      </w:r>
      <w:r>
        <w:rPr>
          <w:rFonts w:cs="Tahoma" w:ascii="Tahoma" w:hAnsi="Tahoma"/>
          <w:b/>
          <w:bCs w:val="false"/>
          <w:color w:val="00007F"/>
          <w:sz w:val="24"/>
          <w:szCs w:val="24"/>
          <w:lang w:val="ar-SY" w:bidi="en-US"/>
        </w:rPr>
        <w:br/>
      </w:r>
      <w:r>
        <w:rPr>
          <w:rFonts w:cs="Tahoma" w:ascii="Times New Roman" w:hAnsi="Times New Roman"/>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 xml:space="preserve">حدث ذلك في حوالي عام </w:t>
      </w:r>
      <w:r>
        <w:rPr>
          <w:rFonts w:cs="Times New Roman" w:ascii="Times New Roman" w:hAnsi="Times New Roman"/>
          <w:b/>
          <w:bCs w:val="false"/>
          <w:color w:val="00007F"/>
          <w:sz w:val="24"/>
          <w:szCs w:val="24"/>
          <w:lang w:val="ar-SY" w:bidi="en-US"/>
        </w:rPr>
        <w:t>1393</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 في جزي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بوط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لمعروفة اليوم باس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جزيرة ابن عم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تلك التي تقع على شاطئ دجل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تمتد في اتساع شاسع بين الهاب والتلال الخضر الواقعة في شمال العرا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سم هذه الجزيرة يتألق في مقدمة ربوع كردستان التي يمتاز معظمها بقسط وافر من جمال الطبيعة وبهائ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ذ ننشعب بين ريض طبيعية بديع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ينعكس اليها من شائر أطرافها بريق دجلة الذي يحف بمعظم جهات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ما يزيد في روعة جمالها جبالها الشاهقة في جو السم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لتي تفاخر في علوها العجيب وفتنتها الخضراء معظم جبال العال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تنتشر من حولها سر الخلود وآيات الجل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نبعثت حوادث هذه القصة من قصر أمير الجزي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لأمير زين الدين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حيث كانت بلا الأكراد آنذاك وما بعد ذلك العصر إلى أواسط عهد العثمانيين منقسمة إلى عدة إمارا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يتولى إدارة كل منها أمير يتمتع بالجدارة والقو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م يكن الأمير زين الدين ذا كفاءة عاليه فحس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بل كان يتمتع إلى ذلك بغنى واسع وبمظهر كبير من القوة والسلط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لغريب أن ذلك لم يكن ليمنعه من امتلاكه العجيب لقلوب أمت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كتسابه محبة سائر طبقات شعب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ما أذاع اسمه مقرونا بالهيبة والإجلال لا في بوطان وحد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بل في سائر أنحاء كردستان وإمارات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م يكن قصره الذي كان يرى من بعيد كأنه برج هائ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قصور بقية الأمراء من أمثال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إنما كان آية من آيات الفن والإبدا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كان منتهيا إلى أقصى حد في البذخ المبذول لتصميمه وتشييده وإقامة أبهت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م تكن في داخله أبهاء وقيعان فاخرة فحس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إنما كان يزدان أيضا بمتاحف تضم مختلف العجائب والنواد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نواع المجوهرات الغريبة والفاخر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ما رحابه وشرفاته فكانت تميس بعشرات الغلم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بمثل ذلك من أجمل الجواري والفتيا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جبن في أنحائ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يضفن على رحابه جوا سحريا يشع بالفتنة والجم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غير أن الآية الكبرى للجمال في ذلك القصر لم تكن منبعثة عن أي واحدة من تلك اجواري والحس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إنما كانت سرا لدرتين شقيقتين غير كل أولئ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خلقهما الله في ذلك القصر ، بل في تلك الجزيرة كلها مثلا أعلى للجمال ، ونموذجا كاملا للفتنة والسحر الإلهي في اسمى مظاهرهما ، وكأنما أبدعتهما يد الخلاق هذا الإبداع العجيب في ذلك القصر الرائع ليؤمن كل فنان بارع ، ومبدع وصانع ، بأن الجمال إنما هو هذ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ا رصف الأحجار وفن النقش وصنعة التلميع ، هذه فتنة تبهر القلوب وتسكر الألباب ، وذلك رونق يبرق في الأعين ويزيغ بالأبصار ، وشتان ما بينهما من فر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م تكن هاتان الشقيقتان سوى أختين للأمير زين الد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 اسم كبرا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ت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انت بين البياض الناصع والسمرة الفاتن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قد أفرغ الجمال في كل جارحة من جسمها على حدة ، ثم أفرغ بمقدار ذلك كله على مجموع جسمها وشكلها ، فعادت شيئا أبرع من السحر وأبلغ من الفتن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أما الصغرى واسم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ز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قد كانت وحدها البرهان الدال على أن اليد الإلهية قادرة على خلق الجمال والفتنة في مظهر أبدع من أختها وأسمى</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كانت هيفاء بضة ذات قوام رائع ، قد ازدهر في بياضها الناصع حمرة اللهب ، ذات عينين دعجاوين أودعهما الله كل آيات الفتك واللطف التي تتسامى على التعبي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م تكن شقراء ، غير أن شعرها الاسود الفاح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د أحاط كسحر الليل بوجهها الذي قسمت ملامحه أبدع تقسيم وامتزج فيه عند الشفاه ولهب الوجنتين ببياضه الناص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كان يثخن الألباب فتكا ويغمر العقل سكر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كانت لها الى ذلك كله رقة عجيبة في روحها ، وخفة متناهية في دم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كانت في مجموعها خلاصة لأروع أمثلة المال والخفة واللطف</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على الرغم من أن هاتين الغادتين كانتا لؤلوتين محجوزتين في صدفة ذلك القصر عن معظم الأبصار ، فقد كان اسماهما ذائعين منتسرين في سائر أطراف الجزيرة بل في كثير من بلاد كردستان ، يتخذون من شهرتهما المقياس الأعلى والمثل الكامل للجم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قد كان من الغريب في الواقع أن تخلق تلك الفاتنتان في قصر أمير بوطان لتصبحا أجمل زهرتين تحبسان في رحابه عن الأنظار ، لولا أن الشعب الكردي عامة وأولي الزعامة فيهم خاصة غرست في طبيعتهم غيرة ملتهبة لا تكاد تفارق جوانحهم ، مما يجعلهم يتحرجون من اختلاط الجنسين ألا بمقدا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ذا ألى أن شقيقهما الأمير كان قد أوتي مزيدا من هذه الغيرة بين جانبيه ، وزادها ما كانت تتمتع به اختاه من ذلك الجمال النادر الذي أبى إلا أن يذيع اسميهما في الجزيرة كلها وفي معظم البلاد الاخرى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ذلك فقد كان من العسير جدا أن يكون لعشاق ذلك القصر الكثيرين نصيب منه غير السما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تسقط الأخبار</w:t>
      </w:r>
    </w:p>
    <w:p>
      <w:pPr>
        <w:pStyle w:val="Normal"/>
        <w:bidi w:val="0"/>
        <w:jc w:val="right"/>
        <w:rPr>
          <w:rFonts w:ascii="Times New Roman" w:hAnsi="Times New Roman" w:cs="Times New Roman"/>
          <w:b/>
          <w:b/>
          <w:bCs w:val="false"/>
          <w:color w:val="auto"/>
          <w:sz w:val="32"/>
          <w:szCs w:val="24"/>
          <w:lang w:val="ar-SY" w:bidi="en-US"/>
        </w:rPr>
      </w:pPr>
      <w:r>
        <w:rPr>
          <w:rFonts w:cs="Times New Roman" w:ascii="Times New Roman" w:hAnsi="Times New Roman"/>
          <w:b/>
          <w:bCs w:val="false"/>
          <w:color w:val="auto"/>
          <w:sz w:val="32"/>
          <w:szCs w:val="24"/>
          <w:lang w:val="ar-SY" w:bidi="en-US"/>
        </w:rPr>
      </w:r>
    </w:p>
    <w:p>
      <w:pPr>
        <w:pStyle w:val="Normal"/>
        <w:bidi w:val="0"/>
        <w:jc w:val="right"/>
        <w:rPr>
          <w:rFonts w:ascii="Times New Roman" w:hAnsi="Times New Roman" w:cs="Times New Roman"/>
          <w:b/>
          <w:b/>
          <w:bCs w:val="false"/>
          <w:color w:val="auto"/>
          <w:sz w:val="32"/>
          <w:szCs w:val="24"/>
          <w:lang w:val="ar-SY" w:bidi="en-US"/>
        </w:rPr>
      </w:pPr>
      <w:r>
        <w:rPr>
          <w:rFonts w:cs="Times New Roman" w:ascii="Times New Roman" w:hAnsi="Times New Roman"/>
          <w:b/>
          <w:bCs w:val="false"/>
          <w:color w:val="auto"/>
          <w:sz w:val="32"/>
          <w:szCs w:val="24"/>
          <w:lang w:val="ar-SY" w:bidi="en-US"/>
        </w:rPr>
      </w:r>
    </w:p>
    <w:p>
      <w:pPr>
        <w:pStyle w:val="Normal"/>
        <w:bidi w:val="0"/>
        <w:jc w:val="right"/>
        <w:rPr>
          <w:rFonts w:ascii="Times New Roman" w:hAnsi="Times New Roman" w:cs="Times New Roman"/>
          <w:b/>
          <w:b/>
          <w:bCs w:val="false"/>
          <w:color w:val="auto"/>
          <w:sz w:val="32"/>
          <w:szCs w:val="24"/>
          <w:lang w:val="ar-SY" w:bidi="en-US"/>
        </w:rPr>
      </w:pPr>
      <w:r>
        <w:rPr>
          <w:rFonts w:cs="Times New Roman" w:ascii="Times New Roman" w:hAnsi="Times New Roman"/>
          <w:b/>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 xml:space="preserve">عيد الربيع </w:t>
      </w:r>
      <w:r>
        <w:rPr>
          <w:rFonts w:cs="Tahoma" w:ascii="Tahoma" w:hAnsi="Tahoma"/>
          <w:b/>
          <w:bCs w:val="false"/>
          <w:color w:val="FF0000"/>
          <w:sz w:val="32"/>
          <w:szCs w:val="24"/>
          <w:rtl w:val="true"/>
          <w:lang w:val="ar-SY" w:bidi="en-US"/>
        </w:rPr>
        <w:t xml:space="preserve">( </w:t>
      </w:r>
      <w:r>
        <w:rPr>
          <w:rFonts w:ascii="Tahoma" w:hAnsi="Tahoma" w:cs="Tahoma"/>
          <w:b/>
          <w:b/>
          <w:bCs w:val="false"/>
          <w:color w:val="FF0000"/>
          <w:sz w:val="32"/>
          <w:sz w:val="32"/>
          <w:szCs w:val="24"/>
          <w:rtl w:val="true"/>
          <w:lang w:val="ar-SY" w:bidi="en-US"/>
        </w:rPr>
        <w:t xml:space="preserve">النوروز </w:t>
      </w:r>
      <w:r>
        <w:rPr>
          <w:rFonts w:cs="Tahoma" w:ascii="Tahoma" w:hAnsi="Tahoma"/>
          <w:b/>
          <w:bCs w:val="false"/>
          <w:color w:val="FF0000"/>
          <w:sz w:val="32"/>
          <w:szCs w:val="24"/>
          <w:rtl w:val="true"/>
          <w:lang w:val="ar-SY" w:bidi="en-US"/>
        </w:rPr>
        <w:t>)</w:t>
      </w:r>
      <w:r>
        <w:rPr>
          <w:rFonts w:cs="Tahoma" w:ascii="Tahoma" w:hAnsi="Tahoma"/>
          <w:b/>
          <w:bCs w:val="false"/>
          <w:color w:val="FF0000"/>
          <w:sz w:val="32"/>
          <w:szCs w:val="24"/>
          <w:lang w:val="ar-SY" w:bidi="en-US"/>
        </w:rPr>
        <w:t xml:space="preserve"> </w:t>
      </w:r>
      <w:r>
        <w:rPr>
          <w:rFonts w:cs="Tahoma" w:ascii="Tahoma" w:hAnsi="Tahoma"/>
          <w:b w:val="false"/>
          <w:bCs w:val="false"/>
          <w:color w:val="00007F"/>
          <w:sz w:val="20"/>
          <w:szCs w:val="24"/>
          <w:lang w:val="ar-SY" w:bidi="en-US"/>
        </w:rPr>
        <w:br/>
        <w:br/>
      </w:r>
      <w:r>
        <w:rPr>
          <w:rFonts w:cs="Tahoma" w:ascii="Tahoma" w:hAnsi="Tahoma"/>
          <w:b w:val="false"/>
          <w:bCs w:val="false"/>
          <w:color w:val="00007F"/>
          <w:sz w:val="24"/>
          <w:szCs w:val="24"/>
          <w:lang w:val="ar-SY" w:bidi="en-US"/>
        </w:rPr>
        <w:br/>
      </w:r>
      <w:r>
        <w:rPr>
          <w:rFonts w:cs="Tahoma" w:ascii="Times New Roman" w:hAnsi="Times New Roman"/>
          <w:b w:val="false"/>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 xml:space="preserve">كان الوقت أصيلا ، والناس يودعون يوم </w:t>
      </w:r>
      <w:r>
        <w:rPr>
          <w:rFonts w:cs="Times New Roman" w:ascii="Times New Roman" w:hAnsi="Times New Roman"/>
          <w:b/>
          <w:bCs w:val="false"/>
          <w:color w:val="00007F"/>
          <w:sz w:val="24"/>
          <w:szCs w:val="24"/>
          <w:lang w:val="ar-SY" w:bidi="en-US"/>
        </w:rPr>
        <w:t>20</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ارس ليستقبلو من ورائه ربيع سنة جديدة ، وكانت أعمالهم وحركات طرقهم وأسواقهم قد اتخذت مظهرا لنشاط جلي غير معهو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كان عليهم جميعا أن يتهيئوا ويستعدوا للخروج مع صباح اليوم الثاني إلى ظاهر المدين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يقضوا بياض نهارهم فوق المهاد الخضر الوارفة ، وعلى ضفاف دجلة وفي سفوح تلك الجب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ذلك جريا وراء تلك العادة السارية في جميع أنحاء كردستان من الإحتفال في مثل ذلك اليوم بشروق الربيع ويومه الجدي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الطبيعة لها عليهم حق ومنة كبرى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من واجبها عليهم أن يحتفلوا بها في مولدها الجديد ، فينطلقوا جميعا من كبير وصغير ورجل وأنثى تاركين ورائهم كل آثار التصنع والتكلف التي تعج بها دنيا المدن والعمران ، الى حيث تلوح صفحات الإبداع الإلهي الساح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يخشعون لها وحدها ، ويظلون معها في نشوة ومرح إلى أن تتوارى عنهم شمس ذلك اليو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كان مظهر هذا النشاط الملموح عاما في كل أرجاء الجزيرة وأطرافها ، لا سيما حول قصر 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كان على رجال القصر وحاشيته أن يفرغوا مساء ذلك اليوم من تنظيم منهاج لموكب الأمير الذي سيشرف بنفسه على مهرجان الربي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د ينتهز الفرصة فيقوم أيضا برحلة إلى الصيد مع جمع من رجاله وحاشيت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ما داخل القصر ، فقد كان أهدأ ناحية فيه القسم الأعلى من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كان خاليا تماما ليس فيه أحد إلا الأميرتان زين و ستي ، كانت منحازتين إلى إحدى الشرفات ومتخذتين مجلسهما على بعض متكآت تلك الشرفة ترقبان ساعة الغروب ، وترنوان إلى الأصيل والآكام ، وعلى صفحة دجلة الذي يتشعب ملتويا حول معظم أطراف الجزير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قالت ستي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يبدو أنني لن أعثر على الرجل الذي أعجب به إلا أذا بلغ أثر جماله لدي مبلغ فتنة هذه الطبيعة الحالمة وأثرها في نفس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فأجابتها زين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ولكن ويحك إن هذا يعني أن يكون ذلك الرجل بالغ الذروة في الجم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ين تجدين من قد استقر فوق هذه الذروة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أم لعلك تحسبين أن الرجال كلهم يعيشون في قصر مثل قصرك هذا ، وينشؤون في مثل ما أنت فيه من نعمة ؟</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قالت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ولكن لا بد عند البحث أن يوجد مثل هذا الرجل الذي أتخيله وأعن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فأجابتها زين مستضحكة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ولكن كيف تستطيعين أن تبحثي عن رجل خيالك هذ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أم أنك قد أصبحت رجلاًً كالرج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تداخلينهم وتستعرضينهم في أنديتهم ومجامعهم حتى إذا ما عثرتي عليه أتيت به وركنت اليه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فأطرقت ستي متكئة ، وهي تداعب خصلات من شعرها ، ثم هزت رأسها وهي تقول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أجل ، فالمشكلة إنما هي هذه فقط</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عادت إلى السكوت</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بعد قليل انفجرت زين بضحكة عال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أسرت إلى أختها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r>
      <w:r>
        <w:rPr>
          <w:rFonts w:cs="Times New Roman" w:ascii="Times New Roman" w:hAnsi="Times New Roman"/>
          <w:b w:val="false"/>
          <w:bCs w:val="false"/>
          <w:color w:val="00007F"/>
          <w:sz w:val="24"/>
          <w:szCs w:val="24"/>
          <w:lang w:val="ar-SY" w:bidi="en-US"/>
        </w:rPr>
        <w:br/>
      </w:r>
      <w:r>
        <w:rPr>
          <w:rFonts w:cs="Times New Roman" w:ascii="Times New Roman" w:hAnsi="Times New Roman"/>
          <w:b/>
          <w:bCs w:val="false"/>
          <w:color w:val="00007F"/>
          <w:sz w:val="24"/>
          <w:szCs w:val="24"/>
          <w:lang w:val="ar-SY" w:bidi="en-US"/>
        </w:rPr>
        <w:t xml:space="preserve">’’ </w:t>
      </w:r>
      <w:r>
        <w:rPr>
          <w:rFonts w:ascii="Times New Roman" w:hAnsi="Times New Roman" w:cs="Times New Roman"/>
          <w:b/>
          <w:b/>
          <w:bCs w:val="false"/>
          <w:color w:val="00007F"/>
          <w:sz w:val="24"/>
          <w:sz w:val="24"/>
          <w:szCs w:val="24"/>
          <w:rtl w:val="true"/>
          <w:lang w:val="ar-SY" w:bidi="en-US"/>
        </w:rPr>
        <w:t>لقد وجدت لهذه المشكلة حلا فاسمع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اعتدلت في جلستها ، ثم دنت إلى أختها ، كأنما تخشى أن يسمعها أح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خذت تقو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cs="Times New Roman" w:ascii="Times New Roman" w:hAnsi="Times New Roman"/>
          <w:b/>
          <w:bCs w:val="false"/>
          <w:color w:val="00007F"/>
          <w:sz w:val="24"/>
          <w:szCs w:val="24"/>
          <w:lang w:val="ar-SY" w:bidi="en-US"/>
        </w:rPr>
        <w:t xml:space="preserve">’’ </w:t>
      </w:r>
      <w:r>
        <w:rPr>
          <w:rFonts w:ascii="Times New Roman" w:hAnsi="Times New Roman" w:cs="Times New Roman"/>
          <w:b/>
          <w:b/>
          <w:bCs w:val="false"/>
          <w:color w:val="00007F"/>
          <w:sz w:val="24"/>
          <w:sz w:val="24"/>
          <w:szCs w:val="24"/>
          <w:rtl w:val="true"/>
          <w:lang w:val="ar-SY" w:bidi="en-US"/>
        </w:rPr>
        <w:t xml:space="preserve">تعلمين أن غدا هو عيد الربيع ، وأن أهل الجزيرة كلها سيخرجون في هذه المناسبة إلى الحقول والرياض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ا شك أن ذلك أجمل فرصة لما تفكرين ف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فقالت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ويحك وأين الحل في هذ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فمتى كانت النساء يمتزجن بالرجال في مثل هذا اليوم الإمتزاج الذي تظن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هل تجهلين أنه ستكون لنا أمكنة خاصة من دون الرجال ، أ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فقاطعتها زين قائلة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ولكنني لم أقل لك الحل بع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ريد أن أقول إن أحدا من الناس لن يبقى غدا في هذه المدينة ، وسيتلاقى كلهم في هذا الفض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ما علينا إلا أن نتأخر عن موكب القصر غدا متظاهرتين بفتور وانحطاط جسمي يمنعنا من الخروج ، حتى إذا خلا القصر خرجنا متنكرتين في لباس الرجال وهيآتهم ، ثم نندس في صفوفهم ولا شك أنهم سيحسبوننا من شباب القصر وغلمان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كبر الظن أننا سننجح في الفكرة ، وسيتاح لكل منا أن تجد من بين مختلف شباب هذه الجزيرة الواسعة الأطراف من يروقها ويعجب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 </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لم تكد زين تعرض الفكرة على أختها حتى أعجبت بها ، وسرعان ما اتفقتا على تطبيقها في الصباح الباك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ثم أخذتا تتحدثان عن وسائل تنفيذ الفكرة وعما يجب اتخاذه حيال ذلك من تداب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غير أنهما اضطرتا أخيرا إلى قطع الحديث عندما تنبهتا إلى أن الشمس قد توارت في غيبها منذ فينة ، وإلى أن الظلام الذي امتد على سطح الجزيرة وتكاثف فوق بيوتها التي راحت تختفي عن الأعين مخلفة آثارها من الأضواء المتفرقة التي تشع هنا وهنا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خشيتا أن يحوم حول مجلسهما ذاك من يسمع شيئا من حديثهما الذي ينبغي أن يكون سرا لا يطلع عليه أحد ، فطوتا الحديث ، وغادرتا الشرفة ، وأخذتا تتدرجان في الممشى الفسيح الذي يؤدي إلى البهو</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هناك رأتا بعض غلمان القصر فسألتاه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أخرج الأمير من الديوان أم ل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فأجابهما بأنه لا يزال في الديوان مع بعض رجاله ، يتحدثون عما يختص برحلة الصيد التي عقد عليها العزم مع بعض أصفيائة في صباح الغ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حياهما بانحناءة وانصرف</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فسرهما هذا النبأ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ذ كان ذلك من جملة الأسباب التي ستيسر لهما النجاح في تنفيذ الفكرة التي اتفقتا علي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تلك الفكرة التي لم تكن سوى أثر لما تتمتعان به من الجمال النادر ، إذ كانتا تتصوران أنه لا يكافئهما إلا من كان في مثل ذلك الجمال أو نحو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ذلك فقد كانتا تتمنعان على كثير من الراغبين فيهما والطامعين بهما ، انتظارا للفتى المناس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ثم إنهما تبادلتا التحي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إنصرفت كل منهما إلى مقصورتها الخاصة ، على أن موعدهما الصباح</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في صباح اليوم التالي أشرقت شمس بوطان على أسواق خالية ، وميادين خاوية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فقد خرج جميع من فيها يستجلون العيد الذي أقبل يحييهم من فوق مسارح الطبيعة الغناء التي انتشت وازدهرت من جديد بعد أن ظلت منكمشة متوارية شهورا عديدة تحت أعاصير الشتاء وركام الثلوج</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كان الناس كلهم ينتشرون بين أجواء خمرية ساحرة ، تتهادى على ضفاف النهر الفض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فوق الروابي الخضر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المطرزة بأبدع نقوش الزهور ، وفوق سفوح </w:t>
      </w:r>
      <w:r>
        <w:rPr>
          <w:rFonts w:ascii="Times New Roman" w:hAnsi="Times New Roman" w:cs="Times New Roman"/>
          <w:b/>
          <w:b/>
          <w:bCs w:val="false"/>
          <w:color w:val="FF0000"/>
          <w:sz w:val="27"/>
          <w:sz w:val="27"/>
          <w:szCs w:val="24"/>
          <w:rtl w:val="true"/>
          <w:lang w:val="ar-SY" w:bidi="en-US"/>
        </w:rPr>
        <w:t xml:space="preserve">’’ جودي ‘‘ </w:t>
      </w:r>
      <w:r>
        <w:rPr>
          <w:rFonts w:ascii="Times New Roman" w:hAnsi="Times New Roman" w:cs="Times New Roman"/>
          <w:b/>
          <w:b/>
          <w:bCs w:val="false"/>
          <w:color w:val="00007F"/>
          <w:sz w:val="27"/>
          <w:sz w:val="27"/>
          <w:szCs w:val="24"/>
          <w:rtl w:val="true"/>
          <w:lang w:val="ar-SY" w:bidi="en-US"/>
        </w:rPr>
        <w:t>المفروشة بأبهى ديباجة من السندس المتألق</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وكنت تنظر إليهم فتمتد بهم العين في الجهات الأربع ، ثم لا تكاد تبلغ النهاية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تراهم خليطا متضاربا من شتى الطبقات والأشكال والاتجاهات ، قد امتزج فيهم الغني والفقير ، وتحاذى الصغير والكبر وتلاقى المثقف والجاهل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فيهم العاشق الذي جاء ليغمر جراح قلبه بكؤوس من خمر النسيان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وفيهم الشاعر الذي أطرق خاشعا يرنو إلى الفتنة الحالمة ، يستوحي منها آيات الإلهام ، وفيهم الفيلسوف الذي أسرته الحيرة وملكه الذهول ، فهوى ساجدا لخالق هذا السحر والجمال</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ولا بدع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فالطبيعة أمهم جميعا من دون تفريق ، تحنو عليهم حنوا واحدا وتبتسم لهم ابتسامة واحدة ، وتسقيهم حمياها من كأس لا تختلف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فلهم جميعا أن يثملوا اليوم برحيقها ويرقصوا في أحضانها ، وأن يجد كل في سرها دواء قلبه ، وعلى كل مظاهر الجمال الزائف وأشكاله المصطنعة أن تنتبذ عنهم إلى مكان قصي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فالخمر هنا ليس إلا ما اعتصر من شذاها ، والجمال ليس إلا ما انعكس من بهائها</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ولكن أمرا واحدا غير هذا استطاع أن يلفت عقول الناس في ذلك اليوم في حيرة بالغة ، فقد كان في ذلك الجمع شابان لو أن تلك الطبيعة الخلابة استجمعت كل فتنها وسحرها ثم أرادت أن تقذف بجميع ذلك إلى الدنيا في مظهر شابين فيهما كل تلك الفتنة وذلك السحر لما استطاعت أن تجود بأبدع منها وأجمل</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كانا يثيران عواصف الدهشة لدى كل من يلمحهما مما آتاهما الله من ذلك الجمال الغريب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وكان لا يمر أحد من أولئك الحشد إلا وقفة الذهول فترة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كأنما يتسائل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من عسى أن يكون هذان الشابان اللذان لا يبدو فيهما شيئ من كثافة الدنيا </w:t>
      </w:r>
      <w:r>
        <w:rPr>
          <w:rFonts w:cs="Times New Roman" w:ascii="Times New Roman" w:hAnsi="Times New Roman"/>
          <w:b/>
          <w:bCs w:val="false"/>
          <w:color w:val="00007F"/>
          <w:sz w:val="27"/>
          <w:szCs w:val="24"/>
          <w:rtl w:val="true"/>
          <w:lang w:val="ar-SY" w:bidi="en-US"/>
        </w:rPr>
        <w:t>..</w:t>
      </w:r>
      <w:r>
        <w:rPr>
          <w:rFonts w:ascii="Times New Roman" w:hAnsi="Times New Roman" w:cs="Times New Roman"/>
          <w:b/>
          <w:b/>
          <w:bCs w:val="false"/>
          <w:color w:val="00007F"/>
          <w:sz w:val="27"/>
          <w:sz w:val="27"/>
          <w:szCs w:val="24"/>
          <w:rtl w:val="true"/>
          <w:lang w:val="ar-SY" w:bidi="en-US"/>
        </w:rPr>
        <w:t xml:space="preserve">؟؟ ألعلهما ملكان نزلا من سمائهما للمشاركة في هذا العيد ؟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أم هما توأمان لهذه الطبيعة الخلابة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جسدتهما في مظهر هذين الشابين هدية إلينا وشكرا لاحتفائنا بها </w:t>
      </w:r>
      <w:r>
        <w:rPr>
          <w:rFonts w:cs="Times New Roman" w:ascii="Times New Roman" w:hAnsi="Times New Roman"/>
          <w:b/>
          <w:bCs w:val="false"/>
          <w:color w:val="00007F"/>
          <w:sz w:val="27"/>
          <w:szCs w:val="24"/>
          <w:rtl w:val="true"/>
          <w:lang w:val="ar-SY" w:bidi="en-US"/>
        </w:rPr>
        <w:t>..</w:t>
      </w:r>
      <w:r>
        <w:rPr>
          <w:rFonts w:ascii="Times New Roman" w:hAnsi="Times New Roman" w:cs="Times New Roman"/>
          <w:b/>
          <w:b/>
          <w:bCs w:val="false"/>
          <w:color w:val="00007F"/>
          <w:sz w:val="27"/>
          <w:sz w:val="27"/>
          <w:szCs w:val="24"/>
          <w:rtl w:val="true"/>
          <w:lang w:val="ar-SY" w:bidi="en-US"/>
        </w:rPr>
        <w:t>؟</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ولقد كان لهم في الواقع أن يعجبوا كل ذلك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فإن ذينك الشابين لم يكونا سوى الأميرتين ستي وزين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خرجتا تشتركان في ذلك الإحتفال بعد أن تنكرتا في لباس الرجال وأشكالهم ، ليسهل عليهما استعراض ذلك الجمع الحاشد الذي قد تجد فيه كل منهما فتى أحلامها ، والشاب الملائم لجمالها</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بيد أن الأميرتين اللتين سحرتا الألباب لم تستطيعان العثور في ذلك اليوم على أي شاب بين ذلك الجمع الغفير يسحر لبهما ويحوز إعجابهما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إذ كانتا تنظران إلى معنى الجمال بمقياسهما الخاص ، وتقدرناه بالنظر للمعجزة التي اختصهما الخلاق بها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وأنى للمعجزة الخارقة أن تظهر هنا وهناك ؟ وكيف يتأنى للمثل الأعلى أن يتخذ مظهره في أفراد عديدة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كأي شيء آخر غير معجز أو غريب </w:t>
      </w:r>
      <w:r>
        <w:rPr>
          <w:rFonts w:cs="Times New Roman" w:ascii="Times New Roman" w:hAnsi="Times New Roman"/>
          <w:b/>
          <w:bCs w:val="false"/>
          <w:color w:val="00007F"/>
          <w:sz w:val="27"/>
          <w:szCs w:val="24"/>
          <w:rtl w:val="true"/>
          <w:lang w:val="ar-SY" w:bidi="en-US"/>
        </w:rPr>
        <w:t>..</w:t>
      </w:r>
      <w:r>
        <w:rPr>
          <w:rFonts w:ascii="Times New Roman" w:hAnsi="Times New Roman" w:cs="Times New Roman"/>
          <w:b/>
          <w:b/>
          <w:bCs w:val="false"/>
          <w:color w:val="00007F"/>
          <w:sz w:val="27"/>
          <w:sz w:val="27"/>
          <w:szCs w:val="24"/>
          <w:rtl w:val="true"/>
          <w:lang w:val="ar-SY" w:bidi="en-US"/>
        </w:rPr>
        <w:t>؟</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وهكذا ظل الناس بياض نهارهم ذاك يلهون ويمرحون على شطآن الأنهار وبين الورود والأزهار ، وفوق الآكام والتلال وتحت ظلال الأشجار ، إلى أن هب النهار ليدبر ، وأخذت أشعة الشمس تتقلص نحو المغيب ، وظهرت ظلال الروابي والأشجار شاحبة متطاولة بين الحشائش والأزهار ، وأخذت الشمس ترنو إليهم من فوق منحدرها صفراء ذاوية ، تحييهم تحية الوداع وتوقظهم من غمزة الخيال الحالم إلى مواجهة الحقيقة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الحقيقة التي تطبع كل شيء بطابع الزوال والفناء ، وتحرمه من عظمة الخلود والبقاء</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ومع تلك التحية التي راحت الشمس تلوح إليهم بها قام الناس جميعا منصرفين إلى دورهم</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وعند الرجوع حيث كانت الطرق والشعاب تهدر بتلك الجموع من الرجال والنساء والولدان ، عائدين إلى بيوتهم ، وقد انحازت الأميرتان في سيرهما إلى طريق بعيدة قليلا عن زحام أولئك النساء اللواتي امتزجن مع الرجال في ذلك الطريق ، حدث امر غريب</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فقد انتبهت الأميرتان إلى أن فتاتين من بين ذلك الحشد تقبلان نحوهما في خطى متعثرة ووجهين مشدوهين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فأحرجتا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ولك تشكا في أنهما فتاتين قد عرفتنا وألمتا بأمرهما</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ولكن الفتاتين ما إن دنتا منهما حتى أصابهما ما يشبه الدوار ، وظلتا تتقدمان إليهما ، ثم وقفتا أمامهما ، وشخصت عيناهما في شكليهما ، ثم أخذت تترنح من كل منهما القامة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ثم سقطت كل منهما على الأرض الواحدة تلو الأخرى ، في غيبوية كاملة عن الدنيا وما فيها</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أما الأميرتان فقد انتابهما ذهول شديد لذلك وتعلقتا بمعرفة تينك الجاريتين ومن عسى تكونان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ومن أي طبقة هما </w:t>
      </w:r>
      <w:r>
        <w:rPr>
          <w:rFonts w:cs="Times New Roman" w:ascii="Times New Roman" w:hAnsi="Times New Roman"/>
          <w:b/>
          <w:bCs w:val="false"/>
          <w:color w:val="00007F"/>
          <w:sz w:val="27"/>
          <w:szCs w:val="24"/>
          <w:rtl w:val="true"/>
          <w:lang w:val="ar-SY" w:bidi="en-US"/>
        </w:rPr>
        <w:t>..</w:t>
      </w:r>
      <w:r>
        <w:rPr>
          <w:rFonts w:ascii="Times New Roman" w:hAnsi="Times New Roman" w:cs="Times New Roman"/>
          <w:b/>
          <w:b/>
          <w:bCs w:val="false"/>
          <w:color w:val="00007F"/>
          <w:sz w:val="27"/>
          <w:sz w:val="27"/>
          <w:szCs w:val="24"/>
          <w:rtl w:val="true"/>
          <w:lang w:val="ar-SY" w:bidi="en-US"/>
        </w:rPr>
        <w:t xml:space="preserve">؟ ولكنهما خشيتا لأن تقفا قليلا إلى جانبهما للوقوف على سرهما ، فيلفت ذلك نظر الناس الذين يمرون على مقربة منهما ويجتمعوا عليهم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فتظاهرتا بعد الانتباه إلى شيء غير طبيعي وأخذتا تواصلان سيرهما غير مكترثتين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حتى إذا ابتعد الناس عن مكان الجاريتين وأدركتا أن الجموع قد تجاوزتهما عادتا أدراجهما خلسة إلى مصرعهما وقد داخلتهما رحمة وشفقة شديدة عليهما</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ووصلتا إلى مكانهما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وهما لا تزالان في غشيتهما تلك ، فجلستا إلى جانبهما تسرحان النظر في ملامحهما ، وتمعنان في شكل كل منهما وهيئتهما التي قد تكشف لهما الستار عن شخصيتهما ولعلهما تذكران أتعرفانهما أم لا ؟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ولكنهما لم تعرفا عنهما شيئا ، ولم تستطع إحداهما أن تتذكر أنها كانت رأتهما أو رأت واحدة منهما في يوم ما في أي مكان</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كانت على وجه كل منهما مسحة رائعة من الجمال مشوب بسيما الجلال ومعنى العزة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مما يدل على أنهما تتمتعان بمكانة ذات سمو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وكانت ثيابهما متشابهة في طرازها وشكلها ، مما يدل على أنهما شقيقتان أو قريبتان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أما أناقة ذلك الهندام وبداعة وشيه وطرزه فقد كانت تدل دلالة واضحة على مبلغ النعمة التي تتقلبان فيها</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وأخذت الأميرتان ترنوان اليهما بعين من الأسى والإشفاق ، وهما مطروحتان فوق تلك الأرض ، وقد غمر كل منهما الإحساس في بحر لجي من الذهول المطبق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وليس من حركة فيهما إلا تنفس الصعداء الذي يمر في صدرهما جيئة وذهابا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وراح ذلك الإشفاق يستحيل تدريجا بقدرة خالق الأرواح إلى حب غريب غير مفهوم</w:t>
      </w:r>
      <w:r>
        <w:rPr>
          <w:rFonts w:ascii="Times New Roman" w:hAnsi="Times New Roman" w:cs="Times New Roman"/>
          <w:b/>
          <w:b/>
          <w:bCs w:val="false"/>
          <w:color w:val="00007F"/>
          <w:sz w:val="27"/>
          <w:sz w:val="27"/>
          <w:szCs w:val="24"/>
          <w:lang w:val="ar-SY" w:bidi="en-US"/>
        </w:rPr>
        <w:t xml:space="preserve">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وأخذت نظراتهما وهما جالستان إلى جانبهما في تلك البيداء تتسائل في عجب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أي روض ترى إخضر فيه هذان الغصنان ؟ وفي أي خميلة تفتحت هاتان الوردتان </w:t>
      </w:r>
      <w:r>
        <w:rPr>
          <w:rFonts w:cs="Times New Roman" w:ascii="Times New Roman" w:hAnsi="Times New Roman"/>
          <w:b/>
          <w:bCs w:val="false"/>
          <w:color w:val="00007F"/>
          <w:sz w:val="27"/>
          <w:szCs w:val="24"/>
          <w:rtl w:val="true"/>
          <w:lang w:val="ar-SY" w:bidi="en-US"/>
        </w:rPr>
        <w:t>.!</w:t>
      </w:r>
      <w:r>
        <w:rPr>
          <w:rFonts w:ascii="Times New Roman" w:hAnsi="Times New Roman" w:cs="Times New Roman"/>
          <w:b/>
          <w:b/>
          <w:bCs w:val="false"/>
          <w:color w:val="00007F"/>
          <w:sz w:val="27"/>
          <w:sz w:val="27"/>
          <w:szCs w:val="24"/>
          <w:rtl w:val="true"/>
          <w:lang w:val="ar-SY" w:bidi="en-US"/>
        </w:rPr>
        <w:t>؟ أم أي الجداول والغدران أكسبتهما سحرها ؟</w:t>
      </w:r>
      <w:r>
        <w:rPr>
          <w:rFonts w:cs="Times New Roman" w:ascii="Times New Roman" w:hAnsi="Times New Roman"/>
          <w:b/>
          <w:bCs w:val="false"/>
          <w:color w:val="00007F"/>
          <w:sz w:val="27"/>
          <w:szCs w:val="24"/>
          <w:lang w:val="ar-SY" w:bidi="en-US"/>
        </w:rPr>
        <w:t>!!</w:t>
        <w:br/>
      </w:r>
      <w:r>
        <w:rPr>
          <w:rFonts w:ascii="Times New Roman" w:hAnsi="Times New Roman" w:cs="Times New Roman"/>
          <w:b/>
          <w:b/>
          <w:bCs w:val="false"/>
          <w:color w:val="00007F"/>
          <w:sz w:val="27"/>
          <w:sz w:val="27"/>
          <w:szCs w:val="24"/>
          <w:rtl w:val="true"/>
          <w:lang w:val="ar-SY" w:bidi="en-US"/>
        </w:rPr>
        <w:t xml:space="preserve">ولم يطل جلوسهما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فقد لمحتا على البعد فرسانا تجري بهم الخيول في بعض تلك الشعاب باتجاه المدينة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فأدركتا أنهم الأمير وصحبه عائدين من الصيد ، وتذكرتا أن من الأنسب عودتهما إلى القصر قبل وصول الأمير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 xml:space="preserve">فنهضتا تودعان الجاريتين اللتين لم تزالا في غيبة عن رشدهما ، بعد أن عمدت كل منهما إلى الخاتم النادر الثمين الذي يتلألأ في أصبعهما ، والذي نقشت عليه بوشي دقيق رائع من حجارة الماس والياقوت اسم صاحبته فألبسته إصبع كل من الجاريتين ، واستبدلتا به خاتمين بسيطين كانتا في يد كل منهما ، لينوب ذلك عنهما في التعبير عن تقديرهما والعطف عليهما ، ثم ليكون وسيلة لهما فيما بعد إلى معرفتهما والإهتداء إلى أصلهما </w:t>
      </w:r>
      <w:r>
        <w:rPr>
          <w:rFonts w:cs="Times New Roman" w:ascii="Times New Roman" w:hAnsi="Times New Roman"/>
          <w:b/>
          <w:bCs w:val="false"/>
          <w:color w:val="00007F"/>
          <w:sz w:val="27"/>
          <w:szCs w:val="24"/>
          <w:rtl w:val="true"/>
          <w:lang w:val="ar-SY" w:bidi="en-US"/>
        </w:rPr>
        <w:t xml:space="preserve">. </w:t>
      </w:r>
      <w:r>
        <w:rPr>
          <w:rFonts w:ascii="Times New Roman" w:hAnsi="Times New Roman" w:cs="Times New Roman"/>
          <w:b/>
          <w:b/>
          <w:bCs w:val="false"/>
          <w:color w:val="00007F"/>
          <w:sz w:val="27"/>
          <w:sz w:val="27"/>
          <w:szCs w:val="24"/>
          <w:rtl w:val="true"/>
          <w:lang w:val="ar-SY" w:bidi="en-US"/>
        </w:rPr>
        <w:t>وهكذا مضت الأميرتان بعد أن استعاضتا عن الدر والألماس النادرين خرزا وزجاجا بسيطين</w:t>
      </w:r>
      <w:r>
        <w:rPr>
          <w:rFonts w:ascii="Times New Roman" w:hAnsi="Times New Roman" w:cs="Times New Roman"/>
          <w:b/>
          <w:b/>
          <w:bCs w:val="false"/>
          <w:color w:val="00007F"/>
          <w:sz w:val="27"/>
          <w:sz w:val="27"/>
          <w:szCs w:val="24"/>
          <w:lang w:val="ar-SY" w:bidi="en-US"/>
        </w:rPr>
        <w:t xml:space="preserve"> </w:t>
      </w:r>
      <w:r>
        <w:rPr>
          <w:rFonts w:cs="Tahoma" w:ascii="Times New Roman" w:hAnsi="Times New Roman"/>
          <w:b/>
          <w:bCs w:val="false"/>
          <w:color w:val="00007F"/>
          <w:sz w:val="20"/>
          <w:szCs w:val="24"/>
          <w:lang w:val="ar-SY" w:bidi="en-US"/>
        </w:rPr>
        <w:br/>
        <w:br/>
        <w:br/>
        <w:br/>
        <w:t xml:space="preserve">* </w:t>
      </w:r>
      <w:r>
        <w:rPr>
          <w:rFonts w:ascii="Tahoma" w:hAnsi="Tahoma" w:cs="Tahoma"/>
          <w:b/>
          <w:b/>
          <w:bCs w:val="false"/>
          <w:color w:val="00007F"/>
          <w:sz w:val="20"/>
          <w:sz w:val="20"/>
          <w:szCs w:val="24"/>
          <w:rtl w:val="true"/>
          <w:lang w:val="ar-SY" w:bidi="en-US"/>
        </w:rPr>
        <w:t xml:space="preserve">عيد الربيع الذي أشار اليه الخاني هنا هو عيد نوروز </w:t>
      </w:r>
      <w:r>
        <w:rPr>
          <w:rFonts w:cs="Tahoma" w:ascii="Tahoma" w:hAnsi="Tahoma"/>
          <w:b/>
          <w:bCs w:val="false"/>
          <w:color w:val="00007F"/>
          <w:sz w:val="20"/>
          <w:szCs w:val="24"/>
          <w:rtl w:val="true"/>
          <w:lang w:val="ar-SY" w:bidi="en-US"/>
        </w:rPr>
        <w:t xml:space="preserve">.. </w:t>
      </w:r>
      <w:r>
        <w:rPr>
          <w:rFonts w:ascii="Tahoma" w:hAnsi="Tahoma" w:cs="Tahoma"/>
          <w:b/>
          <w:b/>
          <w:bCs w:val="false"/>
          <w:color w:val="00007F"/>
          <w:sz w:val="20"/>
          <w:sz w:val="20"/>
          <w:szCs w:val="24"/>
          <w:rtl w:val="true"/>
          <w:lang w:val="ar-SY" w:bidi="en-US"/>
        </w:rPr>
        <w:t xml:space="preserve">يحتفل به الأكراد والفرس في الحادي والعشرين من آذار من كل سنة </w:t>
      </w:r>
      <w:r>
        <w:rPr>
          <w:rFonts w:cs="Tahoma" w:ascii="Tahoma" w:hAnsi="Tahoma"/>
          <w:b/>
          <w:bCs w:val="false"/>
          <w:color w:val="00007F"/>
          <w:sz w:val="20"/>
          <w:szCs w:val="24"/>
          <w:rtl w:val="true"/>
          <w:lang w:val="ar-SY" w:bidi="en-US"/>
        </w:rPr>
        <w:t xml:space="preserve">... </w:t>
      </w:r>
      <w:r>
        <w:rPr>
          <w:rFonts w:ascii="Tahoma" w:hAnsi="Tahoma" w:cs="Tahoma"/>
          <w:b/>
          <w:b/>
          <w:bCs w:val="false"/>
          <w:color w:val="00007F"/>
          <w:sz w:val="20"/>
          <w:sz w:val="20"/>
          <w:szCs w:val="24"/>
          <w:rtl w:val="true"/>
          <w:lang w:val="ar-SY" w:bidi="en-US"/>
        </w:rPr>
        <w:t xml:space="preserve">يحتفل به أبناء الشعب الكردي بالخروج إلى الطبيعة متزينين بالحلى الفلكلورية </w:t>
      </w:r>
      <w:r>
        <w:rPr>
          <w:rFonts w:cs="Tahoma" w:ascii="Tahoma" w:hAnsi="Tahoma"/>
          <w:b/>
          <w:bCs w:val="false"/>
          <w:color w:val="00007F"/>
          <w:sz w:val="20"/>
          <w:szCs w:val="24"/>
          <w:rtl w:val="true"/>
          <w:lang w:val="ar-SY" w:bidi="en-US"/>
        </w:rPr>
        <w:t>...</w:t>
      </w:r>
      <w:r>
        <w:rPr>
          <w:rFonts w:ascii="Tahoma" w:hAnsi="Tahoma" w:cs="Tahoma"/>
          <w:b/>
          <w:b/>
          <w:bCs w:val="false"/>
          <w:color w:val="00007F"/>
          <w:sz w:val="20"/>
          <w:sz w:val="20"/>
          <w:szCs w:val="24"/>
          <w:rtl w:val="true"/>
          <w:lang w:val="ar-SY" w:bidi="en-US"/>
        </w:rPr>
        <w:t xml:space="preserve">يعقدون حلقات الرقص والدبكات </w:t>
      </w:r>
      <w:r>
        <w:rPr>
          <w:rFonts w:cs="Tahoma" w:ascii="Tahoma" w:hAnsi="Tahoma"/>
          <w:b/>
          <w:bCs w:val="false"/>
          <w:color w:val="00007F"/>
          <w:sz w:val="20"/>
          <w:szCs w:val="24"/>
          <w:rtl w:val="true"/>
          <w:lang w:val="ar-SY" w:bidi="en-US"/>
        </w:rPr>
        <w:t xml:space="preserve">.. </w:t>
      </w:r>
      <w:r>
        <w:rPr>
          <w:rFonts w:ascii="Tahoma" w:hAnsi="Tahoma" w:cs="Tahoma"/>
          <w:b/>
          <w:b/>
          <w:bCs w:val="false"/>
          <w:color w:val="00007F"/>
          <w:sz w:val="20"/>
          <w:sz w:val="20"/>
          <w:szCs w:val="24"/>
          <w:rtl w:val="true"/>
          <w:lang w:val="ar-SY" w:bidi="en-US"/>
        </w:rPr>
        <w:t xml:space="preserve">ويشعلون النار التي ترمز إلى النار التي أشعلها </w:t>
      </w:r>
      <w:r>
        <w:rPr>
          <w:rFonts w:cs="Tahoma" w:ascii="Tahoma" w:hAnsi="Tahoma"/>
          <w:b/>
          <w:bCs w:val="false"/>
          <w:color w:val="00007F"/>
          <w:sz w:val="20"/>
          <w:szCs w:val="24"/>
          <w:rtl w:val="true"/>
          <w:lang w:val="ar-SY" w:bidi="en-US"/>
        </w:rPr>
        <w:t xml:space="preserve">( </w:t>
      </w:r>
      <w:r>
        <w:rPr>
          <w:rFonts w:ascii="Tahoma" w:hAnsi="Tahoma" w:cs="Tahoma"/>
          <w:b/>
          <w:b/>
          <w:bCs w:val="false"/>
          <w:color w:val="00007F"/>
          <w:sz w:val="20"/>
          <w:sz w:val="20"/>
          <w:szCs w:val="24"/>
          <w:rtl w:val="true"/>
          <w:lang w:val="ar-SY" w:bidi="en-US"/>
        </w:rPr>
        <w:t xml:space="preserve">كاوا الحداد </w:t>
      </w:r>
      <w:r>
        <w:rPr>
          <w:rFonts w:cs="Tahoma" w:ascii="Tahoma" w:hAnsi="Tahoma"/>
          <w:b/>
          <w:bCs w:val="false"/>
          <w:color w:val="00007F"/>
          <w:sz w:val="20"/>
          <w:szCs w:val="24"/>
          <w:rtl w:val="true"/>
          <w:lang w:val="ar-SY" w:bidi="en-US"/>
        </w:rPr>
        <w:t xml:space="preserve">) </w:t>
      </w:r>
      <w:r>
        <w:rPr>
          <w:rFonts w:ascii="Tahoma" w:hAnsi="Tahoma" w:cs="Tahoma"/>
          <w:b/>
          <w:b/>
          <w:bCs w:val="false"/>
          <w:color w:val="00007F"/>
          <w:sz w:val="20"/>
          <w:sz w:val="20"/>
          <w:szCs w:val="24"/>
          <w:rtl w:val="true"/>
          <w:lang w:val="ar-SY" w:bidi="en-US"/>
        </w:rPr>
        <w:t xml:space="preserve">قبل آلاف السنين معلنا نهاية الظلم والإستبداد </w:t>
      </w:r>
      <w:r>
        <w:rPr>
          <w:rFonts w:cs="Tahoma" w:ascii="Tahoma" w:hAnsi="Tahoma"/>
          <w:b/>
          <w:bCs w:val="false"/>
          <w:color w:val="00007F"/>
          <w:sz w:val="20"/>
          <w:szCs w:val="24"/>
          <w:rtl w:val="true"/>
          <w:lang w:val="ar-SY" w:bidi="en-US"/>
        </w:rPr>
        <w:t xml:space="preserve">.. </w:t>
      </w:r>
      <w:r>
        <w:rPr>
          <w:rFonts w:ascii="Tahoma" w:hAnsi="Tahoma" w:cs="Tahoma"/>
          <w:b/>
          <w:b/>
          <w:bCs w:val="false"/>
          <w:color w:val="00007F"/>
          <w:sz w:val="20"/>
          <w:sz w:val="20"/>
          <w:szCs w:val="24"/>
          <w:rtl w:val="true"/>
          <w:lang w:val="ar-SY" w:bidi="en-US"/>
        </w:rPr>
        <w:t>رمزا للنصر والتحرر</w:t>
      </w:r>
      <w:r>
        <w:rPr>
          <w:rFonts w:ascii="Tahoma" w:hAnsi="Tahoma" w:cs="Tahoma"/>
          <w:b/>
          <w:b/>
          <w:bCs w:val="false"/>
          <w:color w:val="00007F"/>
          <w:sz w:val="20"/>
          <w:sz w:val="20"/>
          <w:szCs w:val="24"/>
          <w:lang w:val="ar-SY" w:bidi="en-US"/>
        </w:rPr>
        <w:t xml:space="preserve"> </w:t>
      </w:r>
      <w:r>
        <w:rPr>
          <w:rFonts w:cs="Tahoma" w:ascii="Tahoma" w:hAnsi="Tahoma"/>
          <w:b/>
          <w:bCs w:val="false"/>
          <w:color w:val="00007F"/>
          <w:sz w:val="20"/>
          <w:szCs w:val="24"/>
          <w:lang w:val="ar-SY" w:bidi="en-US"/>
        </w:rPr>
        <w:t>.</w:t>
      </w:r>
    </w:p>
    <w:p>
      <w:pPr>
        <w:pStyle w:val="Normal"/>
        <w:bidi w:val="0"/>
        <w:jc w:val="right"/>
        <w:rPr>
          <w:rFonts w:ascii="Times New Roman" w:hAnsi="Times New Roman" w:cs="Tahoma"/>
          <w:b/>
          <w:b/>
          <w:bCs w:val="false"/>
          <w:color w:val="auto"/>
          <w:sz w:val="32"/>
          <w:szCs w:val="24"/>
          <w:lang w:val="ar-SY" w:bidi="en-US"/>
        </w:rPr>
      </w:pPr>
      <w:r>
        <w:rPr>
          <w:rFonts w:cs="Tahoma" w:ascii="Times New Roman" w:hAnsi="Times New Roman"/>
          <w:b/>
          <w:bCs w:val="false"/>
          <w:color w:val="auto"/>
          <w:sz w:val="32"/>
          <w:szCs w:val="24"/>
          <w:lang w:val="ar-SY" w:bidi="en-US"/>
        </w:rPr>
      </w:r>
    </w:p>
    <w:p>
      <w:pPr>
        <w:pStyle w:val="Normal"/>
        <w:bidi w:val="0"/>
        <w:jc w:val="right"/>
        <w:rPr>
          <w:rFonts w:ascii="Times New Roman" w:hAnsi="Times New Roman" w:cs="Tahoma"/>
          <w:b/>
          <w:b/>
          <w:bCs w:val="false"/>
          <w:color w:val="auto"/>
          <w:sz w:val="32"/>
          <w:szCs w:val="24"/>
          <w:lang w:val="ar-SY" w:bidi="en-US"/>
        </w:rPr>
      </w:pPr>
      <w:r>
        <w:rPr>
          <w:rFonts w:cs="Tahoma" w:ascii="Times New Roman" w:hAnsi="Times New Roman"/>
          <w:b/>
          <w:bCs w:val="false"/>
          <w:color w:val="auto"/>
          <w:sz w:val="32"/>
          <w:szCs w:val="24"/>
          <w:lang w:val="ar-SY" w:bidi="en-US"/>
        </w:rPr>
      </w:r>
    </w:p>
    <w:p>
      <w:pPr>
        <w:pStyle w:val="Normal"/>
        <w:bidi w:val="0"/>
        <w:jc w:val="right"/>
        <w:rPr>
          <w:rFonts w:ascii="Times New Roman" w:hAnsi="Times New Roman" w:cs="Tahoma"/>
          <w:b/>
          <w:b/>
          <w:bCs w:val="false"/>
          <w:color w:val="auto"/>
          <w:sz w:val="32"/>
          <w:szCs w:val="24"/>
          <w:lang w:val="ar-SY" w:bidi="en-US"/>
        </w:rPr>
      </w:pPr>
      <w:r>
        <w:rPr>
          <w:rFonts w:cs="Tahoma" w:ascii="Times New Roman" w:hAnsi="Times New Roman"/>
          <w:b/>
          <w:bCs w:val="false"/>
          <w:color w:val="auto"/>
          <w:sz w:val="32"/>
          <w:szCs w:val="24"/>
          <w:lang w:val="ar-SY" w:bidi="en-US"/>
        </w:rPr>
      </w:r>
    </w:p>
    <w:p>
      <w:pPr>
        <w:pStyle w:val="Normal"/>
        <w:bidi w:val="0"/>
        <w:jc w:val="right"/>
        <w:rPr>
          <w:rFonts w:ascii="Times New Roman" w:hAnsi="Times New Roman" w:cs="Tahoma"/>
          <w:b/>
          <w:b/>
          <w:bCs w:val="false"/>
          <w:color w:val="auto"/>
          <w:sz w:val="32"/>
          <w:szCs w:val="24"/>
          <w:lang w:val="ar-SY" w:bidi="en-US"/>
        </w:rPr>
      </w:pPr>
      <w:r>
        <w:rPr>
          <w:rFonts w:cs="Tahoma" w:ascii="Times New Roman" w:hAnsi="Times New Roman"/>
          <w:b/>
          <w:bCs w:val="false"/>
          <w:color w:val="auto"/>
          <w:sz w:val="32"/>
          <w:szCs w:val="24"/>
          <w:lang w:val="ar-SY" w:bidi="en-US"/>
        </w:rPr>
      </w:r>
    </w:p>
    <w:p>
      <w:pPr>
        <w:pStyle w:val="Normal"/>
        <w:bidi w:val="0"/>
        <w:jc w:val="right"/>
        <w:rPr>
          <w:lang w:val="ar-SY"/>
        </w:rPr>
      </w:pPr>
      <w:r>
        <w:rPr>
          <w:rFonts w:ascii="Tahoma" w:hAnsi="Tahoma" w:cs="Tahoma"/>
          <w:b/>
          <w:b/>
          <w:bCs w:val="false"/>
          <w:color w:val="FF0000"/>
          <w:sz w:val="32"/>
          <w:sz w:val="32"/>
          <w:szCs w:val="24"/>
          <w:rtl w:val="true"/>
          <w:lang w:val="ar-SY" w:bidi="en-US"/>
        </w:rPr>
        <w:t>سر الجاريتين</w:t>
      </w:r>
      <w:r>
        <w:rPr>
          <w:rFonts w:ascii="Tahoma" w:hAnsi="Tahoma" w:cs="Tahoma"/>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br/>
        <w:br/>
        <w:br/>
      </w:r>
      <w:r>
        <w:rPr>
          <w:rFonts w:cs="Tahoma" w:ascii="Tahoma" w:hAnsi="Tahoma"/>
          <w:b/>
          <w:bCs w:val="false"/>
          <w:color w:val="00007F"/>
          <w:sz w:val="24"/>
          <w:szCs w:val="24"/>
          <w:lang w:val="ar-SY" w:bidi="en-US"/>
        </w:rPr>
        <w:br/>
      </w:r>
      <w:r>
        <w:rPr>
          <w:rFonts w:cs="Tahoma" w:ascii="Times New Roman" w:hAnsi="Times New Roman"/>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 xml:space="preserve">لم تكن الجاريتان اللتان كان من أمرهما ما حدث من الصدمة والذهول امرأتان كما تبدو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إنما كانا شابين بارزين من رجال ديوان 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 أحدهما ابن الوزير الأول اسم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تاج الد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 وواحدا من أشقاء ثلاثة عرفوا من بين سائر الحاشية بالنجدة والشجاعة الخارقة ، واقترنت أسماؤهم في أنحاء الجزير كلها بالهيبة والإجلال ، وكان للأمير اعتماد بالغ عليهم في كثير من ظروفه الخاصة والمناسبا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ان اسم أحد شقيقي هذا الش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عارف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لثان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جكو </w:t>
      </w:r>
      <w:r>
        <w:rPr>
          <w:rFonts w:cs="Times New Roman" w:ascii="Times New Roman" w:hAnsi="Times New Roman"/>
          <w:b/>
          <w:bCs w:val="false"/>
          <w:color w:val="00007F"/>
          <w:sz w:val="24"/>
          <w:szCs w:val="24"/>
          <w:rtl w:val="true"/>
          <w:lang w:val="ar-SY" w:bidi="en-US"/>
        </w:rPr>
        <w:t>)</w:t>
      </w:r>
      <w:r>
        <w:rPr>
          <w:rFonts w:cs="Times New Roman" w:ascii="Times New Roman" w:hAnsi="Times New Roman"/>
          <w:b/>
          <w:bCs w:val="false"/>
          <w:color w:val="00007F"/>
          <w:sz w:val="24"/>
          <w:szCs w:val="24"/>
          <w:lang w:val="ar-SY" w:bidi="en-US"/>
        </w:rPr>
        <w:t xml:space="preserve"> .</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أما الآخر فكان أحد سكرتيرية الديوان يقال ل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م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ان الصفي الوحيد لتاج الدين من بين شقيقيه وسائر أصحابه ، قد جعل الله بينهما من المودة والإخاء ما يندر اتفاق مثله بين أي أخوين أو صديق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عل الذي جمعهما على ذلك التحابب والإخاء ما عرفا به من تعلقهما الشديد للجم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قد كانا مولهين به ولها عجيبا في كل صوره ومظاهره ، وكان يبلغ بهما التأثر بحقيقته مبلغا فوق ما هو معتاد أو طبيعي ، كما كانا في شوق شديد إلى أن يلمحا ولو مرة في العمر هاتين الأميرتين اللتين ذاع جمالهما في معظم جهات كردستان وبقاع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قد كان هذا هو الذي دعاهما في ذلك اليوم إلى التنكر في لباس النساء وهيأتهن والظهور بمظهرهن ، فاستبدل كل منهما عن حلته بغلالة حريرية من أفخر أنواع الإستبرق ، وتمنطق في وسطه بمنطقة مزركشة من أفخر ما تحويه الغانيات الفاتنا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ما لف كل منهما على رأسه معجزا رائعا تتدلى من سائر حواشيه خيوطه الحريرية الناعمة ، وحبكه فوق جبينه حبكا فاتنا على نحو ما تفعله فتيات الأكراد ، وترك خصلا من شعره الطويل تبرز من فوق الصدغين ، كأنهما سالفان رائعان يظهران من تحت ذلك المعجز البدي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انطلقا يستعرضان الجمال في كلا مظهريه ، مظهر الطبيعة الحالمة والمروج البديعة ، ومظهر الوجوه الفاتنة واللحاظ الساحرة ، وكان أكبره همهما هو استجلاء جمال تينك الأميرتين اللتين سحرتا الجزيرة باسميهما ، وما زالا منذ أمد بعيد يترقبان الفرص السانحة لرؤيت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في أثناء رجوعهما مع الناس كانا قد انتشيا بروح الجمال وثمل عقل كل منهما بخمره ، فكان لرؤيتهما في تلك الساعة فعل الطعنة القاضية التي صدعت قلبي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م يكن ذلك كله ليفقدهما الرشد والإدراك لولا أن حقيقة روحانية أجلَّ من ذلك ساورتهما وطغت على مشاعر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ت تلك الحقيقة هي الح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لحب الروحاني الخالص الذي يتسامى على الإعتبارات الجسدية ، وتعالى فوق حقيقة الجنسية من ذكورة وأنوث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مس كل من كليهما سويداء قلبه ، وانطلق تياره الخفاق منبعثأ في كل مداخل الروح الأخرى التي كانت تعلقت بها منذ الأزل ، ثم ضلت عنه في منحدرهما إلى خضم هذا العالم المتلاطم ، حيث طفقت تبحث عنهما بين صور الطبيعة والأزها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تصغي إلى صوتها في غناء العنادل والأطيار ، وتفتش عن مظهرها في الوجوه والأشكال ، إلى أن التقت بها اليوم بعد الشوق المستعر والفراق الطوي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لا غرابة أن تذهل الروح في تلك الساعة عن جسمها ، ولا عجب حينئذ للعين أن تشخص وللعقل أن يتبدد وللإحساس أن يغيض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ا غرابة أن يتغلب الح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يصرع ذينك الفارسين ويطرحهما كفراشة بين أذيال الله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بعد هزيع طويل مضى من تلك الليلة ، استطاع الجسم أن يلفت إليه روحه ويستعيدها مرة أخرى ، كما استطاع العقل أن يستيقظ ويؤوب إلى رشد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استيقظ ممو وتاج الدين من غيبوبتهما ليجد كل منهما نفسه منطرحا بين تلافيف ليل أسود مظلم قد توارت من سمائه النجوم ، في فلاة خاشعة لا تجوب على أرضها قدم ، ولا يرفرف في سمائها جناح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د أطبق عليهما جوٌّ من النسيان والذهول ، فهما لا يذكران شيئا مما حدث لهما ، ولا يعلمان ما الذي طرحهما في تلك الأرض وما السبب في بقائهما هنا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غاية ما استطاع كل منهما أن يشعر به في نفسه خفقان غريب في القلب ، وانهيار تام في الأعصاب وفتور عام في القوى ، وخبل شديد في الذاكر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بعد قليل نهضا في جهد ملموح وإرهاق واضح ليأخذ سمت طريقهما إلى المدينة حيث استطاعا أن يصلا إلى داخل العمران بعد تحامل شديد وإعي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هناك حيا كل منهما الآخر وانصرف إلى بيت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مضى يو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 يوم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ما يقارب الإسبوع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وكل من ممو وتاج الدين يقاسي آلاما غامضة تشتد ولا تل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تزداد ولا تقل ، ويعاني شعوراً غريباَ لا يدرى سببه ولا يدرك تفسير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خذ إحساس كل منهما بمظاهر الأشياء وصور الناس يختلف عن الأول اختلافا بادي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أصبح كل منهما يشعر بالوحشة من كل شيء ، ويحس بالملل من سائر ما كان يألف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أنما كانت روح كل منهما تبحث في أعماق نفسه عن شيء عزيز افتقده ، وعن حقيقة ساميه لاحت لها ثم ضلت عنها ، ولكن ما هو ذلك الشيء ؟ ومتى أحس به حتى يشعر بأنه افتقده ؟ كل ذلك كان سرا غامضا عنهما ، يحومان حوله ولا يستطيعان اختراق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كانت غرابة ذلك الشعور وغموض تلك الأحاسيس يجعلان كلاً منهما متحفظا عن الإفضاء بذلك إلى صاحبه ، ويشعره بحرج من بيانه وإيضاحه له ، إذ قد يذهب حديثه الغامض مذاهب كثيرة بصاحبه لتفسيره وكشف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غير أن تلك الآلام والمشاعر المرهق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ا لبثت أن اتخذت مظهرها في صورة كل منهما وأوضاع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أخذ يبدو ذلك جليا في ذبول شكلهما وفتور نشاطهما وكثرة تفكير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مما يسر لكل منهما أخيرا سبيل الإفضاء بأمره وعرض شكواه وأوجاعه على الآخر ولكن دون أن يفيدهما ذلك في استجلاء شيء من الحقيقة أو فهم سرها المكنون ، اللهم إلا ما يتبادلانه من المواساة ، وما يشعران به من الأنس ولو كان مجهولا مصدر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بينما كانا ذات يوم مجتمعين في بعض خلواتهما ، إذ لمح تاج الدين في يد ممو خاتما من الجوهر النادر يتألق في إصبعه ، فأمعن النظر فيه قليلا ، ثم ق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cs="Times New Roman" w:ascii="Times New Roman" w:hAnsi="Times New Roman"/>
          <w:b/>
          <w:bCs w:val="false"/>
          <w:color w:val="00007F"/>
          <w:sz w:val="24"/>
          <w:szCs w:val="24"/>
          <w:lang w:val="ar-SY" w:bidi="en-US"/>
        </w:rPr>
        <w:t xml:space="preserve">’’ </w:t>
      </w:r>
      <w:r>
        <w:rPr>
          <w:rFonts w:ascii="Times New Roman" w:hAnsi="Times New Roman" w:cs="Times New Roman"/>
          <w:b/>
          <w:b/>
          <w:bCs w:val="false"/>
          <w:color w:val="00007F"/>
          <w:sz w:val="24"/>
          <w:sz w:val="24"/>
          <w:szCs w:val="24"/>
          <w:rtl w:val="true"/>
          <w:lang w:val="ar-SY" w:bidi="en-US"/>
        </w:rPr>
        <w:t>لقد كان علي أن أبارك لك هذا الخاتم البديع ، ولكني لم ألمحه في يدك قبل اليوم ، فمتى استحدثته ؟</w:t>
      </w:r>
      <w:r>
        <w:rPr>
          <w:rFonts w:ascii="Times New Roman" w:hAnsi="Times New Roman" w:cs="Times New Roman"/>
          <w:b/>
          <w:b/>
          <w:bCs w:val="false"/>
          <w:color w:val="00007F"/>
          <w:sz w:val="24"/>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فنظر ممو في أصابيع يديه ، وهو لا يدري شيئا عما يقوله تاج الدين ، ليجد في مكان خاتمه قطعة من الجوهر الثمين لم يكن قط شعر بها من قب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سرعان ما عمد إليها فأخرجها من إصبعه وقد استولت عليه دهشة بالغة ، ثم أخذا يمعنان فيه باستغراب وتعج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في تلك الأثناء انتبها إلى اسم ’’ زين ‘‘ منقوشا عليه بأجمل وشي متألق من حجارة الماس والياقوت ، وقبل أن يبدي ممو عجبه لذلك الخاتم الذي لا يدري عنه أي شيء لاحظ بوحي الحالة خاتما تماما في إصبع تاج الد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قد نقش عليه بمثل ذلك الوشي والطراز اسم ’’ ستي</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غشيتهما الحيرة من جديد ، وازداد عليهما السر غموضا وأخذا يرددان في دهشة بالغة هذين الاسمين ’’ زين ‘‘ و ’’ ستي ‘‘ ، ولكن دون أن يتزكر أحد منهما من هما ستي وز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هنا رفع رأسه إلى ممو ، ونظر إليه كالمحموم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cs="Times New Roman" w:ascii="Times New Roman" w:hAnsi="Times New Roman"/>
          <w:b/>
          <w:bCs w:val="false"/>
          <w:color w:val="00007F"/>
          <w:sz w:val="24"/>
          <w:szCs w:val="24"/>
          <w:lang w:val="ar-SY" w:bidi="en-US"/>
        </w:rPr>
        <w:t xml:space="preserve">’’ </w:t>
      </w:r>
      <w:r>
        <w:rPr>
          <w:rFonts w:ascii="Times New Roman" w:hAnsi="Times New Roman" w:cs="Times New Roman"/>
          <w:b/>
          <w:b/>
          <w:bCs w:val="false"/>
          <w:color w:val="00007F"/>
          <w:sz w:val="24"/>
          <w:sz w:val="24"/>
          <w:szCs w:val="24"/>
          <w:rtl w:val="true"/>
          <w:lang w:val="ar-SY" w:bidi="en-US"/>
        </w:rPr>
        <w:t xml:space="preserve">ويحك إنهما خاتما الأميرت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ميرتي الجزي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شقيقتي الأمير زين الد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عاد كل منهما يحملق في الخاتم الذي بيده مرة أخرى ، ويمعن في نقشه وتألقه الرائع مما أكد لهما أن صاحبتيه ليستا سوى أختي 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من بين ذلك البريق المتألق أخذ سرهما الذي كان غامضا يجلو ويبين ، وذهبت ذاكرة كلم نهما تعود أدراجها إلى الماض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الماضي الذي كان غيبا عنهما إلى تلك اللحظ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لقد تذكرا أنهما في يوم النوروز حاولا رؤية هاتين الأميرتين ، ولكنهما لم يريا واحدة منهما بين الوجوه والأشك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تذكرا ساعة العود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تذكرا أنهما لمحا في تلك الأثناء شابين لا كالشب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ا في غاية الروعة والجم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نهما قد دنيا منهما ليعرفا من يكون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لى هناك توقفت الذاكرة ب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غير أنهما لم يشكا في أن شيء غير طبيعي قد حدث لهما إذ ذاك بسبب ذينك الشابين ، وأن الغشية التي حبستهما في الفلاة تلك الليلة كانت من أثر ذلك الحادث ، ولا بد أن هذين الخاتمين قد وجدا لديهما منذ تلك الليل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خيرا استطاعا أن يتأكدا من أن ذينك الشابين لم يكونا سوى الأميرتين اللتين كانا يبحثان عنهما ، وأنه قد قام لديهما أيضا ما كان قد قام في ذهنيهما من فكرة التنك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إخفاء الحقيق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ما الخاتمان فلم يشكا في أنهما إنما تركتاهما في يديهما واستبدلتا بهما ما كان معهما لشعور جميل على الأقل بادلتاهما ب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بارتفاع الستار الذي كان حائلا دون فهمهما لتلك الآلام والاحساسات التي كانت تساورهما ، شعر كل منهما براحة وانطلاقة هدأتا من حالي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غير أن ذلك الشعور ما لبث أن أوجد في نفس كل منهما تأثيرا مختلفا عن الآخ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ما تاج الدين فقد استطاع أن يتغلب بذلك على آلامه ، وأن ينشط ولو إلى حد من ذلك الارهاق الذي كان يعان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أنما كان معظم آلامه تلك آتيه من تعمي الأمر وغموضه عل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ما ممو فإن انقشاع الحقيقة بالنسبة إليه ما لبث أن أضرم جذوة ناره وزاد في دقات قلبه ، وكأنما كانت روحه قبل ذلك تائهة عن الطريق الذي اهتدت إليه ، ضالة عن الذات التي شغفت ب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ما اليوم وقد إتضح كل شيء ، وظهر انسان تلك الروح ، فهيهات منها الهدوء ما دامت بعيدة عنه ، وهيهات أن لا تثور وتضطرب إلا بعد أن تلقاه وتركن إل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شعر تاج الدين بمعاني الأسى بادية في مظهر ممو فنهض اليه ، وألقى بيده على كتف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cs="Times New Roman" w:ascii="Times New Roman" w:hAnsi="Times New Roman"/>
          <w:b/>
          <w:bCs w:val="false"/>
          <w:color w:val="00007F"/>
          <w:sz w:val="24"/>
          <w:szCs w:val="24"/>
          <w:lang w:val="ar-SY" w:bidi="en-US"/>
        </w:rPr>
        <w:t xml:space="preserve">’’ </w:t>
      </w:r>
      <w:r>
        <w:rPr>
          <w:rFonts w:ascii="Times New Roman" w:hAnsi="Times New Roman" w:cs="Times New Roman"/>
          <w:b/>
          <w:b/>
          <w:bCs w:val="false"/>
          <w:color w:val="00007F"/>
          <w:sz w:val="24"/>
          <w:sz w:val="24"/>
          <w:szCs w:val="24"/>
          <w:rtl w:val="true"/>
          <w:lang w:val="ar-SY" w:bidi="en-US"/>
        </w:rPr>
        <w:t xml:space="preserve">إسمع يا صديق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 من الامعان في الخطأ أن نسلم أنفسنا إلى اضطرابات من هذا النوع ، فلن تكون النتيجة بعد ذلك سوى استفحال تأثيرها واشتداد وطأت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ا ريب أن ذلك ليس مناسبا لمثلي ومثل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كلانا في هذا البلد معروف بالجلد والإقدام وكل منا تعرفه هذه الجزيرة بالبطولة والعزم والبأس ، فماذا عسى أن يكون أثر هذا الذي نعانيه في سمعتنا إذا عرف ذلك غداً بين الناس ؟؟ وماذا سيلحق بنا إذا تسامع الناس بحديث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يف أننا ونحن أولو العزيمة والشجاعة والبأس قد تخاذلت عزيمتنا وانهرات شجاعتنا وتبدد بأسنا بسلاح امرأتين وقوتهما فقط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فلينهض كل منا من فراش هذا الفتور ، ولنمط عنا رداء التوجع الوهمي الذي إنما أسبلناه نحن على نفسنا ولنتذكر أننا أشد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نه لا يمكن للوهن أن يتخذ طريقه إلى نفوسن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لكن ممو لم يكن يبدو عليه أنه يعي شيئا مما يقوله تاج الدين ، فقد كان واضحا أنه كان يقاسي آلاما عنيفة جلية في خفقات قلبه الظاهرة وعينيه المخضلت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 الاسم الوحيد الذي يردده هو ’’زين ‘‘ ،وكان الشيء الوحيد المنتبه إليه هو الخاتم الذي في يد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قد كان مرة يحملق فيه ، وأخرى يقبله ويظل ضاماً عليه شفت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أخيراً نظر إلى تاج الدين وقال ل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cs="Times New Roman" w:ascii="Times New Roman" w:hAnsi="Times New Roman"/>
          <w:b/>
          <w:bCs w:val="false"/>
          <w:color w:val="00007F"/>
          <w:sz w:val="24"/>
          <w:szCs w:val="24"/>
          <w:lang w:val="ar-SY" w:bidi="en-US"/>
        </w:rPr>
        <w:t xml:space="preserve">’’ </w:t>
      </w:r>
      <w:r>
        <w:rPr>
          <w:rFonts w:ascii="Times New Roman" w:hAnsi="Times New Roman" w:cs="Times New Roman"/>
          <w:b/>
          <w:b/>
          <w:bCs w:val="false"/>
          <w:color w:val="00007F"/>
          <w:sz w:val="24"/>
          <w:sz w:val="24"/>
          <w:szCs w:val="24"/>
          <w:rtl w:val="true"/>
          <w:lang w:val="ar-SY" w:bidi="en-US"/>
        </w:rPr>
        <w:t xml:space="preserve">أخ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 هذا الذي تحدثه الآن ليس ذلك الذي عرفته ، إنما هو اليوم انسان آخر ، فلا تبحث فيَّ عن شيء مما تسميه البأس والجلد والعز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والله فقدت كل ذلك ، وليس الذي تراه الآن إلا جسما متهلهلا قد عشش الألم في كل نقطة من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قلبا متأجاجاً تتقد فيه نار لا تعرف هولها ، أما الراحة والطاقة والجلد والصبر ، فقد انتهت علاقة كل ذلك من سائر جوارحي وجسمي فدعني على الأقل أستقبل قدري إن لم تكن تشعر بالمعذرة ل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imes New Roman" w:hAnsi="Times New Roman"/>
          <w:b w:val="false"/>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لم يكد تاج الدين يسمع هذه الكلمات من ممو حتى أيقن أن الأمر قد تجاوز به إلى حالة لا تغني فيها النصيحة والإرشاد ، وامتزجت في سائر مشاعره رقة شديدة من أجله لم يستطع حيالها إلا أن يعتصم بالسكوت</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عجوز القصر</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br/>
      </w:r>
      <w:r>
        <w:rPr>
          <w:rFonts w:cs="Tahoma" w:ascii="Times New Roman" w:hAnsi="Times New Roman"/>
          <w:b/>
          <w:bCs w:val="false"/>
          <w:color w:val="00007F"/>
          <w:sz w:val="24"/>
          <w:szCs w:val="24"/>
          <w:lang w:val="ar-SY" w:bidi="en-US"/>
        </w:rPr>
        <w:br/>
        <w:br/>
      </w:r>
      <w:r>
        <w:rPr>
          <w:rFonts w:ascii="Times New Roman" w:hAnsi="Times New Roman" w:cs="Tahoma"/>
          <w:b/>
          <w:b/>
          <w:bCs w:val="false"/>
          <w:color w:val="00007F"/>
          <w:sz w:val="24"/>
          <w:sz w:val="24"/>
          <w:szCs w:val="24"/>
          <w:rtl w:val="true"/>
          <w:lang w:val="ar-SY" w:bidi="en-US"/>
        </w:rPr>
        <w:t xml:space="preserve">ولنترك الآن حديث ممو وتاج الدين لنعود إلى القصر ونعلم ما الذي كن من أمر ستي وزين ، فلقد رجعتا في تلك الليلة أدراجهما إلى القصر ، واستطاعتا دخوله دون أن ينتبه أحد إلى حقيقتي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دون أن يرتاب أحد من الحجاب في أنهما من بعض الغلمان الحسان في القص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ما إن تجردت كل منهما من ذلك المظهر الذي تنكرتا فيه وجلستا تستريحان من النصب الذي لحقهما في ذلك اليوم حتى أخذت كل منهما تشعر بقلق واضطراب واضحين في نفسهما ، ولم تكن إحداهما تعرف شيئا عن سر ذلك القلق أكثر من أن له اتصالاً بتينك الجاريتين اللتين حدث لهما ذلك الشأن العجي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كان منظرهما ، وهما على تلك الحالة من الذهول وعلى وجهيهما تلك المسحة من الجمال المشوب بسما الوقا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لازما لخلد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كانت تتضافر على ذلك عدة عوامل ، بعضها غرابة ذلك الحادث الذي أصابهما ، وبعضها التطلع إلى معرفة حقيقتيهما ومن تكونان من الناس ، وبعضها ذلك الشعور الغريب الذي أخذ يساروهما نحو تينك الجاريتين المجهولتين من حنان وإعجاب بل وحب آخ في الزيادة والإشتداد رغم أنهما امرأتان مثلهما على ما تظنان وتحسبا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هكذا أخذ التفكير في الجاريتين يستولي تدريجيا على خيال كل منهما ، وبدأت تلك الأحاسيس تسيطر على قلبيهما ، فلم تكونا توجدان إلا مختليتين في بعض غرف القصر أو جهاته تتهامسان في هذا الشأن وتتبادلان إفضاء خلجاتهما النفسية حول ذل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غير أنه لم يستطع أحد من سكان القصر رغم ذلك ملاحظة حالهما تلك سوى مربية عجوز لهما يقال ل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يلانة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كانت هرمة مسنة ، غير أنها أقوى من الدهر في مكره ، وكانت متغضنة الملامح باهتة الشكل إلا أن ذكائها كان فتيا يلته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قد أخذت هذه العجوز تلاحظ أن حالة طارئة تطوف بهما منذ اليوم الذي خرج فيه الناس إلى مهرجان نوروز ، ومضت تراقب فيهما تطورات تلك الحالة التي لك تلبث أن اتخذت مظهرهما في كثير من أوضاعهما وأحوال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في صبح ذات اليوم استأذنت عليهما فوجدتهما مطرقتين ذاهلتين ، وقد أخذ التفكير منهما كل مأخذ ، وتجلت مظاهر الحيرة والأسى على وجه كل منهما ، فدنت إليهما ، وجثت على مقربة منهما ، ثم ق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بروحي يا أميرتيَّ الصغيريتين فديتكما ، وجعلت الله ربي حافظا لكما ، فأنتما انسان كل عين ، وحبة الشوق لكل فؤا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خيل إلي أن هذا القصر قد كمد بعض بريقه وتوارى من أنحائه الكثير من أنسه منذ اليوم الذي خرجتما فيه لمهرجان الربيع ثم عدتما بما تحملان من هذا الإطراق والتفكير والذبو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هل لي أن أسأل عن السر الذي طواه مقدمكما ، أو عن الخمرة التي تسببت كل هذا في ذهولكما ؟ فقد أستطيع معونتكما في شيء إذا كان مستعصيا ، أو استخدام تدبيري وسحري إن كان خافي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نظرت كل من ستي وزين الواحدة منهما إلى الأخرى ، كأنما تتشاوران في إفضاء الأمر إل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قال إحدا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إن كل ما حدث لنا أننا أصب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على ما يبد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منذ ذلك اليوم بضيق وكرب لا ندري لهما سببا ، ويبدو أن شيئا بسيطا من أثر ذلك لا يزال يساورن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w:t>
        <w:br/>
      </w:r>
      <w:r>
        <w:rPr>
          <w:rFonts w:ascii="Times New Roman" w:hAnsi="Times New Roman" w:cs="Times New Roman"/>
          <w:b/>
          <w:b/>
          <w:bCs w:val="false"/>
          <w:color w:val="00007F"/>
          <w:sz w:val="24"/>
          <w:sz w:val="24"/>
          <w:szCs w:val="24"/>
          <w:rtl w:val="true"/>
          <w:lang w:val="ar-SY" w:bidi="en-US"/>
        </w:rPr>
        <w:t xml:space="preserve">فأدركت هيلانة أنهما تحاولان كتم الأمر عن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دعاها ذلك الإدراك إلى ظن أن يكون الأمر حبا أو غراما انعقدت نواته لديهما في ذلك اليو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ذ كثيرا ما يحدث فيه أن يتصادف الشباب والفتيات وتتبادل الألحاظ مظاهر الفتنة والجمال ، ويحصل التعارف والتعلق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دنت منهما ، ثم أخذت تقول ل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يبدو أنكما يا أميرتيَّ لا تعلمان بعد مبلغ ما آتاكما الله من سحر وجمال ، وأنكما تجلسان منه على عرش عز على الدنيا كلها أن تجد لكما فيه نظيرا ، وإلا لأدركتما أن كل جمال في هذه الجزيرة خاشع منحن أمامكما حتى تثيرا الحيرة من أجله وتذكيا نار القلب من ورائه ؟ وهلا أخبرتماني عنه حتى تعرفا كيف يأتي أسيرا في قيود الهوى ، ذليلا تحت سلطان هذا السحر ؟</w:t>
      </w:r>
      <w:r>
        <w:rPr>
          <w:rFonts w:cs="Times New Roman" w:ascii="Times New Roman" w:hAnsi="Times New Roman"/>
          <w:b/>
          <w:bCs w:val="false"/>
          <w:color w:val="00007F"/>
          <w:sz w:val="24"/>
          <w:szCs w:val="24"/>
          <w:lang w:val="ar-SY" w:bidi="en-US"/>
        </w:rPr>
        <w:t>!! ‘‘ .</w:t>
        <w:br/>
      </w:r>
      <w:r>
        <w:rPr>
          <w:rFonts w:ascii="Times New Roman" w:hAnsi="Times New Roman" w:cs="Times New Roman"/>
          <w:b/>
          <w:b/>
          <w:bCs w:val="false"/>
          <w:color w:val="00007F"/>
          <w:sz w:val="24"/>
          <w:sz w:val="24"/>
          <w:szCs w:val="24"/>
          <w:rtl w:val="true"/>
          <w:lang w:val="ar-SY" w:bidi="en-US"/>
        </w:rPr>
        <w:t>فأجابتها ست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ليس هذا الذي تظنين أيتها الخالة هو السبب في حيرت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ما السبب في ذلك شيء آخ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نا نود أن نستطيع إيضاحه والإبانة عنه حتى تعالجيه لنا بدهائك وتدبري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كنه لغز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غز مقفل من كل جوانبه لا نفهم شيئا عن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ل ما نستطيع بيانه هو أن نقول لك القصة التي جر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الأمر الذي رأينا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هنا تبسطت العجوز في جلستها ، ومدت وجهها نحو ستي بعد أن أسندت أسفله إلى كفها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حدثيني يا ابنتي عن القص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لا بد لي إن شاء الله من كشف سرها وحل لغز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r>
      <w:r>
        <w:rPr>
          <w:rFonts w:ascii="Times New Roman" w:hAnsi="Times New Roman" w:cs="Times New Roman"/>
          <w:b/>
          <w:b/>
          <w:bCs w:val="false"/>
          <w:color w:val="00007F"/>
          <w:sz w:val="24"/>
          <w:sz w:val="24"/>
          <w:szCs w:val="24"/>
          <w:rtl w:val="true"/>
          <w:lang w:val="ar-SY" w:bidi="en-US"/>
        </w:rPr>
        <w:t>ومضت تحدثها ستي القصة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بينما كنا نمشي في ذلك اليو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وم الربيع بين المروج والرياض ، إذ فاجأتنا غادتين لم نر مثلهما لطفا وجمالا تقبلان نحونا في لهفة بادية وبخط متعث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حتى إذ أصبحتا على مقربة منا إذا بعاصف من الذهول الشديد يعصف بهما ويطرحهما في جانب من تلك الارض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دنونا إليهما لننظر في شكليهما ونستكشف شخصيهما ، ولكننا لم نستطع أن نفهم عنهما شيئا ، فقد كانتا تبدوان غريبتين في زيهما وملامح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وقفنا فترة أمام منظرهما وهما في تلك الغيبوبة وقد سرى تأثير شديد منه إلى نفس كل منا ، وشعرنا بروحين سرعان ما طافتا حول قلبينا ثم استقرتا في سويدائ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إذا بهما يخفقان بمعان كثيرة من بعضها الحنان والح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كانتا تبدوان أيتها الخالة كأبدع كآسين صافيين ، وإن كنا نحن الخمر التي تترقرق فيهما ، بل كانتا كأجمل مصباحين مضيئين وإن كنا نحن النور المتوقد من ذبالت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بل كانت في شكل أزهى مرآتين وضيئتين ، وإن كنا نحن الشمسين اللتين تشعان من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تركناهما أيتها الخالة على تلك الحالة ومضي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دون أن نعلم ما الذي تم بشأن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بل لم ندر أكان ذلك حقيقة أم رأته أعيننا ، أم حلما من أحلام تلك الطبيعة صورتها لنا خمرها ؟</w:t>
      </w:r>
      <w:r>
        <w:rPr>
          <w:rFonts w:cs="Times New Roman" w:ascii="Times New Roman" w:hAnsi="Times New Roman"/>
          <w:b/>
          <w:bCs w:val="false"/>
          <w:color w:val="00007F"/>
          <w:sz w:val="24"/>
          <w:szCs w:val="24"/>
          <w:lang w:val="ar-SY" w:bidi="en-US"/>
        </w:rPr>
        <w:t>!! ‘‘.</w:t>
        <w:br/>
      </w:r>
      <w:r>
        <w:rPr>
          <w:rFonts w:ascii="Times New Roman" w:hAnsi="Times New Roman" w:cs="Times New Roman"/>
          <w:b/>
          <w:b/>
          <w:bCs w:val="false"/>
          <w:color w:val="00007F"/>
          <w:sz w:val="24"/>
          <w:sz w:val="24"/>
          <w:szCs w:val="24"/>
          <w:rtl w:val="true"/>
          <w:lang w:val="ar-SY" w:bidi="en-US"/>
        </w:rPr>
        <w:t>فأطرقت العجوز برأسها تحملق في الأرض وقد أدهشها ما سمعت ، ثم نظرت إليهما وقالت</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بل أظن يا أميريتي الصغيرة أن ذلك كما قلت حلما من أحلام الطبيع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ما أنه كان حقيقة رأتها عيناكما ، وأما أنه يقينا قد تعلق قلباكما من كل ذلك الجمع الحاشد من الشباب والفتيان بتينك الجاريتين المجهولت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ذلك أمر مستحيل أو لعله واقع كما تقولين ، ولكنكما تمنيتما مثل تينك الجاريتين أطفالا لك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ا أنكما شغفتما بهما حبا من دون الرج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من الذ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ا بنيت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صدق أن المرأة يتم جمالها إلا إذا كان الرجل هو مرآة ذلك الجمال ، ومن الذي يصدق أن الرجل يمكن أن يكون لجماله معنى لو لم تأت المرأة لتضع فيه ذلك المعنى ؟ وهل أثبت جمال ليلى وفتنة حسنها لو لم ينعكس إليها تاج ’’ خاسرو ‘‘ وسلطان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هل سمع أحد في الناس أن زهرة قد افتتنت بالزهر أو أن بلبلا غنى فوق أعشاش البلابل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لا يا أميرتيَّ الفاتنتين ، ليس هذا الذي تقولانه إلا وهما من الخيال أو حلما من الأحل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لا تدعا للوهم والأحلام مجالا إلى قلبيك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ابتدرتها زين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ولكنك قلت لنا أن لديك من التدبير والعزائم والدهاء ما تستطيعين الكشف به عن كل لغز وخافي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هلا استعملت شيئا من ذلك في حل هذا اللغز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م يبدو أن عزائمك قد خرفت وتقدم بها السن ، فلم تعد تصلح لشيء</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ما أن حديثنا هذا خيال أو وهم فليس كذلك ، وما هو والله إلا الحقيقة التي شاهدناهما بأعيننا ، ولقد دخل حب تينك الجاريتين في قرارة قلب كل م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سواء أكانتا في الحقيقة ملكين أو شيطانين أو امرأتين ، فإن عندنا منهما هذا البرهان الذي يؤكد أن ما رأيناه حقيقة لا خيال ، وهو هذان الخاتمان اللذان سللناهما حينذاك من إصبعيهما ليكونا عونا لنا في البحث عنهما</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عمدت إلى الخاتمين فألقت بهما إلي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تلقفتهما العجوز ، ومضت تحملق فيهما وتقلبهما وتمعن في شكليهما ، ثم هزت رأسها وق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ما الآن فأستطيع أن أفهم شيئا مما تقولان ، وأستطيع أن أقول لكما إني عثرت على خيوط هذا السر الذي لا بد لي من كشف قناع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كن لا بد لذلك لي من مهلة ، ولا بد أيضا من بقاء هذين الخاتمين لد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أجابتاها إلى ذلك بشرط أن تحافظ عليهما محافظة شديدة ، وأن تكتم الموضوع كتمانا تاما عن كل واحد</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إنها قامت عن مجلسهما بعد أن نفحتاها قسطا كبيرا من المال ، ووعدتاها بالمزيد عند نجاحها في المهم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br/>
      </w:r>
      <w:r>
        <w:rPr>
          <w:rFonts w:ascii="Times New Roman" w:hAnsi="Times New Roman" w:cs="Times New Roman"/>
          <w:b/>
          <w:b/>
          <w:bCs w:val="false"/>
          <w:color w:val="00007F"/>
          <w:sz w:val="24"/>
          <w:sz w:val="24"/>
          <w:szCs w:val="24"/>
          <w:rtl w:val="true"/>
          <w:lang w:val="ar-SY" w:bidi="en-US"/>
        </w:rPr>
        <w:t>وإن هو إلا أمد قصير حتى كانت العجوز قد أوصلت نفسها إلى شيخ هرم في بعض أجزاء الجزيرة أمضى حياته كلها في علوم الحرف وحسابه ، حيث نقدته دينارا ، ثم جلست إليه تقو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لي طفلان يتيمان أيها الشيخ هما سائر ما بقي لي من أمل في الحياة خرجا مع هؤلاء النا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بحكم طفولت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لى الفلاة في يوم عيد الربيع وهما بكامل وضعهما الطبيعي وعلى أحسن ما يكونان رشدا وعقلا ، فلما جاء المساء عادا إلى البيت وقد تشعثت هيأتهما ، وتمزق لباسهما ، ذاهلين لا يملكان وعيا ولا إحساسا ، مشدوهين كأنما قد أصيبتا بمس في عقلي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يها الشيخ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لى هذه الساعة على هذا الوضع الغريب الذي لم أفهم له تأوي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قد جئتك بخاتمين لهما ، لم ألمحهما في يديهما إلا منذ ذلك اليو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يخيل إليَّ أن فيهما سر الخمرة التي أودت بعقليهما إلى هذا الذهو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كل تستعين بهما في استخدام طاقتك لاكتشاف حال هذين الطفلين وبيان حقيقة هذا البلاء المتشبث بهما ، أهو صرع وجنو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م خمر هو وعشق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م هو ماذا ؟؟</w:t>
      </w:r>
      <w:r>
        <w:rPr>
          <w:rFonts w:cs="Times New Roman" w:ascii="Times New Roman" w:hAnsi="Times New Roman"/>
          <w:b/>
          <w:bCs w:val="false"/>
          <w:color w:val="00007F"/>
          <w:sz w:val="24"/>
          <w:szCs w:val="24"/>
          <w:lang w:val="ar-SY" w:bidi="en-US"/>
        </w:rPr>
        <w:t xml:space="preserve">!! </w:t>
        <w:br/>
      </w:r>
      <w:r>
        <w:rPr>
          <w:rFonts w:ascii="Times New Roman" w:hAnsi="Times New Roman" w:cs="Times New Roman"/>
          <w:b/>
          <w:b/>
          <w:bCs w:val="false"/>
          <w:color w:val="00007F"/>
          <w:sz w:val="24"/>
          <w:sz w:val="24"/>
          <w:szCs w:val="24"/>
          <w:rtl w:val="true"/>
          <w:lang w:val="ar-SY" w:bidi="en-US"/>
        </w:rPr>
        <w:t xml:space="preserve">ذلك رمز ألقيته إليك أيها الشيخ فافهم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ناك سر دفين في هذين الخاتمين فاعلم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حسبك أن ترشدني إلى صاحبيهما ، وتنبئني أهما ملكان يجوبان السماء ، أم شيطانان تحت الطوايا السبع ، أم بشران مثلنا فوق أديم الأرض ؟</w:t>
      </w:r>
      <w:r>
        <w:rPr>
          <w:rFonts w:cs="Times New Roman" w:ascii="Times New Roman" w:hAnsi="Times New Roman"/>
          <w:b/>
          <w:bCs w:val="false"/>
          <w:color w:val="00007F"/>
          <w:sz w:val="24"/>
          <w:szCs w:val="24"/>
          <w:lang w:val="ar-SY" w:bidi="en-US"/>
        </w:rPr>
        <w:t>! ‘‘ .</w:t>
        <w:br/>
      </w:r>
      <w:r>
        <w:rPr>
          <w:rFonts w:ascii="Times New Roman" w:hAnsi="Times New Roman" w:cs="Times New Roman"/>
          <w:b/>
          <w:b/>
          <w:bCs w:val="false"/>
          <w:color w:val="00007F"/>
          <w:sz w:val="24"/>
          <w:sz w:val="24"/>
          <w:szCs w:val="24"/>
          <w:rtl w:val="true"/>
          <w:lang w:val="ar-SY" w:bidi="en-US"/>
        </w:rPr>
        <w:t xml:space="preserve">فأخذ الشيخ الخاتمين ، ثم أكب على دفاتره وحساب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خذ ينهمك مرة في الحساب والترقيم ، ومرة في الإطراق والتفكي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بعد قليل رفع رأسه إلى العجوز ، وأخذ ينظر إليها بعينين ذاويتين قد تغضن ما حولهما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t xml:space="preserve">’’ </w:t>
      </w:r>
      <w:r>
        <w:rPr>
          <w:rFonts w:ascii="Times New Roman" w:hAnsi="Times New Roman" w:cs="Times New Roman"/>
          <w:b/>
          <w:b/>
          <w:bCs w:val="false"/>
          <w:color w:val="00007F"/>
          <w:sz w:val="24"/>
          <w:sz w:val="24"/>
          <w:szCs w:val="24"/>
          <w:rtl w:val="true"/>
          <w:lang w:val="ar-SY" w:bidi="en-US"/>
        </w:rPr>
        <w:t xml:space="preserve">أو لا بد من كل هذا الكذب والتزوير أيتها الماكرة العجوز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تقولين طفلاك اليتيم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هلا صدقت وقلت الدرتان اليتيمتان والغادتان النادرتان ؟ وتقولين صر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م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جنو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هلا أوضحت الحقيقة التي هي مس الروح للروح ، وتعلق قلب بآخر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أما هذان الخاتمان ، فليس صاحباهما ملكين في السماء ولا شيطانين من الجن ، ولكنهما شابان معذبان ضاع قلباهما منذ ذلك اليوم المشهود وراء هاتين الغادتين اللتين تقولين عنهما ، طفلا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هز رأسه مطأطئا وهو يقول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من غير ش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w:t>
        <w:br/>
      </w:r>
      <w:r>
        <w:rPr>
          <w:rFonts w:ascii="Times New Roman" w:hAnsi="Times New Roman" w:cs="Times New Roman"/>
          <w:b/>
          <w:b/>
          <w:bCs w:val="false"/>
          <w:color w:val="00007F"/>
          <w:sz w:val="24"/>
          <w:sz w:val="24"/>
          <w:szCs w:val="24"/>
          <w:rtl w:val="true"/>
          <w:lang w:val="ar-SY" w:bidi="en-US"/>
        </w:rPr>
        <w:t>وهنا دنت إليه العجوز وقالت</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t xml:space="preserve">’’ </w:t>
      </w:r>
      <w:r>
        <w:rPr>
          <w:rFonts w:ascii="Times New Roman" w:hAnsi="Times New Roman" w:cs="Times New Roman"/>
          <w:b/>
          <w:b/>
          <w:bCs w:val="false"/>
          <w:color w:val="00007F"/>
          <w:sz w:val="24"/>
          <w:sz w:val="24"/>
          <w:szCs w:val="24"/>
          <w:rtl w:val="true"/>
          <w:lang w:val="ar-SY" w:bidi="en-US"/>
        </w:rPr>
        <w:t>ولكني كنت أود أن أعرف من أي الناس هما ؟ وكيف العثور عليهما ؟ ألا قل لي أيها الشيخ وأوضح ، فإن لك عندي فوق ما تريد إن أنت كشفت الستار عنهما ، أو أرشدتني إلى جهتهما ومكان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قال لها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أما هذا فليس لي إلى فهمه سبيل ، وكل ما وراء الذي أخبرتك عنه لا يمكن الخوض في شيء منه إلا بالحدس والتخم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غير أني أستطيع إرشادك إلى حيلة قد تنفذين منها إلى معرفتهما والإجتماع بهما ، وهي أن تنطلقي في شكل طبيبة ماهرة فتطوفي بمختلف أنحاء هذه الجزيرة وبيوتها ، وتلفتي الأنظار بلباقة وبراعة ، إلى أنك ذات خبرة ودراية بمختلف الأمراض النفسية والجسمية ، وأن لديك الوسائل المختلفة لمعالجة مثل هذه الأمراض وماوات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لا ريب أن هذين الشابين معذبين اليوم ولا ريب أنهما إذ يسمعان بأمرك يستدعيانك لشأنهما ومعالجة أمر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w:t>
        <w:br/>
      </w:r>
      <w:r>
        <w:rPr>
          <w:rFonts w:ascii="Times New Roman" w:hAnsi="Times New Roman" w:cs="Times New Roman"/>
          <w:b/>
          <w:b/>
          <w:bCs w:val="false"/>
          <w:color w:val="00007F"/>
          <w:sz w:val="24"/>
          <w:sz w:val="24"/>
          <w:szCs w:val="24"/>
          <w:rtl w:val="true"/>
          <w:lang w:val="ar-SY" w:bidi="en-US"/>
        </w:rPr>
        <w:t xml:space="preserve">فأعجبت العجوز بهذا الرأ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أعطته دينارا آخر ، وشكرته وانصرفت</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الطبيبة السائحة</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r>
      <w:r>
        <w:rPr>
          <w:rFonts w:cs="Tahoma" w:ascii="Times New Roman" w:hAnsi="Times New Roman"/>
          <w:b/>
          <w:bCs w:val="false"/>
          <w:color w:val="00007F"/>
          <w:sz w:val="24"/>
          <w:szCs w:val="24"/>
          <w:lang w:val="ar-SY" w:bidi="en-US"/>
        </w:rPr>
        <w:br/>
        <w:br/>
      </w:r>
      <w:r>
        <w:rPr>
          <w:rFonts w:ascii="Times New Roman" w:hAnsi="Times New Roman" w:cs="Tahoma"/>
          <w:b/>
          <w:b/>
          <w:bCs w:val="false"/>
          <w:color w:val="00007F"/>
          <w:sz w:val="24"/>
          <w:sz w:val="24"/>
          <w:szCs w:val="24"/>
          <w:rtl w:val="true"/>
          <w:lang w:val="ar-SY" w:bidi="en-US"/>
        </w:rPr>
        <w:t xml:space="preserve">لم تعد العجوز هيلان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بعد مغادرتها لذلك الشيخ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لى القصر ، وإنما بادرت في إعداد العدة وتهيئة الوسائل لكي تصبح طبيب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بعد حين أصبحت ذات منظر جديد وشكل غري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حيث ارتدت فوق ثيابها رداء سابغا فضفاضا قد شق من أمامه فبدا من تحته ما علقته على كل من جنبيها من الحقائب التي ملأت بعضها بزجاجات وعقاقير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وحشت بعضها الآخر مباضع وهنات مختلفة من كل ما يحتاج إليه الطبيب الماه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استوت على ظهرها وانطلقت تطوف بالأحياء ، وتؤم المجالس والبيوت ، تتسمع خبر أي مريض مطروح أو متألم موجوع ، لكي تأخذ طريقها إليه متبرعة بمعالجته ومواسات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هكذا بدأت توحي إلى الناس بأمكر أسلوب مبلغ ما اوتيته من براعة في فن الطب بمختلف أنواعه</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م تمض سوى برهة حتى كان اسمها قد انتشر في كثير من أنحاء الجزيرة ، وتسامع الناس بأن عجوزا سائحة قد وصلت إلى الجزيرة ، تعالج أنواع الامراض والأدواء المختلفة بمهارة فائق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كان ممو وتاج الدين إذ ذاك قد سائت بهما الحال أكثر من الأول وأصبح كل منهما نهبا لأفكار وآلام متواصلة مما لفت إليهما أنظار ذويهما بل معظم أصحابهما ولكن دون أن يعلم أحد بحقيقة الأمر أو يدرك شيئا مما حدث ل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م يك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ي الواق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نشأ تلك الآلام والأفكار واحداً بالنظر اليهما ، بل كان مختلفا إلى حد بعي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ما ممو فقد كان السبب في ذلك زيادة تعلقه وتفاقم وجد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لم يكن يقر له قرارا أو يلين لجنبه مضجعا منذ عرف أن التي ضاع عندها رشده إنما هي أميرة الجزي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منذ أخذ يفكر كيف أن تلك الغادة الحسناء رأفت بقلبه ورقت لحاله ، فتركت خاتما الدري في يده لكي ينوب إشراقه عن ابتسامتها عندما يغيب طيفها عنه ، ولكي يقوم مقامها في مواساته إذا تلظى منه القل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 ذلك التفكير يستحيل نارا تتقد في أحشائه وتسعر كل مشاعره وأحساسيه ، وكانت تزداد ثورة هذه الآلام في نفسه حينما يقعد ليفكر في شخصه وفي مركزه البسيط الذي لا يجعله اهلا لأن يتقدر إلى الأمير زين الدين لخطبة أخت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بل لا يعقل من الأمير أن يقبل مثله صهرا له من بين مختلف أفراد حاشيته ووزرائ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كان ذلك يزيد في آلامه مرارة اليأ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يسلمه إلى زفرات طويلة تكاد تشق صدر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ما تاج الدين فعلى الرغم من أنه أيضا كان متعلق القلب بصاحبة الخاتم الذي في يده ومنصرفا بمشاعره نحوها إنصرافا تاما ، إلا أنه لم يكن يقاسي في ذلك مثل آلام ممو وثوراته النفسي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يبدو أن السبب في ذلك هو أنه كان ذا أمل قوي في الوصول إليها ، ولم يكن يخامره شك في أن الأمير لن يتردد في قبوله صهرا ل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هو ابن وزير الديوان ، وهو أحد أشقاء ثلاثتهم عمدة الأمير في كثير من الظروف والاحوال ، والأمير نفسه يدرك أن مصلحته تقضي بإكرامهم وتقريبهم من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كن تاج الدين كان يعاني أفكارا أخرى تؤلمه وترهق مشاعره إرهاقا شديدا ، ولا يهتدي إلى مخلص من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كان ممو كما قلنا صفيه الوحيد من دون الناس كلهم ، وكان ينزله من قلبه منزله شقيق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بل أسمى من ذلك وأعظ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م يكن يخفى عليه ما يقاسيه من وجد وتحرق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فكان يقعد ليفكر في أن مركزه كسكرتير للديوان لا يؤهله لأن يتقدم إلى الأمير بطلب يد أخته منه ، ولكن لا يعقل أيضا أن يمضي هو متنعما بمراده تاركا خليله الوحيد وراء ظهره يتقلب في نار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كيف التدبير وما العمل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أيضحي بقلبه وسعادته من أجل صديقه ممو ويظل إلى جانبه يواسيه ويقاسمه ضره ؟ أم يبحث عن سبيل لإمكان وصولهما معا إلى أمنيتهما المنشودتين ؟ ولكن كيف العثور على هذا السبيل الخفي الشائك ؟؟</w:t>
      </w:r>
      <w:r>
        <w:rPr>
          <w:rFonts w:cs="Times New Roman" w:ascii="Times New Roman" w:hAnsi="Times New Roman"/>
          <w:b/>
          <w:bCs w:val="false"/>
          <w:color w:val="00007F"/>
          <w:sz w:val="24"/>
          <w:szCs w:val="24"/>
          <w:lang w:val="ar-SY" w:bidi="en-US"/>
        </w:rPr>
        <w:t>!! ..</w:t>
        <w:br/>
      </w:r>
      <w:r>
        <w:rPr>
          <w:rFonts w:ascii="Times New Roman" w:hAnsi="Times New Roman" w:cs="Times New Roman"/>
          <w:b/>
          <w:b/>
          <w:bCs w:val="false"/>
          <w:color w:val="00007F"/>
          <w:sz w:val="24"/>
          <w:sz w:val="24"/>
          <w:szCs w:val="24"/>
          <w:rtl w:val="true"/>
          <w:lang w:val="ar-SY" w:bidi="en-US"/>
        </w:rPr>
        <w:t>وهكذا أضحى كلا الخليلين مظهرا للقلق والتفكير الدائم مما جعلهما محورا لتفكير الاهل والأقربين ، والحيرة في شأن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ذات أمسية ، وبينما كان ممو و تاج الدين جالسين في ركن من قاعدة الضيافة التابعة لدار تاج الدين وشقيقه مع زمرة من الأهل والأصحاب يتسامرون ، مرت من أمامهم الطبيبة العجوز وألقت التحية عليهم ، وكانو قد سمعوا باسمها وتذاكر معظمهم في استدعائها لعرض حالة ممو وتاج الدين عليها ، فردوا عليها التحية وطلبوا إليها الجلوس معهم بعض الوق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بعد أن استقر بها المجلس سألها عارف قائلا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من أين أنتي ايتها الخالة وما شأنك ؟</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 </w:t>
      </w:r>
      <w:r>
        <w:rPr>
          <w:rFonts w:ascii="Times New Roman" w:hAnsi="Times New Roman" w:cs="Times New Roman"/>
          <w:b/>
          <w:b/>
          <w:bCs w:val="false"/>
          <w:color w:val="00007F"/>
          <w:sz w:val="24"/>
          <w:sz w:val="24"/>
          <w:szCs w:val="24"/>
          <w:rtl w:val="true"/>
          <w:lang w:val="ar-SY" w:bidi="en-US"/>
        </w:rPr>
        <w:t>أما أنا فمن قرية صغيرة تقع وراء لك الجبل وتبعد عنه قليلا ، وأما شأني طبيبة أسيح في أنحاء البلاد لإغاثة المرضى ومعالجة شوؤنه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 </w:t>
      </w:r>
      <w:r>
        <w:rPr>
          <w:rFonts w:ascii="Times New Roman" w:hAnsi="Times New Roman" w:cs="Times New Roman"/>
          <w:b/>
          <w:b/>
          <w:bCs w:val="false"/>
          <w:color w:val="00007F"/>
          <w:sz w:val="24"/>
          <w:sz w:val="24"/>
          <w:szCs w:val="24"/>
          <w:rtl w:val="true"/>
          <w:lang w:val="ar-SY" w:bidi="en-US"/>
        </w:rPr>
        <w:t>وما هي الأمراض التي تعالجينها ؟؟</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bCs w:val="false"/>
          <w:color w:val="00007F"/>
          <w:sz w:val="24"/>
          <w:szCs w:val="24"/>
          <w:lang w:val="ar-SY" w:bidi="en-US"/>
        </w:rPr>
        <w:t>.</w:t>
        <w:br/>
        <w:t xml:space="preserve">- ’’ </w:t>
      </w:r>
      <w:r>
        <w:rPr>
          <w:rFonts w:ascii="Times New Roman" w:hAnsi="Times New Roman" w:cs="Times New Roman"/>
          <w:b/>
          <w:b/>
          <w:bCs w:val="false"/>
          <w:color w:val="00007F"/>
          <w:sz w:val="24"/>
          <w:sz w:val="24"/>
          <w:szCs w:val="24"/>
          <w:rtl w:val="true"/>
          <w:lang w:val="ar-SY" w:bidi="en-US"/>
        </w:rPr>
        <w:t xml:space="preserve">الواقع أنني اشتهرت في المهارة في معالجة الأمراض النفسية والروحية فقط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غير أني استطيع بحكم مراني الطويل معالجة غير ذلك أيضا من الأمراض البدني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هنا فاجأها تاج الدين من ركن بعيد في المجلس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t xml:space="preserve">- ’’ </w:t>
      </w:r>
      <w:r>
        <w:rPr>
          <w:rFonts w:ascii="Times New Roman" w:hAnsi="Times New Roman" w:cs="Times New Roman"/>
          <w:b/>
          <w:b/>
          <w:bCs w:val="false"/>
          <w:color w:val="00007F"/>
          <w:sz w:val="24"/>
          <w:sz w:val="24"/>
          <w:szCs w:val="24"/>
          <w:rtl w:val="true"/>
          <w:lang w:val="ar-SY" w:bidi="en-US"/>
        </w:rPr>
        <w:t>مذا تعرفين من الأمراض الروحية ايتها الطبيبة ؟؟</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التفتت العجوز صوبه واخذت تلحظه بعينيها الضعيفتين حينما كأنما تريد أن تعرف من هو هذا الذي يسأل عن الروح وأمراض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قالت له وقد خالها شك في أن يكون هذا أحد اللذين تبحث عن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عرف يا ابني من هذه الأمراض أنواع كثيرة ، كنت قد عالجتها في كثير من الناس ، فهل تشك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ا سمح الل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شيئا من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قبل أن يجيبها تاج الدين بادرها ممو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t xml:space="preserve">-’’ </w:t>
      </w:r>
      <w:r>
        <w:rPr>
          <w:rFonts w:ascii="Times New Roman" w:hAnsi="Times New Roman" w:cs="Times New Roman"/>
          <w:b/>
          <w:b/>
          <w:bCs w:val="false"/>
          <w:color w:val="00007F"/>
          <w:sz w:val="24"/>
          <w:sz w:val="24"/>
          <w:szCs w:val="24"/>
          <w:rtl w:val="true"/>
          <w:lang w:val="ar-SY" w:bidi="en-US"/>
        </w:rPr>
        <w:t>ما هو أشد أنواع هذه الأمراض أيتها الخالة ؟؟ وهل لكي أن تصفيه لنا وتحدثينا عنه ؟</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نظرت اليه وقد قوي شكها وغلب على ظنها أنها أمام ضالتيها المنشودت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تنهدت بعمق وقالت ل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شد أنواع هذا المرض يا بني ، نو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ا أذاقك الله إيا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سري من الألحاظ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يسلك طريقه في الألحظ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يتخذ مستقره في القلو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و في أول أمره رعدة في المشاعر ، ودقات بين ألواح الصدر ، وتلون على ملامح الوج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إذا نمى وترعرع فهو برق يستعر وميضه في الأحشاء ، تتلظى الجوانح بناره من غير لهب ، ويشوى الفوائد في وهجه من غير جم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إذا استقر وتمكن فهو نهش وفتك لسويداء القلب ، يجرحه بلا مبضع ، وينزعه من غير سن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هناك يشخب دمه منهمرا من العينين ، ويذوب الجسم بين بوتقة الحشا وزفرات الصد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هناك لا يغني الطبيب ولا عقاقيره ولا يجدي سوى أن تتضامن الروح وتتطأ النار ببرد الوصال</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سكتت العجوز ه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قد لاحظت نشيجا قويا بدا يتعالى من صدر ممو الذي لم يعد يملك دموعه ، واصفرارا شديدا تلطع به وجه تاج الدين الذي أطرق ذاهلا ، واتفتت إلى بقية الجالسين وقد خشعت ملامحهم ، وداخلتهم رقة شديدة من أجل ذينك المسكينين الذين لم تعد تشك في أنهما ضحيتا الأميرتين في اليوم التاريخي الفائت</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أنها قامت من مكانها تؤم الركن الذي كانا يقبعان فيه وربتت على كتفيهما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لا بد أنكما يا ولدي تعانيان مجهودا أو ألما من هذا النوع ، ولكن لاضيرعليكما ، فإن دوائكما عند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توجهت إلى بقية الحاضرين وقالت</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لا بد لي من تشخيص أمر هذين الشابين ، ولابد أن يكون ذلك على خلوة معهما ، فهل أستطيع أن التمس منكم الموافقه على ذل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 .</w:t>
        <w:br/>
      </w:r>
      <w:r>
        <w:rPr>
          <w:rFonts w:ascii="Times New Roman" w:hAnsi="Times New Roman" w:cs="Times New Roman"/>
          <w:b/>
          <w:b/>
          <w:bCs w:val="false"/>
          <w:color w:val="00007F"/>
          <w:sz w:val="24"/>
          <w:sz w:val="24"/>
          <w:szCs w:val="24"/>
          <w:rtl w:val="true"/>
          <w:lang w:val="ar-SY" w:bidi="en-US"/>
        </w:rPr>
        <w:t xml:space="preserve">وبعد قلي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ت الغرفة قد أصبحت خاليه إلا من المريض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طبيبتهما التي أخذت تسرح فيهما وتقلبه لتجد شابين رائعين لم يتخطيا ربيع العمر ، تبدو على مخايل كل منهما معاني العز والمجد ، إلى جانب ما يظهر في شكليهما من سيما الروعة والجمال ، على الرغم مما اصطبغت به ملامحما من مظهر الكآبة والإنكسا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بعد أن مضت تواسيهما مستدرجة لهما في الحديث عن شأنهما وقصتهما إلى أن فهمت كل شيء ، فابتسمت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ليطب خاطركما يا ولدي ولتقرعيناكما فما أنا والله إلا رسولا من أميرتي بوطان إليكما لأسري عنكما وأواسي جرحكما ، وها هو ذا خاتم كل منك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r>
      <w:r>
        <w:rPr>
          <w:rFonts w:ascii="Times New Roman" w:hAnsi="Times New Roman" w:cs="Times New Roman"/>
          <w:b/>
          <w:b/>
          <w:bCs w:val="false"/>
          <w:color w:val="00007F"/>
          <w:sz w:val="24"/>
          <w:sz w:val="24"/>
          <w:szCs w:val="24"/>
          <w:rtl w:val="true"/>
          <w:lang w:val="ar-SY" w:bidi="en-US"/>
        </w:rPr>
        <w:t xml:space="preserve">ولم تكد العجوز تنطق بهذه الكلمات وتمد يدها لتريهما الخاتمين حتى دار بكل منهما فضاء ، وغشيتهما موجة شديدة من الذهول لم يستطيع ممو أن يثبت بأعصابه أمامها فهو كطفل صغير يقبل إلى أحضان العجوز يقبل أذيالها ويتشبث بأطرافها دون أن يملك رشد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بينما ظل تاج الدين فترة من الوقت مشدوها يحملق في العجوز دون أن يستطيع نطقا أو يملك حراك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ما العجوز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ما إن أبصرت منظرهما ذاك ، وما آلت إليه حالهما ، حتى داخلتها رقة شديدة من أجلهما ، وفاض قلبها حنانا لهما ورحمة ، فأخذت بيمين كل منهما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لا داعي إلى كل هذا الهم والغم يا ولد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وحق الله المعبود لم أدعكما ما حفلني التوفيق حتى أبلغ بكل منكما إلى أمنيته وهوا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ن يطيب لي الموت إلا بعد أن أراكم أنتم الأربع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د جمعكم الشمل وأظلكم نعيم الوصال وما على كل منكما الآ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كي أستطيع الشروع بالمهمة منذ الساع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لا أن يخبرني عن اسمه ويطلعني على شأنه ومركزه في هذه الجزي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ما وأرجو وقد اتيتكما بخاتميكما أن تسلماني هذين الخاتمين لأعود بهما إلى صاحبتيهما تجنبا لإفتضاح الأم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ن تطول غيبتي عنكما ، بل لا بد أن أعود إليكما قريبا بالجوا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تهللت أسارير تاج الدين ، وقام فأعطاها خاتم ستي الذي كان معه بعد أن عرفها باسمه وشأنه ، أما ممو فإنه أطرق قليلا ثم قال للعجوز</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لعلكي يا سيدتي تعذرينني إذا قلت بأنه ليس بوسعي إعطاء هذا الذي تريد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علكي تصدقينني إذا حلفت لكي بأن هذا الخاتم الذي عندي هو اليوم بقية روحي التي تخفق بين جنب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من ذا يستطيع أن يعمد إلى روحه فينتزعها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لا يا سيدت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ني أتشفع إليك بناري التي تذيب أحشائي ، وأتوسل إليك باس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ز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ن تتركيها في هذه البقية من الرمق ، وتدعي هذا الخاتم في يد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سكت قليلا كأنما يغالب آلاما تثور في نفس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مضى في حديثة يقو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والآن دعيني يا أما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نتي رسول قلبي الضائ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بثك رسالة نفسي إلى ربة هذا القل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ولي لها أنه مسكين من النا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ا يبلغ أن يكون كفؤا لذوي الإمرة والسلط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غير أن سهام الحب طائش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م تكن تفرق يوما ما بين فؤاد مسكين وأمير ، وهو اليوم لا يتطاول إلى مركز ليس أهلا له ، ولكنه يتطلع إلى عطف من شأن الامراء أن يشملو به عامة الناس ، وحسبه من هذا العطف أن تخطريه على بالك بين وقت وآخ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ن تسالي عن حاله ولواعجه بين الفينة والأخرى</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تأثرت العجوز من لهجة كلامه ، ولم تجد بدا من أن ترحمه فتدع الخاتم في يد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بعد أن حاولت مواساتهما فترة من الوقت قامت فودعت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وعدتهما في العودة بأقرب ح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إنه الحب</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br/>
      </w:r>
      <w:r>
        <w:rPr>
          <w:rFonts w:cs="Tahoma" w:ascii="Times New Roman" w:hAnsi="Times New Roman"/>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ولنسرع الآن إلى القصر قبل عودة العجوز ، لنعلم ما الذي آلت إليه حال ستي و زين ، منذ أن خرجت من عندهما ولم تعد</w:t>
      </w:r>
      <w:r>
        <w:rPr>
          <w:rFonts w:ascii="Times New Roman" w:hAnsi="Times New Roman" w:cs="Tahoma"/>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لواقع أنهما أخذتا تنتظرانها على أحر من الجمر ، وترقبان رجوعهما بين كل ساعة وأخرى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تركتهما لتذهب فتستكشف لهما السر المخبوء ، وتأتيهما بالخبر اليقين عن حقيقة تينك الجاريتين اللتين شغلتا قلبيهما و فكريهما ، ولكنهما ذهبت ولم تعد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وبطول غيبتها عنهما استبد بهما القلق وزاد اضطرابهما ولم يعد يقر لهما قرار ، ويهنأ لهما مأكل أو مشرب ، وأخذ الفكر يذهب بكل منهما مذاهب متشعبة فيما يمكن أن يكون السبب في تأخر عودة العجوز</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بينما كانتا ذات يوم جالستين في إحدى مقصواتهما الخاصة من القصر تتحدثان ، إذا بطارق يستأذنهما في الدخو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ما إن توجه نظرهما نحو الباب ، حتى أبصرتا العجوز بوجهها المتغضن وظهرها المنحني واقفة أمامهما ، ترمقهما بابتسامة عريضة ذات مغزى</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هبت الأميرتان تطوقانها ، وتبثانها شوقهما ، ثم أسرعتا فأجلستاها بينهما ، وأخذتا تسألانها عما استطاعت أن تصل إليه في كل هذه الغيبة من المعلومات ، وعن مدى ما كشف لها علمها وبحثها عن سر تينك الجاريتين ومكان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قالت لهما وهي لا تزال تلهث من التع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قسم لكما أميرتيّ بالخالق الذي أولاكما هذا السحر والجمال أنني آتية الآن من عند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إن قلبي لا يزال يخفق رحمة وحنانا لمنظر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 كبدي لهما يا ابنت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كلما سمعا باسم ستي وزين التهب فيهما الدم نارا ، وتمشت في أوصالهما رعدة تثير الرحمة لهما والإشفا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ما والله يا ابنتي خير شابين أبدعهما الله لطفا وجمالا وشهامة وكمال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ما عجبي من ذلك بمقدار عجبي من أنك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ديتك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يف وفقتما لانتقائ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هتديتما في ذلك الجمع الحاشد إلى مكان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هما والل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واء أكانا أميرين أم زعيمين أم بسيطين من النا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خير كفؤين لكما ، ولائقين لجمالك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كان طبيعيا هنا أن تتملك كلا من ستي وزين حيرة بالغة وتطوف بهما دهشة شديدة من هذا الكل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كانتا تتصوران كل محتمل لشأن الجاريتين ، سوى أن تكونا رجلين من الناس قام فيذهنيهما ذلك اليوم مثل ما قام لديهما أيضا من التنكر وإخفاء الحقيق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لم يكن ذلك الحتمال ليتطرق إلى خيالهما قط</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ستفاقا من حيرتهما ودهشتهما لتشعرا بلواعج حب شديد قد ظهرت في مشاعرهما ، وأخذت تتضرم سعارا في قلب كل من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ت في الماضي آلاما واضطرابات حول السر المخبوء الذي لا تعرفانه ، ولكنها اليوم أصبحت حقيقة أخرى ذات خطورة أش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هي الح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الحب الذي بدأت رعدته تسري في مشاعر كل منهما من الفرق إلى القد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أنه لم يطل التفكير في الموضوع بعد أن شرحت العجوز لهما عن تاج الدين وممو كل شي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بعد أن نظرتا حولهما فلم تجدا سوى العجوز التي قد أضحت خبيرة بحالهما مطلعة على سر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قالت لهما إحدا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 </w:t>
      </w:r>
      <w:r>
        <w:rPr>
          <w:rFonts w:ascii="Times New Roman" w:hAnsi="Times New Roman" w:cs="Times New Roman"/>
          <w:b/>
          <w:b/>
          <w:bCs w:val="false"/>
          <w:color w:val="00007F"/>
          <w:sz w:val="24"/>
          <w:sz w:val="24"/>
          <w:szCs w:val="24"/>
          <w:rtl w:val="true"/>
          <w:lang w:val="ar-SY" w:bidi="en-US"/>
        </w:rPr>
        <w:t xml:space="preserve">لعله ليس خافيا علي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يتها الخال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ن خبرك هذا زاد في قلب كل منا آلاما طارئ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رهق مشاعرنا بإحساسات جديد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سنا نرى غيرك الطبيب لآلامنا ، ولن نجد إلا لديك العلاج لقلبي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ن نقدر أن نتصرف في شىء من هذا الأمر إلا بسعيك ، ولا نتكلم عنه إلا بلسان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هل لك أن تتحملي من أجلنا شيئا من الجهد وتكوني لسننا الناطق في هذا السبي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أجابت العجوز متهل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إنني منقادة يا أميرتيّ كل ما تبغيانه وتأمرانني ب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ي جهد هذا الذي سيلحقني في سبيل إسعادكما ؟ بل أية راحة سأشعر بها ما دمتما معذبتين كما أرى ؟</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فقالتا ل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إن كل ما نبغاه هو أن تسرعي فتعودي إلى ذينك الشابين لتنوبي عنا في مواساتهما ومعالجة شأنهما ، إذ لا ريب أنهما الآن يعانيان مزيدا من الآلام التي حدثتنا عن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دئي أيتها الخالة من كربهما ، وامسحي بدلا عنا بيمينك زفراتهما ، قولي ل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نعما بالاً ، فلستما وحيدين في هذه المشاعر والآل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 تينك اللتين صرعكما حبهما في ذلك المس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بين تلك الشع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تذوقان معكما على البعد مثل ذل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 قبل اليوم عطفا عليكما ورقة من أجلكما ، وهو الآن حب يخفق به قلبيهما كما يخفق منكما ذلك وتقاسيان منه كما تقاسيان ولئن استطعنا أن نكتم هذه اللواعج إلى اليوم ، فإن ذلك لسلطان الحياء و حاجبه المسدل علي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 لقد آن لهذا الحجاب أن يزاح عنك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تعلما أننا قد ارتضيناكما رفيقني لحياتنا حسب الإختيار الذي دل عليه خاتم كل منا منذ لقائنا في ذلك اليوم المشهو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كل منكما إذا شاء أن يتقدر اليوم إلى الأمير لخطبتنا من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يسع إليه عن كل منكما أناس يعرضون عليه الخطب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آخرون من ذوي الشأن يتوسطون إليه في رجاء القبو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ما المكان والشأ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لغنى والمال والمه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قولي لهما أنهما رضيتا من ذلك كله بالحب الذي خفق في قلبيهما منذ ذلك اليوم واتضح مدى إخلاص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كل ما امتدت إليه طاقتهما بعد ذلك من الدنيا وأسبابها فهو منهما مقبول وجمي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ذه هي رسالت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يتها الخال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بلغيها عنا إليهما على أحسن وجه ، فعسى الله أن يكون مقدرا لنا في أزله سعادة الواصال ، كما قدر علينا في غيبه ارتشاف كأس هذا الح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 .</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البشرى</w:t>
      </w:r>
      <w:r>
        <w:rPr>
          <w:rFonts w:cs="Tahoma" w:ascii="Tahoma" w:hAnsi="Tahoma"/>
          <w:b/>
          <w:bCs w:val="false"/>
          <w:color w:val="00007F"/>
          <w:sz w:val="20"/>
          <w:szCs w:val="24"/>
          <w:lang w:val="ar-SY" w:bidi="en-US"/>
        </w:rPr>
        <w:br/>
        <w:br/>
      </w:r>
      <w:r>
        <w:rPr>
          <w:rFonts w:cs="Tahoma" w:ascii="Tahoma" w:hAnsi="Tahoma"/>
          <w:b/>
          <w:bCs w:val="false"/>
          <w:color w:val="00007F"/>
          <w:sz w:val="24"/>
          <w:szCs w:val="24"/>
          <w:lang w:val="ar-SY" w:bidi="en-US"/>
        </w:rPr>
        <w:br/>
        <w:br/>
      </w:r>
      <w:r>
        <w:rPr>
          <w:rFonts w:ascii="Times New Roman" w:hAnsi="Times New Roman" w:cs="Tahoma"/>
          <w:b/>
          <w:b/>
          <w:bCs w:val="false"/>
          <w:color w:val="00007F"/>
          <w:sz w:val="24"/>
          <w:sz w:val="24"/>
          <w:szCs w:val="24"/>
          <w:rtl w:val="true"/>
          <w:lang w:val="ar-SY" w:bidi="en-US"/>
        </w:rPr>
        <w:t xml:space="preserve">ليس أجمل لنفس العليل المدنف الذي تسعرت جوانحه في سموم الحب من ساعة تفجؤه ببشارة الوصل والرضى ، وتحمل إليه من محبوبه صوت الحنان والعطف فينتفض قلبه بذلك من مرارة اليأس وآلام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 فيها لحنا تعجز عن أداء مثله الأوتار ، وجمالا لا يشع مثله من منظر الخمائل والزهور ، وفيها نشوة لا ينبعث سرها من سائر أنواع الخم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إنها تلك الساعة التي طنت دقاتها في مسمع ممو وتاج الدين حينما عادت العجوز إليهما بمظهرها الأول حيث أهدتهما البشارة على أحسن وجه ، وبلغتهما رسالة الأميريتن بالنص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م تكن رسالة وبشرى فقط بل كانت بلسما لدائيهما ، وروحا جديدا سرت في جسمي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غمرت العاشقين لحظات من النشوة والفرح ، وطاف بهما من حديث العجوز أريج عطري بديع ، وتموجت في سمائهما من صداه أنغام سحرية سرت في مشاعرهما ، وأسكرت لب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قام فنفح كل منهما طبيبته المبشرة ما استطاع من الهدايا والمال لقاء تلك البشرى التي زفتها إلي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هب الصديقان يسرعان إلى الأقارب والأصحاب يقصان عليهم لأول مرة قصة حبهما ، ويبلغانهم البشرى التي وصلت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عمهم الابتهاج والفرح ، لا سيما عارف وجكو اللذين كانا في حيرة بالغة من أمر أخيهما تاج الدين وصديق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في صباح اليوم التالي تألف منهم جمع من وجوه الجزيرة وأعيانها وعلى رأسهم شقيقا تاج الدين ، وانطلقوا متوجهين إلى قصر الامير زين الدين ليكلموه في الشأن ويلتمسوا منه قبول هذين الصديقين صهرين ل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كنهم رأوا فيما بينهم أنه لا بد لكي يضمنوا إجابة الأمير لخطبة ممو أيضا أن يلتمسوا أولا يد الأميرة ستي لتاج الدين دون أن يذكروا شيئا عن صاحبه ، فإذا ما أجاب اتخذوا من ذلك فيما بعد وسيلة لالتماس يد الأميرة زين لممو ، وسيمهد ويهيئ لذلك ما سيحدث من احتكاك ممو بالقصر وتقربه إلى الأمير بسبب ما بينه وبين تاج الدين من المودة والعلاقة الشديدة</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دخل الوفد ديوان 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دوا أمامه مراسم التحية والإجل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بعد أن استقر بهم المكان نهض عارف مستأذنا الأمير في الكلام ثم ق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 </w:t>
      </w:r>
      <w:r>
        <w:rPr>
          <w:rFonts w:ascii="Times New Roman" w:hAnsi="Times New Roman" w:cs="Times New Roman"/>
          <w:b/>
          <w:b/>
          <w:bCs w:val="false"/>
          <w:color w:val="00007F"/>
          <w:sz w:val="24"/>
          <w:sz w:val="24"/>
          <w:szCs w:val="24"/>
          <w:rtl w:val="true"/>
          <w:lang w:val="ar-SY" w:bidi="en-US"/>
        </w:rPr>
        <w:t xml:space="preserve">مولاي صاحب السلط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 لنا في عطفكم الذي امتد ظله مع امتداد سلطانكم الشامل ما يشجعنا على أن نعرض في رحابكم هذا الرجاء</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لا ريب يا مولاي أن العزيز منا من شرفته بعنايتك ، ولا يفيده بعد ذلك أن تحاول الدنيا إذلاله ، والمهين من حرم من عطفك ، ولا تغنيه بعد ذلك أي قوة يركن إليها أو سلطان يعتز ب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إن تاج الدين يا مولاي وإن كان له في سلالته فخر الإمارة والمجد إلا أن شيئا من لك لا يقدمه إن لم يشرفه فخر النسبة إلي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و اليوم يأمل من مولاه أن يتفضل عليه بفخر هذا النس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لتمسا منه يد الأميرة ’’ ستي ‘‘ ولقد سعينا إلى رحابكم لعرض رجائه هذا مع عرض أملنا عليكم في قبول هذا الرج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هو يا مولاي أخلص خادم يستأهل عطفكم ، ولعله أليق شاب بالتشرف بمصاهرتك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w:t>
        <w:br/>
      </w:r>
      <w:r>
        <w:rPr>
          <w:rFonts w:ascii="Times New Roman" w:hAnsi="Times New Roman" w:cs="Times New Roman"/>
          <w:b/>
          <w:b/>
          <w:bCs w:val="false"/>
          <w:color w:val="00007F"/>
          <w:sz w:val="24"/>
          <w:sz w:val="24"/>
          <w:szCs w:val="24"/>
          <w:rtl w:val="true"/>
          <w:lang w:val="ar-SY" w:bidi="en-US"/>
        </w:rPr>
        <w:t xml:space="preserve">ثم عاد عارف فجلس في مكان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تعلقت أنظار الجميع بشفتي الأمير ينتظرون جواب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كن الأمير لم يطل تفكيره ، بل سرعان ما نظر إليهم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الحق أنه ليس لدي ما يمنعني من الإجابة إلى ما تطلبون ، بل أنا سعيد بموافقتكم فيما أجمعتم على رؤيته لائقا وموافق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ليتقدم إلينا من كان وكيلا عن تاج الدين في هذ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اطلبوا لنا القاضي الذي إليه إبرام العقود ، فقد قررنا عقد نكاح ستي على تاج الدين منذ الآ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w:t>
        <w:br/>
      </w:r>
      <w:r>
        <w:rPr>
          <w:rFonts w:ascii="Times New Roman" w:hAnsi="Times New Roman" w:cs="Times New Roman"/>
          <w:b/>
          <w:b/>
          <w:bCs w:val="false"/>
          <w:color w:val="00007F"/>
          <w:sz w:val="24"/>
          <w:sz w:val="24"/>
          <w:szCs w:val="24"/>
          <w:rtl w:val="true"/>
          <w:lang w:val="ar-SY" w:bidi="en-US"/>
        </w:rPr>
        <w:t xml:space="preserve">فهب جكو من مكانه منكبا على يد الأمير يقبلها ويشكره بحرارة ولهفة وتابعه الجميع يشكرونه على تفضله وعطف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بينما تابع الأمير حديث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لا ريب أن هذا الشاب قد أمضى أياما طويلة في خدمتنا ووقف حياته بإخلاص ل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إن من شروط الوفاء علينا أن نقدر فيه إخلاصه ، ونؤديه حق خدمته ، وأن نقوم بواجب هذا الوفاء له اليو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ا بورك لي في الإمارة والسلطان إن لم أعطه حقه كاملا غير منقوص ، وإن لم أجعل له في رحاب قصري هذا محفلا تزدان فيه الولائم والأفراح ليالي وأياما</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التفت فاستدعى رجال القصر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عليكم أن تبادروا من الآن في إعداد العدة وتهيئة الوسائل والأسباب لإقامة الأفراح ومجالس الصفو والمرح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يئوا لها كل ما طاب من أنواع الشراب ، وادعوا إليها كل أصحاب الطرب والغناء ، فلسنا نضمن من الحياة إلا هذه السويعات التي حولن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لسنا ندري وليس أحد يدري أسوف نظل في مثل هذا الحين من الغد نملك حياتنا ، أم سيتخفطها منا القدرالمحتو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ذه الحياة وبهجتها ، وهذا السلطان وأبهته ، وهذا الفلك الدائر من حولنا ، كل ذلك مظاهر لااطمئنان إليها ولا أمان لها ، هذه الأشكال التي يتضرب فيها النور الساطع بالظلمات القاتمة ، وهذه الصور التي تمتزج فيها النور الساطع بالظلمات القاتمة ، وهذه الصور التي تمتزج فيها مباهج الأفراح والأعراس بمآسي المآتم والأحزان ، كل ذلك يحذرنا من تفويت الفرص بعد حلولها وينبهنا إلى تدارك ساعات اللذه قبل غروب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الدهر لم يكن يوما ما يفرق في خداعه بين شيخ وأمير ، وسلطان وفقي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التفت إلى شقيقي تاج الدين ومن معهما ، وابتسم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فلأكن واحدا منكم من أجل تاج الدين اليو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تحسبوني من جملتكم في السعي إلى هذا الطلب ، والقيام في سبيل إرضائ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في مساء اليوم التالي كان القصر قد أمسى قطعة من الفردوس ، مما كان يتألق فيه من مظاهر البهجة والزينة وتتراقص في كل أنحائه كل معالم المرح والترف ، كما غص كل نواحي القصر وأطرافه بمختلف الطبقات والأشكال من النا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قيم في ردهته المتسعة خوان عظيم امتد به الطول والعرض امتدادا شاسعا ، وصفت من فوقه عشرات الطباق الفضية التي استدير بعضها على شكل نجوم ، وقوس بعضها الآخر على شكل أقمار ، وأقيم فوقها قباب من أغطيه فضية تتألق في هندسة ما تحتها وشكله ،وقد كمن تحت كل منها خروف مشوي لم تمس هيأته ولم يتغير شكله ، كما حشر بين ذلك مئات من أطباق الفاكهة والحلوى ومختلف ألوان الطعام و نثرت في سائر الأطراف كؤوس يترقرق فيها ألوان الشرا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م يكد العشاء يرتفع حتى بدأ الحفل من جديد ، واتخذ الناس أمكنتهم في الشرفة الواسعة التي تطل على حديقة القص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جيء بمختلف ألوان الشراب في أباريق مفضضة بديعة ، يديرها غلمان قد أفرغوا في أروع قالب من اللطافة والخفة والجم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دير أرق أنواع العطور ، فانتشر شذاها في الحاضرين متهاديا مع نسيم الليل وأضوائ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مع حفيف ذلك النسيم أخذت أصوات الغناء تنساب إلى الآذان في جو حالم خلاب بألحان الفرح والبهج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رادى حينا ، وحينا تنساب أصواتهم جميعا في مقامات وألحان سحرية تتردد أصؤها حلوة بديعة بين حفبف تلك النسمات العطرة التي تداعب القوم في سكون حال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في تلك الأثناء أخذت أنظار الجميع ترتكز على مقعد في صدر المكان ، حيث كان يجلس فيه تاج الدين ، وقد بدا في عينيه بريق الأمل السعيد ، وتجلت في ملامح وجهه فرحة السعاد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ان كل من يدقق في نظرته يدرك بسهولة أنه لا يكاد يرفع بصره عن ناحية بعينها في ذلك المجلس ، فإذا ما تبع بصره إلى تلك الناحية رأى هنالك ’’ ممو ‘‘ وقد جلس جلسة تدل على أنه منطو على نفسه انطواء تاما ،فهو لا يكاد يشعر بشيء مما حول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نظرة في عينيه الذابلتين ، وفي ملامح وجهه الذي أماله وأسنده على ظهر كفه في إطراقة طويل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تدل على أن شيئا من سحر ذلك الجو وجمال تلك الأوتار والألحان لا يلامس نفسه ، اللهم إلا لمسة عابرة غير مبالية ، كأنما تقول له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لا أعرف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ست من أجل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 بينما الناس في تلك الأثناء إذ سكت كل شي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ب الناس جميعهم قيا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دخل الأمير في تلك الساع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بل أن يصل إلى الصدر الذي كان يجلس تاج الدين في بعض مقاعده نهض هذا من مكانه مسرعا فقبل يد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أخذ الأمير بيمينه ومضى به فأجلسه إلى جانبه بعد أن أشار إلى الحشد الكبير بتحية باسم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م يكن يخفى على الأمير أن بين تاج الدين وممو ودا شديدا ومحبة صادقة ، فأخذ يجيل النظر في هدوء باحثا عنه إلى أن عثرت عيناه عليه ، ورآه ساهما مطرق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أدرك أنه ربما أوحشه أن يكون بعيدا عن صديقه في هذا الحفل الذي يقام من أجله ، فاستدعاه إليه ثم ق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نت صديق تاج الدين وصاحب ود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يس ثم أقرب منك إليه وأليق بأن يكون ’’ حفيظ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نذ الليلة إلى آخر أيام عرس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تعال واجلس إلى جانبه هن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انحنى ممو للأمير قائل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مر مولا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تراجع وجلس إلى جانب تاج الد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عاد الطرب والغناء ، وعادت الكؤوس تدو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انت ليلة رائعة أضفت على كل الحاضرين سعادة وأنس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متدت تلك الليلة السعادة امتداد الليل ، حيث كانت نهايتها أول أساس في بناء عرس تاج الد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كان ذلك الأساس هو عقد نكاحه على الأميرة ’’ ستي</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bCs w:val="false"/>
          <w:color w:val="00007F"/>
          <w:sz w:val="24"/>
          <w:szCs w:val="24"/>
          <w:lang w:val="ar-SY" w:bidi="en-US"/>
        </w:rPr>
        <w:t>.</w:t>
      </w:r>
      <w:r>
        <w:rPr>
          <w:rFonts w:cs="Times New Roman" w:ascii="Tahoma" w:hAnsi="Tahoma"/>
          <w:b w:val="false"/>
          <w:bCs w:val="false"/>
          <w:color w:val="00007F"/>
          <w:sz w:val="20"/>
          <w:szCs w:val="24"/>
          <w:lang w:val="ar-SY" w:bidi="en-US"/>
        </w:rPr>
        <w:br/>
        <w:br/>
        <w:br/>
        <w:t xml:space="preserve">* </w:t>
      </w:r>
      <w:r>
        <w:rPr>
          <w:rFonts w:ascii="Tahoma" w:hAnsi="Tahoma" w:cs="Times New Roman"/>
          <w:b w:val="false"/>
          <w:b w:val="false"/>
          <w:bCs w:val="false"/>
          <w:color w:val="00007F"/>
          <w:sz w:val="20"/>
          <w:sz w:val="20"/>
          <w:szCs w:val="24"/>
          <w:rtl w:val="true"/>
          <w:lang w:val="ar-SY" w:bidi="en-US"/>
        </w:rPr>
        <w:t xml:space="preserve">حفيظ العريس هو ذاك الذي مكانه بجانبه ويمشي ورائه كأنما هو حارسه </w:t>
      </w:r>
      <w:r>
        <w:rPr>
          <w:rFonts w:cs="Tahoma" w:ascii="Tahoma" w:hAnsi="Tahoma"/>
          <w:b w:val="false"/>
          <w:bCs w:val="false"/>
          <w:color w:val="00007F"/>
          <w:sz w:val="20"/>
          <w:szCs w:val="24"/>
          <w:rtl w:val="true"/>
          <w:lang w:val="ar-SY" w:bidi="en-US"/>
        </w:rPr>
        <w:t xml:space="preserve">. </w:t>
      </w:r>
      <w:r>
        <w:rPr>
          <w:rFonts w:ascii="Tahoma" w:hAnsi="Tahoma" w:cs="Tahoma"/>
          <w:b w:val="false"/>
          <w:b w:val="false"/>
          <w:bCs w:val="false"/>
          <w:color w:val="00007F"/>
          <w:sz w:val="20"/>
          <w:sz w:val="20"/>
          <w:szCs w:val="24"/>
          <w:rtl w:val="true"/>
          <w:lang w:val="ar-SY" w:bidi="en-US"/>
        </w:rPr>
        <w:t xml:space="preserve">وهي عادة من عادات الأكراد في أعراسهم </w:t>
      </w:r>
      <w:r>
        <w:rPr>
          <w:rFonts w:cs="Tahoma" w:ascii="Tahoma" w:hAnsi="Tahoma"/>
          <w:b w:val="false"/>
          <w:bCs w:val="false"/>
          <w:color w:val="00007F"/>
          <w:sz w:val="20"/>
          <w:szCs w:val="24"/>
          <w:rtl w:val="true"/>
          <w:lang w:val="ar-SY" w:bidi="en-US"/>
        </w:rPr>
        <w:t xml:space="preserve">. </w:t>
      </w:r>
      <w:r>
        <w:rPr>
          <w:rFonts w:ascii="Tahoma" w:hAnsi="Tahoma" w:cs="Tahoma"/>
          <w:b w:val="false"/>
          <w:b w:val="false"/>
          <w:bCs w:val="false"/>
          <w:color w:val="00007F"/>
          <w:sz w:val="20"/>
          <w:sz w:val="20"/>
          <w:szCs w:val="24"/>
          <w:rtl w:val="true"/>
          <w:lang w:val="ar-SY" w:bidi="en-US"/>
        </w:rPr>
        <w:t>ويختار الحفيظ من أخلص أصحاب العريس وأقربهم إليه</w:t>
      </w:r>
      <w:r>
        <w:rPr>
          <w:rFonts w:ascii="Tahoma" w:hAnsi="Tahoma" w:cs="Tahoma"/>
          <w:b w:val="false"/>
          <w:b w:val="false"/>
          <w:bCs w:val="false"/>
          <w:color w:val="00007F"/>
          <w:sz w:val="20"/>
          <w:sz w:val="20"/>
          <w:szCs w:val="24"/>
          <w:lang w:val="ar-SY" w:bidi="en-US"/>
        </w:rPr>
        <w:t xml:space="preserve"> </w:t>
      </w:r>
      <w:r>
        <w:rPr>
          <w:rFonts w:cs="Tahoma" w:ascii="Tahoma" w:hAnsi="Tahoma"/>
          <w:b w:val="false"/>
          <w:bCs w:val="false"/>
          <w:color w:val="00007F"/>
          <w:sz w:val="20"/>
          <w:szCs w:val="24"/>
          <w:lang w:val="ar-SY" w:bidi="en-US"/>
        </w:rPr>
        <w:t>.</w:t>
      </w:r>
    </w:p>
    <w:p>
      <w:pPr>
        <w:pStyle w:val="Normal"/>
        <w:bidi w:val="0"/>
        <w:jc w:val="right"/>
        <w:rPr>
          <w:rFonts w:ascii="Times New Roman" w:hAnsi="Times New Roman" w:cs="Tahoma"/>
          <w:b w:val="false"/>
          <w:b w:val="false"/>
          <w:bCs w:val="false"/>
          <w:color w:val="auto"/>
          <w:sz w:val="32"/>
          <w:szCs w:val="24"/>
          <w:lang w:val="ar-SY" w:bidi="en-US"/>
        </w:rPr>
      </w:pPr>
      <w:r>
        <w:rPr>
          <w:rFonts w:cs="Tahoma" w:ascii="Times New Roman" w:hAnsi="Times New Roman"/>
          <w:b w:val="false"/>
          <w:bCs w:val="false"/>
          <w:color w:val="auto"/>
          <w:sz w:val="32"/>
          <w:szCs w:val="24"/>
          <w:lang w:val="ar-SY" w:bidi="en-US"/>
        </w:rPr>
      </w:r>
    </w:p>
    <w:p>
      <w:pPr>
        <w:pStyle w:val="Normal"/>
        <w:bidi w:val="0"/>
        <w:jc w:val="right"/>
        <w:rPr>
          <w:rFonts w:ascii="Times New Roman" w:hAnsi="Times New Roman" w:cs="Tahoma"/>
          <w:b w:val="false"/>
          <w:b w:val="false"/>
          <w:bCs w:val="false"/>
          <w:color w:val="auto"/>
          <w:sz w:val="32"/>
          <w:szCs w:val="24"/>
          <w:lang w:val="ar-SY" w:bidi="en-US"/>
        </w:rPr>
      </w:pPr>
      <w:r>
        <w:rPr>
          <w:rFonts w:cs="Tahoma" w:ascii="Times New Roman" w:hAnsi="Times New Roman"/>
          <w:b w:val="false"/>
          <w:bCs w:val="false"/>
          <w:color w:val="auto"/>
          <w:sz w:val="32"/>
          <w:szCs w:val="24"/>
          <w:lang w:val="ar-SY" w:bidi="en-US"/>
        </w:rPr>
      </w:r>
    </w:p>
    <w:p>
      <w:pPr>
        <w:pStyle w:val="Normal"/>
        <w:bidi w:val="0"/>
        <w:jc w:val="right"/>
        <w:rPr>
          <w:rFonts w:ascii="Times New Roman" w:hAnsi="Times New Roman" w:cs="Tahoma"/>
          <w:b w:val="false"/>
          <w:b w:val="false"/>
          <w:bCs w:val="false"/>
          <w:color w:val="auto"/>
          <w:sz w:val="32"/>
          <w:szCs w:val="24"/>
          <w:lang w:val="ar-SY" w:bidi="en-US"/>
        </w:rPr>
      </w:pPr>
      <w:r>
        <w:rPr>
          <w:rFonts w:cs="Tahoma" w:ascii="Times New Roman" w:hAnsi="Times New Roman"/>
          <w:b w:val="false"/>
          <w:bCs w:val="false"/>
          <w:color w:val="auto"/>
          <w:sz w:val="32"/>
          <w:szCs w:val="24"/>
          <w:lang w:val="ar-SY" w:bidi="en-US"/>
        </w:rPr>
      </w:r>
    </w:p>
    <w:p>
      <w:pPr>
        <w:pStyle w:val="Normal"/>
        <w:bidi w:val="0"/>
        <w:jc w:val="right"/>
        <w:rPr>
          <w:lang w:val="ar-SY"/>
        </w:rPr>
      </w:pPr>
      <w:r>
        <w:rPr>
          <w:rFonts w:ascii="Tahoma" w:hAnsi="Tahoma" w:cs="Tahoma"/>
          <w:b/>
          <w:b/>
          <w:bCs w:val="false"/>
          <w:color w:val="FF0000"/>
          <w:sz w:val="32"/>
          <w:sz w:val="32"/>
          <w:szCs w:val="24"/>
          <w:rtl w:val="true"/>
          <w:lang w:val="ar-SY" w:bidi="en-US"/>
        </w:rPr>
        <w:t>العرس</w:t>
      </w:r>
      <w:r>
        <w:rPr>
          <w:rFonts w:cs="Tahoma" w:ascii="Tahoma" w:hAnsi="Tahoma"/>
          <w:b/>
          <w:bCs w:val="false"/>
          <w:color w:val="00007F"/>
          <w:sz w:val="20"/>
          <w:szCs w:val="24"/>
          <w:lang w:val="ar-SY" w:bidi="en-US"/>
        </w:rPr>
        <w:br/>
        <w:br/>
      </w:r>
      <w:r>
        <w:rPr>
          <w:rFonts w:cs="Tahoma" w:ascii="Times New Roman" w:hAnsi="Times New Roman"/>
          <w:b/>
          <w:bCs w:val="false"/>
          <w:color w:val="00007F"/>
          <w:sz w:val="20"/>
          <w:szCs w:val="24"/>
          <w:lang w:val="ar-SY" w:bidi="en-US"/>
        </w:rPr>
        <w:br/>
      </w:r>
      <w:r>
        <w:rPr>
          <w:rFonts w:cs="Tahoma" w:ascii="Times New Roman" w:hAnsi="Times New Roman"/>
          <w:b/>
          <w:bCs w:val="false"/>
          <w:color w:val="00007F"/>
          <w:sz w:val="24"/>
          <w:szCs w:val="24"/>
          <w:lang w:val="ar-SY" w:bidi="en-US"/>
        </w:rPr>
        <w:br/>
        <w:br/>
      </w:r>
      <w:r>
        <w:rPr>
          <w:rFonts w:ascii="Times New Roman" w:hAnsi="Times New Roman" w:cs="Tahoma"/>
          <w:b/>
          <w:b/>
          <w:bCs w:val="false"/>
          <w:color w:val="00007F"/>
          <w:sz w:val="24"/>
          <w:sz w:val="24"/>
          <w:szCs w:val="24"/>
          <w:rtl w:val="true"/>
          <w:lang w:val="ar-SY" w:bidi="en-US"/>
        </w:rPr>
        <w:t xml:space="preserve">ونعود الآن مرة أخرى إلى رحاب قصر الأمير بعد أن مضت مدة على نكاح تاج الدين ، وانهمك خلالها في إعداد العدة وتهيئة اسباب العر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قد غصت ردهة الطابق العلوي منه بعشرات الوصيفات اللواتي أخذن في تهيئة شتى وسائل الزينة والتجميل للأميرة العروس وأختها ، وليضفين على فتنتها روح الأناقة ، ويزدن في سحرها روعة الصنع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أقبلن إلى العروس يسرحن النظر أولا في شعر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شعر كستناوي في نعومة الحر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د تموج من سائر أطرافه في غزارة منسابا إلى ما تحت المنكبين في بهاء وفتن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تمايلت من أعلاه خصل ملتوية فوق الجبين في دلال ولطف ، بينما استدار سائره أمام الصدغين وحول الوجه في تجاعيد رائعة ذات سح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تصميم إلهي بديع لا يستطيع أي مخلوق أن يلمس في روعته نقصا ليكمله ، أو خطأ ليعدل ف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نتقلت أبصارهن إلى العين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عينين واسعتين تنظران بسهام الفتك ، تحت حاجبين ينطلق منهما مثل ما ينطلق من كبد القوس وأهداب ناعسة سوداء في سواد اللي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تسترخي على تلك المحاجر استرخاء شاعريا يفعل في الألباب ما تفعله الخم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هذه الفتنة من الكحل الإلهي العجيب ، وهذا البريق الساحر المنبعث من هذه النظرات ، أي إثمد أو صبغ في الدنيا له أن يغير من ذلك ويبدل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استدارت أنظارهن إلى القو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وام مياد أفرغ في أروع قالب من التناسق والجمال ، وصمم في أدق تكوين إلهي معجز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جاء منسجما من كل أجزائه وأطرافه ، يبعث بعضه الفتنة في بعض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أي يد من أيدي التقليد والصنعة تزعم أنها ستزيد فيه روعة وإبداعا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وقفت الوصيفات من حول ستي في جمود وذهول يمجدن خالق هذا الجمال ، وقد اعترفت حيرتهن بأن الجمال الذي صورته يد الخالق لا سبيل ليد المخلوق في تغيير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رأين أن ليس لهن إلا أن يتوجن ذلك الجمال بإكليل رصع بالدر وأثمن أنواع الما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ضعنه فوق جبينها المشرق وبين أمواج ذلك الشعر الحريري الرجراج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ما قوامها فقد تركن فتنته تشع من خلف ثوب من القطيفة البيضاء ، سرت فيه نقوش رائعة من خيوط الذهب الخالص ، وقد التف من الاعلى على جسمها التفافا يبعث السح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بينما اتسع من الأدنى اتساعا كبيرا ، وترك له ذيل طويل يتهادى من حولها على الأرض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ما نحرها وما دون ذلك إلى الصدر فقد ترك إشراقه باديا ليتألق فيه عقد من الماس تدلت من سائر أطرافه على النحر حبات اللؤلؤ الناد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انصرفن بعد ذلك إلى ’’ زين ‘‘ ولكنها كانت أغنى من أختها عن التجميل المصطنع لقد كانت هي وحدها الآية التي دلت على أن للإبداع الإلهي أن يسو على فتنة ’’ ستي ‘‘ وجمالها فلم يكن الشأن في تزيينها يحتاج أكثر إلى مما قمن به بالنسبة لأخت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م تمض سوى مدة قصيرة حتى انبعث من قصر الأمير موكب يتهادى من وراء صفين من الخيول المزينة ، موكب يزدان بأفخم مظاهرالجم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عشرات من الوصيفات والجواري يتمايلن في أبدع أنواع الزينة والحلي ، تتوسطن غادتين لو أن الشمس الساطعة في السماء انقلبت إلى انثى من بنات حواء لما استطاعت أن تكون في سحرها وجمال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من ورائهن عشرات الغلمان الذين أفرغت عليهم كأس الزينة بأنواعها ، يحملون أطباقا متألقة ملئت بالحلوى والنفائس والتحف</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بدأ الموكب الرائع يعوم في يمٍّ متلاطم من الخلائق ، الذين تدفقت بهم الجزيرة من شتى نواحيها ، يتطلعون في ذهول إلى تينك الغادتين اللتين طالما سمعوا بهما ، وحرمهم القصر رؤيت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مضى الموكب يمخر العب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يتهادى في وسطه ، والأعين كلها شاخصة في مشرق تلك الفتنتين إلى أن رسا أمام قصر تاج الد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و قصر شيده على أبدع ما تخيله من طرز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رفع أعمدته وفرش أرضه وجدرانه بأفخر أنواع المرمر المتألق ، وجعل أبوابه ونوافذه من الصندل والأبنوس النادر ، ثم حلىَّ أطرافه وسقفه بنقوش دقيقة من ماءالذهب الخالص</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ما إن دخلت العروس إلى الردهة الخارجية للقصر حتى رفعت فوق عرش فخم من الأبينوس كان ينتظرها هنا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في مثل طرفة العين اعتلى ذلك العرش فوق عشرات الأيدي والأكتاف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تهادى وسط ذلك الخضم من الناس ، وبين صخب ممتزج من الزغاريد وأصوات الدفوف والمعازف وعبارات الدهشة والإعجاب ، حيث صدِّر أخيرا في بهو الطبقة العليا من القصر ، بينما كانت الجموع الحاشدة من المدعوين يجلسون في جناح آخر منه ، تطوف عليهم كؤوس الشراب ، وقعد إلى جانبه ’’ ممو ‘‘ وقد بدا في مثل أناقته ومظهر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راحت جزيرة بوطان كلها تسهر في ثمل ومرح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تتمايل في أحضان اللهو والطر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توارت من وجه الدهر كآبته ، وأخذ يطل على الناس بخالص من مظهر الصفو والسعاد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ؤوس الراح تدور ، ورنات العيدان وصوت الغناء والدفوف يشق جو السماء ، ومئات الجواري والشباب يرقصون رقصات جماعية فتانة تتهادى معها القلوب والمشاع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ظهرت في تلك الأثناء أطباق فضية فوق أكف رجال من حشم القصر قد فاض كل منها بأكوام من الذهب والفضة وكرائم التحف ونفائسها ، حيث أخذوا ينثرون تلك الأكوام من علو فوق تلك الجموع الحتشدة في سائر جهات القصر و أنحائه ، فتتفرق فيما بينهم في بريق كأنها النجوم تتهاوى عليهم في غزارة من السم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عم كرم الأميرجميع النا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دخل الفرحة والبهجة إلى جميع القلو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كم من فقير في تلك الليلة استغنى ، وكم من عديم أيسر ، ولك تزل هذه الأفراح على هذا المونال قائمة لا تهدأ إلى سبع ليال كانت كلها مجمعا للصفو والمرح ، ومقدمة بين يدي ساعة العم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ساعة الوصل بين ستي وتاج الد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في ساعة السحر من الليلة السابعة ، والأفراح دائرة وقلوب الناس مستطي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 قد بلغ الشوف بالعروسين أشده ، واستعرت نار الشوق في ضلوعهما ، وامتزج وهجه بندى ذلك السحر ونسيمه ، وأخذ كل مظاهر الأنس والبهجة من حولهما يلمس فؤاديهما لمسة كاوي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يلتف بها النسيم ، ويقام من حولها الخشيم ، لا بد أن تتوهج وتتلف</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نال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في لحظة من تلك للحظات المتموجة في نسمات ذلك السح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نفتح بابا تلقاء الأريكة التي كان يجلس عليها تاج الدين ظهرت ورائه مقصورة مزينة تميس في فتنة حالم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د فاح من أركانها أريج العطر ، وأقيم في سائر أطرافها شموع تشع بأضواء مختلفة الشكل تنتشر في جوها نورا ناعسا ذا جمال وسحر ، كما نظمتفي بعض جهاتها أطباق صغيرة مذهبة شُكل فيها ألوان الحلوى ووسائل التسلي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ظهرت في أيدي جمع من ذوي العروسين شمعة باسقة ، في طول القام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د وشيت أطرافها بأغصان من ماء الذهب ، وتوج أعلاها بإكليل من الزجاج المنقوش يشع من ورائه لسان من النور المتوهج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حيث أقاموها في وسط تلك المقصورة تلقاء نظر تاج الدين ، لتقول له بلسان حال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يها العاشق الذي أفقده الشوق صبره وقرار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يبدو أنك مثلي فما أقاسيه من ألم واحترا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إذن فقم من مكانك هذا الذي سئمته إلى حيث تنتظرك عروس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قم فقد آن أن تذوق بعد هذا الذي عانيت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نعيم الوص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قم فإن شمعتك مثلك في الإنتظا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تقاسي مثل ما تقاسيه جوانح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من نار الإصطبا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حسبك مثلي ذوبا واحتراق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كفاك مثلي دموعا وتسكاب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إن ذلك النور الذي ضاع ورائه قلب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و ذا أمامك اليو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لترتم فيأذياله ، كما تفعل الفراشة الملتاع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ذ تنثر روحها على أذيال الله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يها الساع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طالما أتعبت قدميك ابتغاء الوصول إلى هذا المطاف</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يها السال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كم أظمأت كبدك قصدا إلى الطواف</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لقد قدر الله لك كل ذلك في سهول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حققه من أجلك في يس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ا هي كعبت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د سعت نحو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ها هو ذا مطافك قد تدانى إلي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يها العاشق السعي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م لتطوف وتلتز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تقبل وتستل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يها العاشق الظمآ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م ، فالكأس مترع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خمرتك في الإنتظا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 .</w:t>
        <w:br/>
      </w:r>
      <w:r>
        <w:rPr>
          <w:rFonts w:ascii="Times New Roman" w:hAnsi="Times New Roman" w:cs="Times New Roman"/>
          <w:b/>
          <w:b/>
          <w:bCs w:val="false"/>
          <w:color w:val="00007F"/>
          <w:sz w:val="24"/>
          <w:sz w:val="24"/>
          <w:szCs w:val="24"/>
          <w:rtl w:val="true"/>
          <w:lang w:val="ar-SY" w:bidi="en-US"/>
        </w:rPr>
        <w:t xml:space="preserve">وأدرك تاج الدين من هذه الإشارة وملابساتها أن قد حانت ساعة الوصل ولاح فجر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نهض من مكانه في سكينة وهدوء ، وسار نحو المقصورة التي فتح بابها في انتظاره ، وإلى جانبه ممو صديق سروره وأحزانه ، يده في يده وقلبه مع قلبه ، وقد اشتمل على سيف في جنبه ، وهو شأن ’’ حفيظ ‘‘ العروس في العاد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عند الباب وقف ممو منحازا ليودع خليله ويشير إليه بالدخول ، وكانت لحظا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توارى من بعدها تاج الدين وراء الباب الذي ما لبث أن أغلق ، بينما ظل صاحبه واقفا في مكانه ذلك كأنه حاجب أم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دخل تاج الدين إلى المقصورة ، ليجد عروسه جالسة من وراء تلك الشمعة التي حدثته بدموعها حديث الحب والوص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حيث تصافحت عيناهما في سكون حالم وتعانق قلباهما في ذهول طويل ، وتبدلت نار ضلوعهما شهدا وخمر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باركت لهما تلك الشموع التي تحترق كؤوسا مترعة من الرحيق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شهدت وحدها أجمل لحظات الدنيا لدى الأحب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ظل العروسان ثلاثة أيام في انشغال عن الدنيا وما فيها ، يرقدان في مهد الأحلام ، ويستيقظان على الأحلام ، غذاؤهما شهد الوصال ، وشرابهما كوثر الشفا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br/>
        <w:br/>
      </w:r>
      <w:r>
        <w:rPr>
          <w:rFonts w:ascii="Times New Roman" w:hAnsi="Times New Roman" w:cs="Times New Roman"/>
          <w:b/>
          <w:b/>
          <w:bCs w:val="false"/>
          <w:color w:val="00007F"/>
          <w:sz w:val="24"/>
          <w:sz w:val="24"/>
          <w:szCs w:val="24"/>
          <w:rtl w:val="true"/>
          <w:lang w:val="ar-SY" w:bidi="en-US"/>
        </w:rPr>
        <w:t xml:space="preserve">أما ممو فإنه لم يشأ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حتى بعد أن انفض الجمع ، وانصرف الجمي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ن يبارح مكنه من قصر صديقه ، إذ كان سعيدا بأنيتولاها لصديقه المحبوب ، تقض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ذا أريد أن تكون في أسمى درجات الإخلاص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بأن يظل مكانه كأي حاجب مخلص إلى أن يخرج العروس في اليوم الثاني أو الذي يليه ، ليتلقاه ويكون أول من يهنئه من أصحاب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هكذا اتخذ ممو مكانه في ناحية من فناء صرح تاج الدين الذي كان عبارة عن حديقة غناء تحيط به من سائر جهاته وحملته دواعي إخلاصه على أن يلازم المكان طوال تلك الأيام الثلاثة ، فلم يكن يبارحه إلا بعد منتصف الليل ، أو إلى شأن ضروري له ، ثم لا يلبث أن يعود مسرعا إلى مكانه في انتظار خروج صديقه ليهنئه بحبه الذي سعد ب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لحق أن شعور ممو في تلك الفترة لا سيما بقية الليلة الأولى عندما انفضت حشود الناس ، وطوى بساط ذلك الأنس والصخب ، ولم يبق سواه واقفا عند ذلك القصر وسط سكون اللي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 شعورا ثائرا ألهب شوق فؤاده ، وأحاطه بمعنى الوحشة والغربة ، وأيقظ آلامه التي بين ضلوعه، وأثار حبه العنيف الذي كان من غير شك أشد من حب تاج الد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إذا علمت أيضا بأنه كان قد لمح مليكة قلبه في تلك الليلة والليالي التي قبلها ولمحته أكثر من مرة ، ورأتها عيناه وهي غارقة إلى جانب أختها في أبهى زينة وحل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دركت أن شعوره إذ ذاك جديرا بأن يحدث أثرا جبارا في نفسه ، ومن بعيد أن يتحمله مهما آتاه الله وأمده به من جلد وصب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غير أن بردا من الآمال المنعشة كانت تسري إذ ذاك في مشاعره ، فتخفف مقدارا من الآلام والثورة في نفسه وتجعل فكره ينشغل بنشوتها عن الإنتباه إلى تلك اللواعج الشديد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لقد كان لا يفتأ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و يجوب كالحارس في أطراف القصر وبين حدائق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يفكر في الك الملاطفة التي أبداها الأمير نحوه تلك الليلة والليالي التي قبلها ، وقد أخذ يتراءى له من ذلك أكثر من دليل على أن آماله قد راحت تزده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إذ هل يمكن أن يعتبر شيء من ذلك التقدير الذي أبداه لما بينه وبين تاج الدين منعلاقة الود والخلة ، أو اختياره له خاصة أن يكون قرينه وحفيظه إلى جانبه في عرسه ، أو تلك الملامح الخاصة المفاجئة التي ظهرت في عنايته وعطفه عندما امره بأن يقعد إلى جانب تاج الدين ويتتزيى بمثل زيه وحلته ، هل يمكن أن يكون شيء من ذلك إلا أكبر برهان قاطع على أنه لن يمانع أبدا من أن يسعد هو الآخر ب’’ زين ‘‘ وعلى أن يتزوجه بها ، ويقيم لهما مثل هذا الحفل الرائع عند أول إشارة أو رجاء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بل من يدري ؟ فقد يكون الأمير لاحظ طرفا من هذا الحب المتمرد في فؤاده وأدركته رقة ورحمة لحرمانه من هذا الحفل البهيج الذي ينفرد فيه صديقه بالسعادة والهناء ، فأراد أن يشعره بالأمل ، ويدخل إلى قلبه البشرى ، فجعل من تصرفه هذا ألطف إشارة إلى ذل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أخذت هذه الآمال الجميلة تجعله يشرع في تصوير حياة سعادته وبناء أحلام حب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راح يفكر كيف أنه سيحاول تشييد صرح جميل كصرح صديقه ، وسيجعله يزدان بأبهى أثاث ويحيطه بفتنة خضراء كهذه الحديق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بل لقد حدثته نفسه بأنه لا بد من أن يشرع في التفكير لتدبير كل هذا من الآن فما أضيق الوقت إذا تقدم إلى الأمير بعد أيام لخطبة حبيبة فؤاده ، وعاجله الأمير في كل شيء كما عاجل تاج الدين ، وما أشد على نفسه الصبر بعد ذلك في انتظار تهييء الجهاز وتدبير الأسبا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لخلاصة أن حلة ممو النفسية في تلك الأيام الثلاثة التي كانت أول عهد فراقه عن تاج الدين ، والتي قطعها منفردا في فناء قصره ينتظر خروجه ورؤيت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ت أشبه ما تكون بقوس قزح من ألوان مختلفة من المشاعر والأحاسيس ، لا يمكن أن يسمو إلى تصوريها أي بي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لقد امتزج الحب القاسي العنيف بأد لهيب من الشوق وخالطهما الأمل المزدهر في أجمل صوره وأصدق إشراقه ، ثم انبثت كل ذلك مجتما في سائر مشاعره ، وراح يخلق له من بين ضرام الواجد أحلاما سعيدة ، ونشوة عطرة ، وابتهاجا بفرحة صديقه ووصوله إلى مبتغا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br/>
      </w:r>
      <w:r>
        <w:rPr>
          <w:rFonts w:ascii="Times New Roman" w:hAnsi="Times New Roman" w:cs="Times New Roman"/>
          <w:b/>
          <w:b/>
          <w:bCs w:val="false"/>
          <w:color w:val="00007F"/>
          <w:sz w:val="24"/>
          <w:sz w:val="24"/>
          <w:szCs w:val="24"/>
          <w:rtl w:val="true"/>
          <w:lang w:val="ar-SY" w:bidi="en-US"/>
        </w:rPr>
        <w:t xml:space="preserve">وفي صبيحة اليوم الثالث خرج تاج الد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ان أول ما دعاه إلى الخروج هو تذكره لمم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لقد طالت غيبته عنه ، واشتاق إلى أن يراه ويطمأن على حالته مع قلبه الجريح</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خرج من القص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خذ يسير في الحديقة متجها نحو باباها الخارجي قاصدا دار ممو دون أن يعلم أنه لا يزال واقفا هناك ، ولم ينتبه إلى وجوده إلا بعد أن لمحه على البعد وأسرع يجري إل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هناك امتزج الصديقان في عناق طويل ، ونظر تاج الدين إلى وجه صديقه ، فأدرك أن هناك آلاما ولواعج في نفسه ، قد حاول طيها وجمعها في زاوية صغيرة من قلبه لكي يتسع للابتهاج التام بفرحة أخ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تنحى به جانبا من الحديقة وأخذ بكف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قسم لك يا صديقي أنني لو وجدت أي سبيل لتقديم سعادتك على سعادتي ولو ظهر لي أي طريق يمكنني أن أفتدي فيها هنائي وحبي بلحظة واحدة من حبك وسعادتك لما توانيت عن ذل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كنك تعلم أن هذه هي السبيل الوحيدة لوصول كلينا إلى آمالنا التي علق القضاء قلبينا ب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ثق أنني لن أستسيغ طعم سعادتي التي تهنئني بها إلا بعد أن يسعدني التوفيق في إيصالك إلى مناك وآمال حب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هكذا ظل الصديقان برهة من الوقت يتبادلان التهنئة والمصاب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هذا يهنئه من كل قلبه ويشعره بفرحة فؤاده من أجل سعادته ، وذاك يواسيه ويحمله على الصبر ، ويبشره بقرب وصاله هوأيض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br/>
        <w:br/>
      </w:r>
      <w:r>
        <w:rPr>
          <w:rFonts w:ascii="Times New Roman" w:hAnsi="Times New Roman" w:cs="Times New Roman"/>
          <w:b/>
          <w:b/>
          <w:bCs w:val="false"/>
          <w:color w:val="00007F"/>
          <w:sz w:val="24"/>
          <w:sz w:val="24"/>
          <w:szCs w:val="24"/>
          <w:rtl w:val="true"/>
          <w:lang w:val="ar-SY" w:bidi="en-US"/>
        </w:rPr>
        <w:t xml:space="preserve">الصديق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ألا ما أثمن الصديق الذي يتسع قلبه المحروم للابتهاج بسعادتك ، ويقيم وراء صدره المكلوم عرسا يوم فرح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هذا الصديق الذي منحتك الدنيا مثله فإفده بسائر مظاهرها ومن فيها ، فإنما هو سراج من أجلك في الظلماء ، وهو أمل لقلبك عند اليأس</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الفتنة</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r>
      <w:r>
        <w:rPr>
          <w:rFonts w:cs="Tahoma" w:ascii="Times New Roman" w:hAnsi="Times New Roman"/>
          <w:b/>
          <w:bCs w:val="false"/>
          <w:color w:val="00007F"/>
          <w:sz w:val="20"/>
          <w:szCs w:val="24"/>
          <w:lang w:val="ar-SY" w:bidi="en-US"/>
        </w:rPr>
        <w:br/>
        <w:br/>
      </w:r>
      <w:r>
        <w:rPr>
          <w:rFonts w:cs="Tahoma" w:ascii="Times New Roman" w:hAnsi="Times New Roman"/>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 xml:space="preserve">الكون كله منذ فجر الحياة مسرح للصور المتضاد والمظاهر المتناقض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هذا الليل والنهار ، والنور والظلام ، هذه الشمس المتوهجة والظلال الوارفة ، هذا الهجر والوصال ، والمآتم والأعراس ، هذه المآسي والأفراح ، وهذا البؤس والنعيم ، هذه الورود الناعمة بين أشواكها الدامي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كل ذلك نماذج لمشهد هذا الكون المتناقض أبدعه الله كذلك ليوجد في كل من الخير والشر معناه ، وليستبين كل منهما بالآخر ويتميز كل عنصر بنقيضه ثم لكي تشيع في الكون روح الحركة والكفاح ولترتبط هذة الخلائق بنظام السعي والتعاو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يأبى هذا السنن في الكون إلا أن يجري في قصتنا أيضا ، فيجمع فيها عنصري الخير والشر ويمزج فرحة السعادة بدموع البؤ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عنصر الشر في هذه القصة هو حاجب خاص لديوان الأمير ، أما اسمه ’’ بكر ‘‘ وأما اسم أبيه فلم يكن يعرف من هو حتى يعرف اسم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ت لهذا الحاجب نفس تنطوي على أشد ألوان الخبث والمك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أنما غذيت روحه بحب الفتنة فهو يتعشق الولوج فيها حيثما لاح له باب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م يكن في مظهره قصيرا وقميئا فقط ، بل كان إلى ذلك أجرد الشكل باهت السحنة ذا عينيت تشعان بمزيج من الحقد والكراهية والحسد</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كثيرا ما كان يقترح تاج الدين للأمير أن لو استغنى عن هذا الماكر الخبيث واستبدل به آخر يكون أليق بالقصر ، وأشرف منه خلقا وأصل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كان يقول له عنه فيما يقو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 </w:t>
      </w:r>
      <w:r>
        <w:rPr>
          <w:rFonts w:ascii="Times New Roman" w:hAnsi="Times New Roman" w:cs="Times New Roman"/>
          <w:b/>
          <w:b/>
          <w:bCs w:val="false"/>
          <w:color w:val="00007F"/>
          <w:sz w:val="24"/>
          <w:sz w:val="24"/>
          <w:szCs w:val="24"/>
          <w:rtl w:val="true"/>
          <w:lang w:val="ar-SY" w:bidi="en-US"/>
        </w:rPr>
        <w:t>إن الحاجب يا مولاي وإن كان لا يرجى منهم فوق ما يرجى من أن الكلاب فيها طبيعة الإخلاص والوفاء أما هذا فإنه لا يعنيه شيء سمى أن يكون وغدا خبيث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كان الأمير يهز رأسه لكلامه ، ثم يبتسم إلي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إن حياتنا يا تاج الدين تضطرنا إلى سفيه من هذا النو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إن لنا خارج هذا القصر شؤونا ومصالح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نا أيضا هناك مشكلات ذات عق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د نحتاج إلى متاعب كثيرة في حلها لو لم نحو من حولنا سفهاء من هذا القبي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إن كل هؤلاء الحجاب والحراس الذين تراهم من حول قصور الأمراء والحكام ، لا يراد منهم أن يكونوا حجابا بمقدار ما يراد منهم أن يكونوا أداة بارعة لتسيير شؤونهم وحل معضلات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ما أنه غير ذي نسب وأصل ، فلن يضير شيء من ذلك في مصالحنا ما دامت تقضى ، وأما أنه ذو فتنة و خبث فإن شيئا من خبثه وفتنته لن يتطاول إلينا بمكروه أو ضر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هكذا أصر الأمير على استبقائه ، ولك يستطع تاج الدين أن يقنعه بوجود ما يدعو إلى طرده والاستبدال ب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مضت الأيام لك يَخْفَ فيها على بكر أن تاج الدين يكنُّ له كراهية وبغضا ، فطوى في قرارة نفسه أمرا ، وراح يضع بين عينيه خيوطا لفتنة يثيرها على رأس تاج الد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مضى يتحين لذلك الفرص السانحة ، إلى أن كانت ذات أمسي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كان الأمير إذ ذاك جالسا على انفراد في جانب من حديقة قصره ، وليس من أحد حوله إلا حاجبه بكر الذي كان منهمكا على مقربة منه في تقليم بعض الأغصان اليابسة من أشجار الحديقة وتنسيق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احت لبكر فرصة سانحة عندما سأله الأمير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أجاء تاج الدين في ذلك اليوم إلى القصر أم لا ؟ ‘‘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قد أجاب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إن تاج الدين يا مولاي لم يمر بالقصر منذ أربعة أيا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سكت هنيهة ، ثم عاد فق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كأني أرى يا مولاي أن تاج الدين لم يعد يفرغ للتردد على الديوان كسابق عهده</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سأله الأمي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وما الذي أصبح يشغله ؟</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bCs w:val="false"/>
          <w:color w:val="00007F"/>
          <w:sz w:val="24"/>
          <w:szCs w:val="24"/>
          <w:lang w:val="ar-SY" w:bidi="en-US"/>
        </w:rPr>
        <w:br/>
        <w:t xml:space="preserve">’’ </w:t>
      </w:r>
      <w:r>
        <w:rPr>
          <w:rFonts w:ascii="Times New Roman" w:hAnsi="Times New Roman" w:cs="Times New Roman"/>
          <w:b/>
          <w:b/>
          <w:bCs w:val="false"/>
          <w:color w:val="00007F"/>
          <w:sz w:val="24"/>
          <w:sz w:val="24"/>
          <w:szCs w:val="24"/>
          <w:rtl w:val="true"/>
          <w:lang w:val="ar-SY" w:bidi="en-US"/>
        </w:rPr>
        <w:t xml:space="preserve">لا أدري ، قد يكون مجرد أنه لم يجد داعيا لأن يتردد كثير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انتهز فرصة تفكير بدت ملامحه على وجه الأمير ودنا إلي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الواقع يا مولاي أنه لم يكن يمكن أحد من الناس أن يصدق بأن الأميرة ستي يمكن أن تقدم رخيصة بهذا الشكل لمثل تاج الدين في حين أن جميع أمراء كردستان وسلاطينها كانوا يتمنون هذا الشرف لقاء جميع ما تمتد أيديهم من مجد وم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أجابه الأمير وقد بدا عليه التقزز من كلامه</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ومن يكون هؤلاء الذين يحسبون ويظنون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بل من يكون أولئك الأمراء والسلاطين أمام كل من تاج الدين وشقيقيه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إن كل واحد من هؤلاء الأشقاء الأبطل يساوي عندنا في يوم واحد من أيام الحرب الكريهة جميع ذلك الركام من الأموال والسلاط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لما سمع بكر هذه اللهجة من الأمير أيقن أن ذلك الإسلوب لن يفيده فيما يري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غير مجرى الحديث وقال وهو يتشاغل بما بين يد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لا شك أنه يجمل بالسادة أن يشجعوا غلكمانهم على المزيد من الاستقامة والخدمة عن طريق إكرامهم وإشراكهم في مجالس صفوهم وأنسهم ، ولكن بشرط أن لا ينسيهم الأنس حقيقتهم ولا يسكرهم عن أداء واجباتهم ، وأن تظل انحناآتهم للأوامر في ساعات الصفو والمرح ، موجودة بنفسها عند الشدائد وفي ساعة الكر والف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غير أنني أخشى يا مولاي أن يكون بعض هذا التفضل منصرفا إلى غير أهله فتكون نتيجته الكفران والطغي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 البخيل يا مولاي لا تليق بين يديه النعمة والثراء ، والحقير لا يلائم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هنا قاطعه الأمير بحدة شديدة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صه أيها لاقذر ، فما الحقير غير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ني أعلم من هو تاج الدين في حبه وإخلاصه ، وأعلم ما يجب عليَّ فعله ، فلا تتماد فيما ليس من شأنك</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تصاغر بكر حول نفسه ، وتمتم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لقد كنت أظن فيه هذا الإخلاص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لولا أني اطلعت منه على أمر لعل مولاي الأمير لم يطلع عل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قال له الأمير في اشمئزاز</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وما هو هذا الذي اطلعت عليه ؟</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br/>
        <w:t xml:space="preserve">- ’’ </w:t>
      </w:r>
      <w:r>
        <w:rPr>
          <w:rFonts w:ascii="Times New Roman" w:hAnsi="Times New Roman" w:cs="Times New Roman"/>
          <w:b/>
          <w:b/>
          <w:bCs w:val="false"/>
          <w:color w:val="00007F"/>
          <w:sz w:val="24"/>
          <w:sz w:val="24"/>
          <w:szCs w:val="24"/>
          <w:rtl w:val="true"/>
          <w:lang w:val="ar-SY" w:bidi="en-US"/>
        </w:rPr>
        <w:t xml:space="preserve">لقد أصبح يا مولاي منذ أوليتموه شرف هذا القرب يستقل بالتصرف في كثير من شؤون القصر الخاص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قد كان أول ما أذهلني من تصرفاته في ذلك هو أن راح يقدم الأميرة ’’ زين ‘‘ إلى صديقه ممو ، ويده بتزويجها من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ما إن سمع الأمير هذا الكلام حتى أخ الذهول منه كل مأخذ ، وهب من مكانه يدير عينيه فيما حوله من الفضاء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ماذا ؟ تاج الد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تصرف في مثل هذا الشأن دون أن أعلم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تاج الدين يقوم بتزويج شقيقتي لمن يري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دون أن يستشيرني على الأقل ؟ أم يبدو والله قد أسرفت في العطف عليه حتى لم تبق في نفسه أية رهبة مني ولا خوف</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دنا منه بكر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ليس يدري مولاي من هو تاج الدين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إنه ذلك المعتز بنفسه ، المغرور برأسه حتى قبل أن يحظى من مولاي بهذا العطف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كيف وقد نُفح غروره اليوم ؟ وإن أشد ما أخشاه والله يا مولاي أن يكون هذا الرجل يهدف من وراء استبداده الطائش إلى غرس نفوذه ونفوذ ذويه في رحاب القصر عن طريق المناسبة والمصاهرة ، ليعلم بعد ذلك الإمارة لنفسه ، ويسلسلها من لدن آبائه وأجداد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r>
      <w:r>
        <w:rPr>
          <w:rFonts w:ascii="Times New Roman" w:hAnsi="Times New Roman" w:cs="Times New Roman"/>
          <w:b/>
          <w:b/>
          <w:bCs w:val="false"/>
          <w:color w:val="00007F"/>
          <w:sz w:val="24"/>
          <w:sz w:val="24"/>
          <w:szCs w:val="24"/>
          <w:rtl w:val="true"/>
          <w:lang w:val="ar-SY" w:bidi="en-US"/>
        </w:rPr>
        <w:t>وعاد الأمير فجلس في مكانه وهو يقو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لقد كان لي عزم والله على أن أجعل زينا من نصيب ممو ، وأن أقيم أفراحهما عما قري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كن ها أنذا أقسم اليوم بفخر أجدادي فوق هذه الأرض ألا أدع ذلك يكون ، ولو جرت في سبيله سيول من الدماء حول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ليتقدم إليّ إن شاء كل من ضجر من حمل رأسه ليتوسط أو يستعمل نفوذه في ذل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هكذا أقام الأمير ، بفتنة حاجبه الخبيث ، أصلب حاجز بينه وبين كل من كانوا يريدون أن يتوسطوا إليه في تزويج ’’ زين ‘‘ لصديق تاج الدين ، وهدم آخر ساف من الأمل في إقامة فرح هذين الحبيبين ، ولكن دون أن يعلم ممو أو تاج الدين أو أي واحد من أصدقائهما هذه الوشاية التي تسببت في ذل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ذا الدور الخبيث الذي لعبه بكر للوصول باأمير إلى تلك القسوة في الموضو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غاية الأمر أنه كان يصد إليه كل من كان يفاتحه في هذا الشأن ، أو يحاول الرجاء أو التوسل إليه لتزويج ممو من شقيقته زين وكان آخر ما قاله في مجلس ضم تاج الدين وشقيقيه وجمعا كبيرا من أصدقائهم ، يحاولون فيه استرضاءه بشتى الوسائل ، هو أن ق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 </w:t>
      </w:r>
      <w:r>
        <w:rPr>
          <w:rFonts w:ascii="Times New Roman" w:hAnsi="Times New Roman" w:cs="Times New Roman"/>
          <w:b/>
          <w:b/>
          <w:bCs w:val="false"/>
          <w:color w:val="00007F"/>
          <w:sz w:val="24"/>
          <w:sz w:val="24"/>
          <w:szCs w:val="24"/>
          <w:rtl w:val="true"/>
          <w:lang w:val="ar-SY" w:bidi="en-US"/>
        </w:rPr>
        <w:t xml:space="preserve">تأكدوا جميعا أنه قد يمكن أن تظل زين طوال حياتها عزبة في القصر ، ولكن لا يمكن أبدا أن أجعلها يوما ما من نصيب ممو ولا داعي أيضا إلى أن تعرفوا سببا لذلك أكثر من أنني هكذا أرد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ا داعي أيضا إلى أن تعيدوا بعد اليوم إلى سمعي هذا الحديث ، إلا إذا رأيتم داعيا إلى إثارة شر أنتم اليوم في غنى عن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لقد كاد تاج الدين أن يعلن للأمير إذ ذاك أنهم ليسوا في غنى عن هذا الشر ما دام هو وحده الثمن لما تقدموا إليه برجاء تحقيقه ، لولا أنه كان ذا أمل في تطورات المستقبل التي قد تسهل الموضوع ، ولولا أنه كان يرجو استرضاء الأمير يوما ما عن طريق السياسة واللين عوضا عن الثورة والشد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في محراب الأحزان</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br/>
      </w:r>
      <w:r>
        <w:rPr>
          <w:rFonts w:cs="Tahoma" w:ascii="Times New Roman" w:hAnsi="Times New Roman"/>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الأيام تمر على ستي وتاج الدين صافية مشرقة ، والدهر يبتسم لهما بألوان من الصفو والسرور ، ويمد من حولهما حياتهما الجديدة ظلالا وارفة من النعيم ، ويقدم كؤوسا مترعة من السعادة التي أنستهما أيام اللوعة والفراق</w:t>
      </w:r>
      <w:r>
        <w:rPr>
          <w:rFonts w:ascii="Times New Roman" w:hAnsi="Times New Roman" w:cs="Tahoma"/>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لحبيبان الآخران لا يزالان في لظى من نار صبرهما وحرمان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يقضي كل منهما الليالي والأيام في صومعة انفراده لا يبصر من حوله أي مؤنس ولا ينتهي إلى سمعه صوت أي راح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لهموم إذا لم تجد صاحبا يخفف من آلامها ، والزفرات إن لم تصادف مواسيا يبرد من حرها ، فأنى لصاحب هذه الهموم والزفرات أن يتحمل ؟ وأنى للتجمل والهدوء أن يجد وسيلة إلى القلب ؟ لا بد للأفراح لكي تصبح مشرقة ، ولا بد للأحزان لكي تكون متحملة من صاحب وشريك في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إلا فما أحرى بالهموم التي تحيط بها الوحشة والنفراد أن تصبح سببا للهياج والجنو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كان تاج الدين فيما مضى أليف ممو لدى سروره وأحزانه فكان خير طبيب ومواس لقلبه كلما هاج به الشوق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كانت ستي أيضا هي وحدها مأوى الآلام والأفراح لأختها زين ، فمدامعها لا تنسكب إلا بين أحضانها ، وسرورها لا يتم إلا إلى جانب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ما اليوم فقد مضى هذان الاثنان إلى سبيل سعادتهما ، وانشغل كل منهما بالفرحة بالآخ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بقي ممو لوحدته الموحشة ، يشكو فلا يجد من حوله من يتوجع إله ، ويتأوه فلا يرى أمامه من يواس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كما بقيت زين أيضا منطوية على آلامها دون أن يدرك أحد ما بها ، فهي دائما مختلية في غرفتها ، تسكب مدامعها بين ظلمات الوحشة والنفراد ، تتأوه آنا من وحشتها في ذلك القصر ، وتبكي آنا آخر حظها التعس المشؤو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مضى على زين من عرس أختها أربعون يو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هي تقاسي آلاما ولواعج تحرق ضلوعها ، ولا تكشف إلى أحد من المخلوقات سر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ربعون يو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كانت زين في خلالها شاردة اللب ، قد اتخذت من غرفتها محربا للبكاء والزفرات ، طعامها كله غصه ، وشرابها مزيج بالدموع</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ربعون يو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بدت من ورائها تلك الغادة التي طالما سحر جمالها وأسكر ، وقد ذبل منها ذلك الجمال وتهدل ، وعاد كأنه البدر إذ يسري بعد تألقه نحو الرقة والذوبا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م يعد يخفي على إحدى فتيات القصر وجواريه ما انتهى إليه حال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كن يعجبن من أمرها ، ويرثين لشأن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م تكن تشك إحداهن في أنها تقاسي هذه الآلام لفراق أختها التي تحبها حبا شديد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كانت كثيرا ما تنتهز إحداهن المناسبات لتخفف عنها وطأة هذه الذكرى لشقيقتها ، ولكن دون أي جدوى</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في ذات يوم تجمعن كلهن ، وذهبن إليها في غرفتها التي تظل مختلية فيها ، وجلسن من حولها يواسينها ويقلن لها في رقة وعطف</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كم لك أيتها الأميرة الصغيرة تسكبين هذه الدموع في غزارة وأل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إلى متى تعيشين مع هذه الأحزان وتتوسدين هذا الهم ؟</w:t>
      </w:r>
      <w:r>
        <w:rPr>
          <w:rFonts w:cs="Times New Roman" w:ascii="Times New Roman" w:hAnsi="Times New Roman"/>
          <w:b/>
          <w:bCs w:val="false"/>
          <w:color w:val="00007F"/>
          <w:sz w:val="24"/>
          <w:szCs w:val="24"/>
          <w:lang w:val="ar-SY" w:bidi="en-US"/>
        </w:rPr>
        <w:t xml:space="preserve">! </w:t>
        <w:br/>
      </w:r>
      <w:r>
        <w:rPr>
          <w:rFonts w:ascii="Times New Roman" w:hAnsi="Times New Roman" w:cs="Times New Roman"/>
          <w:b/>
          <w:b/>
          <w:bCs w:val="false"/>
          <w:color w:val="00007F"/>
          <w:sz w:val="24"/>
          <w:sz w:val="24"/>
          <w:szCs w:val="24"/>
          <w:rtl w:val="true"/>
          <w:lang w:val="ar-SY" w:bidi="en-US"/>
        </w:rPr>
        <w:t xml:space="preserve">إن أختك وإن تكن فارقتك غير أنها انطلقت سعيدة مبتهجة بشريك حيات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بأي سبب تتقلب هي هناك في سعادتها وأنسها ، وأنت ههنا تجلسين بين الدموع والأجزان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حسبك يا مولات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حسبك هذا الجزع الذي لا داعي إل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وم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اقتلعي من قلبك هذه الهموم والآلام ، وأزيحي عن مفاتنك قتام هذه الأحز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جففي لحظيك من هذه الدموع ليعود إليهما سحرهما ، وأزيلي عن وجهك ضباب هذه الوحشة ليرجع إليه إشراق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غسلي عن هذا القدح الرقراق من آثار الدموع ليمتلىء كما كان بياوقت الرحيق ، فقد آن أن تعود السكرة إلى الرؤوس وتطوف النشوة بالقلو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دعي هذه الغرفة التي جعلت منها بزفراتك جحيما ، ولينبعث كم هذه القوام رشاقته وسط أبهاء القصر وقيعانة فقد طالت عليه فترة الكمو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زقي عن الورود حجاب هذا الإنقباض ليتجلى بهاؤ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دعي هذه الجدائل تنفرد متهادية على كتفيك في دلال ، وائذني للسوالف من حول صدغيك والخصل الملتوية من فوق جبينك أن تهتز بهما نسمات الإغر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عيدي إلى رونق هذا النحر عقده ، وليتدل على الجانبين من ليل هذا الشعر قرطا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ذه الدنيا وزينت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ذه الطبيعة وبهجت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ذه الأيام من العمر التي تطل عليك بثغر ملؤه البهجة والسعاد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ا تدعي كل ذلك يفوتك وأنت مطرقة</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ا تسكري نفسك عنها بكؤوس الدمع والأحزا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الحياة جميلة يا مولاتي ، وأنت أجمل من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لدنيا من حولك مشرقة ، وإشراقك أتم من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انهض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فرح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بتسم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يتم في الحياة الجم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يتكامل للدنيا الإشرا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هنا سكتت الفتيات وقطعن حديثه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قد أخذ يتغلب على كلامهن نشيج صدرها ، واختلطت أصواتهن في صوت بكائها ، وراحت تجيب حديثهن بوابل من الدموع لم تسكب مثله إلى ذلك اليو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ا بدع ، فالشوق نار في الفؤاد لا تزيده النصيحة إلا اتقادا ، وهو سر مستكن في الجوانح لا يفيده العتب واللوم إلا افتضاح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ا سيما إن كان هذا الناصح لا يدري سر الحزن والألم فيمن ينصحه ، فهو يلقي على سمعه كلاما بعيدا عن دنيا قلبه وآلامه ، لا ريب أن ذلك ا يزيد في نفسه إلا شعور بالغربة وإحساسا بالوحشة والآلا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وجمت الفتيات في حزن وأسف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تعلقت أنظارهن بشفتي زين ينتظرن منها أية كلمةتشير بها إلى سبب كل هذه الحرقة والعذ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كن عبرات عينيها ، ونشيج صدرها ، لم يكن شيء من ذلك يدع لها فرصة لأي حديث</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نهضن جميعا في ندم شديد مما أقدمت عل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تسللن من غرفتها الواحدة تلو الأخرى في هدوء ، وقد ارتسمت على ملامحن مظاهر الدهشة والإنكسا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أغلق باب غرفتها بعد أن خرجت آخر واحدة منه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رفعت وجهها تحدق النظر فيما أخذ يحيط بها من رهبة الوحشة والانفراد ، وأخذت تتراءى من حولها أطياف تلك الفتيات ، وقد انقلب كل واحد منها إلى أشباح متجسدة من الهموم والغمو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حست من قرارة قلبها المحطم أن هؤلاء هم وحدهم أصدقاؤها الذين ألفوها وألفتهم ، وخالطوا كل حبة من قلبها ونفس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راحت تتأمل من حولها تلك الأشباح ، وأخذت تحدثها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مرحبا بكم أيها الأصدق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يها الأصدقاء للنفوس البائسة والندامى للقلوب المكلوم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يها الشركاء في سرِّ ما رواء الجوانح المعذبة ، وأطياف الوسن لعيون الخواطر الحزين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يا كوؤس الراح للحلوق المريرة ، ومظهر البهجة أمام العيون القريح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العشاق جميعهم قد وصلو إلى محاريب آلامهم ، والسالكون كلهم قد انتهوا إلى مباهج أنسهم وسعادت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ها هو ذا قلبي المهجور ساكن فيما بينكم خال من اجلكم ، لا يجوب أحد غيركم في أركان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لكم اليوم أن ترتعوا فيه كما تشاؤون وان تتصرفوا به كما تريدون ، وأن تتجازوا ذلك إلى كل جهة من مشاعري وطرف من جوارح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عينا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أتخذ منكم شعاع رقادهما ، شفتا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أملأ منكم كؤوس خمرها ، أفكار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سأجعل إليكم في أيامي السود ، وما أشد شوقي إلى الأنس بكم في ليالي الظلماء</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يلوح لعينيها بين أشباح تلك الهموم خيال ’’ ستي ‘‘ وكأنها جالسة إليها ، تتواسيان وتتشاكيان كما كانتا في أيامهما السابقة ، فتتألق عيناها نحو ذلك الوهم ، وتمضي إليه لتعانقه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ختا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ا روح زين ونور بصرها ، يا جليسة أفراحي وهمي ، وشريكة سر قلبي ، يا عيش احزان نفسي وجناح المسرة لروح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له هذا الدهر الذي جمع نفسينا في طبيعة واحدة ، ثم فرق بيننا في الحظ والسعادة ؟ ما أعظم شكري لله على أن آتاك الحظ الذي تريدين ، وأسعدك بالطالع الذي كنت تحلم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ليبتسم لك الدهر ، فإن في ابتسامته عزاء لهم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تسعدك الحياة ، ففي إسعادها تهوين لشقائ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ما حظي ، فمهما اشتد سواده الذي به فلن يتجاوز القسمة التي يجب أن أرضى بها وأسكن إلي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ت قسمتي في الأزل هذه الهموم التي تحيط من حولي ، والبؤس الذي يقيم في نفس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ذلك هو المقدر المسطو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صفو الحياة وأفراحها من أجلك ، وحزنها وآلامها لقلب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ك تاج الدين الذي أعطاك الدنيا فيه أفراحها ، ولي ممو الذي قدمته إليَّ في همومها وشقائ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للّه مني ما شاء من قبول بحكمه ورضى بقسمت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ما الليل فكانت في معظم أوقاتها تأبى أيضا إلا أن تسهر مختلية في غرفت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ثيرا ما كان يحلو لها أن تجلس إلى جانب شمعة من الشموع المتقدة في أنحائها ، تتأمل احتراقها ، وقطراتها التي تجري كالدمع من جهاتها ، وسيرها نحو الذوبان والنته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تشعر في أسى ولوعة ليمة قد غدت شمعة أخرى بين هذه الشموع ، تسير مثلها نحو الاضمحلال و الانطف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تثبت نظرها مطرقة في تلك الشمعة وتحدثها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يتها الأخت القائمة حيالي ، المحترقة بمثل نار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ك أن تغتبطي وتحمدي الأقدار على ما بين آلامي وآلامك من فوق مثل ما بين مشرق الشمس ومغرب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نارك إنما تعلو ظاهرا منك فقط ، وناري يتأجج لهيبها من أعماق قلبي وباطن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نارك إنما تمس منك خيط هذا اللسان ، ثم لا تتجازه ، وناري يسري لظاها وراء جميع مسالك روحي ، ويقيم لهيبها حربا في كل جوانحي وجسم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و في أعلاك نور يشع من حولك بهجة وضي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هو في باطني دكنة تملأ ما حولي ظلمات وقتا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هو في لسانك سحر من البلاغة والتعبير والبيان ، وهو في جوانحي وبين ضلوعي آلام كاوية تفقدني النطق والكلا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أين أنت من أجيج ناري وزفرات نفسي إذ ترقدين منذ لمعة الفجر إلى المساء ، زفرات كاوي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ظى مستع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جيج متق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ا يكاد شيء من ذلك يريح نفسي ساعة من ليل أو نهار ، ليس من فم يطفئه ، أو نسمة تخمد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تلمح أثناء اطراقتها في ذلك الليل فراشات تطوف حول تلك الشموع ، فتنظر إليها بعينين زائغتين بالدمع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أيها الطائر الهارب من عش الفراق ، والبلبل المولع بأزاهير اللهب ، أيها الحجة الصائبة على المدعي الكاذب ، والباذل روحه رخيصة في شجاعة وشو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قل لي ، ألا يدركك الملال ساعة من هذا الدوران ، ألا تشعر بتعب من هذا السعي المرتعش الدائب حول هذا المطاف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لكن أسف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سفا أن يقارن المتجه نحو الموت برزانة وجأش بذاك الذي يسعى إليه في ضجر مرتعش</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كان عليك أن تعلم أن هذا الهلع في السعي مظهر للجزع المعيب ، وأن ارتعاشك الدائب طيش لا ينبغي ، وأن تعجلك للفناء قبل أن ينضج منك الجسم بشوقه إنما هو تخلص من الصبر وآلام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لا قعدت تصبر مثلي ، إلى أن يذوب الجسم في بوتقة الحشا ، وتتلاشى المادة في ضرام الروح ؟ إذا لبدلت منك هذه الحقيقة الأرضية بروح القدس والخلود ، ولعادت روحا صافية في كأس شفافة من النو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إذا أمكنك أن تعانق هذا اللهب من دون احتراق وأن تتقلب في جنباته من غير اكتواء</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هكذا كانت تمر حياة ز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خلوات مع الأشباح والأطياف وحديث مع الخيالات والأوهام ، يطوف كل ذلك بها ، ثم يستقر في ذهنها وقلبها وكل مشاعرها شيء واح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و اسم مم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هو حظها المنكوب الذي أبعداعن أليف روحها ، وأخرجها من أفراح الدنيا ونعيم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آلام ممو</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r>
      <w:r>
        <w:rPr>
          <w:rFonts w:cs="Tahoma" w:ascii="Times New Roman" w:hAnsi="Times New Roman"/>
          <w:b/>
          <w:bCs w:val="false"/>
          <w:color w:val="00007F"/>
          <w:sz w:val="24"/>
          <w:szCs w:val="24"/>
          <w:lang w:val="ar-SY" w:bidi="en-US"/>
        </w:rPr>
        <w:br/>
        <w:br/>
      </w:r>
      <w:r>
        <w:rPr>
          <w:rFonts w:ascii="Times New Roman" w:hAnsi="Times New Roman" w:cs="Tahoma"/>
          <w:b/>
          <w:b/>
          <w:bCs w:val="false"/>
          <w:color w:val="00007F"/>
          <w:sz w:val="24"/>
          <w:sz w:val="24"/>
          <w:szCs w:val="24"/>
          <w:rtl w:val="true"/>
          <w:lang w:val="ar-SY" w:bidi="en-US"/>
        </w:rPr>
        <w:t xml:space="preserve">أما </w:t>
      </w:r>
      <w:r>
        <w:rPr>
          <w:rFonts w:ascii="Times New Roman" w:hAnsi="Times New Roman" w:cs="Times New Roman"/>
          <w:b/>
          <w:b/>
          <w:bCs w:val="false"/>
          <w:color w:val="00007F"/>
          <w:sz w:val="24"/>
          <w:sz w:val="24"/>
          <w:szCs w:val="24"/>
          <w:rtl w:val="true"/>
          <w:lang w:val="ar-SY" w:bidi="en-US"/>
        </w:rPr>
        <w:t>’’ ممو ‘‘ فقد كان عديم الصبر والقرار حتى عندما كان صفيه لا يزال إلى جانبه ، يشركه في ألمه ووجده ، فكيف به اليوم ، وقد افتقد من جانبه الصديق ، وغاب عن قلبه الأمل ، ولك يبق إلا خيال ’’ زين ‘‘ يشع محياها في ذهنه من خلف ضباب اليأس الأليم القات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لقد كانت فترة وجيزة من الأي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رعان ما إختفى فيها ذلك الشاب الرائع ، المعتز بقوته وشخصه ، المعجب ببطولته وبأسه وظهر من ورائها إنسان آخر ذو ملامح ذابل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نظر ما حوله بعينين شاردتين ، كأن فيه عتها أو جنونا ، يهيم على وجهه بياض نهاره وسواد ليله ، متنقلا بين الآكام والتلال ، يذرع مرة شواطئ دجلة جيئة وذهابا ، ويتسلق أخرى ذرى الجبال صعودا ونزول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ا يقر له مكان في أي جهة ، ولا يكاد يستأنس بأي انسا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إنه ممو بعين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ذلك العاشق الذي صدمه اليأس في قلبه صدمة واحدة بعد أن شبت الآمال في نفسه ، وكادت تزده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هو بعينه أيضا صفي تاج الد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ه اليوم يراه فلا يكاد يتبينه ، ويجلس إليه ، فلا يرفع رأسه عن إطراقته ، ولا يكلمه بغير آهاته وزفرات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هو بعينه ذاك الذي كان سكرتيرا في ديوان 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ه اليوم يدخل الديوان ، ويرى الأمير أمامه ، فلا يكاد يستطيع أن يخفي نشيج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لكنه مع ذلك ظل يكتم سر دائه عن كل مخلوق ، إلا صفيه تاج الدين الذي لم يعد يملك أي وسيلة في محاولة إسعاد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ما حينما يهيج به الوجد ويضيق به الكتمان فقد كان يأخذ سمته إلى خلوات الشطآن ، أو في بعض سفوح الجبال ، حيث يبعث هناك ما شاء من زفراته وأناته ، ويسكب كل ما في عينيه من دموع ويتخذ من الرياح السارية من حوله ، والمياه الجارية من أمامه جلساء يشكو إليهم همه ويشرح لهم نار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كان يمضي ساعات على شاطئ دجلة ، جالسا إليه في حديث طويل ، يسكبه على صفحته الرقراقة ،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أيها المتدفق كدمعي ، الهائج مثل نار شوق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ما لي لا أراك في ساعة من ليل أو نهار إلا هائجا زخارا ، لا يقر لك قرار ، ولا يهدأ منك البال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م يبدو أنك تعاني مثلي ويلات هذا العشق وجنونه ، وينطوي سرك على حبيب أفقدك القرار والهدوء فهي الذكرى تثير في طيات جوانحك هذه الثورة الدائبة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لكن من يكون معشوقك غير هذه الجزيرة الخضراء التي تظل دائرا من حولها ؟ ففيم الهياج إذا ؟ وهي نائمة بين ذراعيك منازلها مستقرة في قلبك ، يمناك ملتفة منها حول الخصر ، وشمالك مبسوطة فوق عقد النح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كل هذا ، ثم لا تشعر بالنعمة ووجوب شكرها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تظل ترغي وتزب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ياجك يعلو إلى عنان السماء ، وأُوراك ينبعث صداه إلى ديار بغدا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لا قل لي ، ما الذي تبغيه بعد كل ما أنت فيه ؟ وأي أمل ضاع منك ، حتى تظل حول نفسك من أجله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لقد كان أولى أن يكون نحيبك هذا في حلقي ، وهياجك في نفسي ، ولقد كنت أجدر منك بأن تعلو إلى السماء زفراتي ، وأن ينبعث حول هذا البلد أوار قلب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أنا الذي أظل متحاملا بقلبي على خنجر قد غرس فيه نصل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تراءى لعيني منه ، إذ كان بعيدا ، بريق ماء عذب ، ثم استقر منه في فؤادي سم زعاف ليس له دواء له اليو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هو يا دجلة قلب مجدب ، أحرقه وهج اليأس ، فما ضر لو نظرت إليه مرة أو مررت عليه في تطوافك حول هذا البساط الأخضر الموشى بالورود وأزهار النرجس والبنفسج ؟ فربما كان أخضرّ فيه أيضا غصن ، أو هفت بين سمومه نسمة بارد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يلتفت إلى الرياح التي تظل هافة من حوله ، فيتخذ منها رسولا إلى مليك قلبه ، ويروح يلقنها رسالته إلي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يها النسيم الساري في رقة الروح ، المفتوح أمامه باب كل عزيز وممنو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ل لك أن تلتفت إلى رجاء يعرضه عليك هذا المقيد الحبوس ؟ إن كان كذلك ، فامض أيها النسيم في اتجاه هذا المشرق ، فسترى فيه شدة الروعة والجمال ، ومحراب سعادتي وأنس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إذا ما وصلت فقف بالأعتاب أولا لتقبل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ادن إلى مليك ذلك الجمال ، ولكن في تواضع ولطف ، لكي تؤدي بين يديه الثناء اللائق وتقوم له بالتعظيم الملائ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تراجع خطوات إلى الوراء لتعرض عليه رسالة الروح المستع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قل له إنها من مدعوك الذي دمه مداد قلمه ، وجسمه المتقد صفحة كتابت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إذا ما رأيت رقة بدت ملامحها على وجهه فقل له في أدب ولطف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ه يا مولاي بائس مسك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عاش فترة في حلم قصير من عطفك ، ثم سرعان ما تبدد الحلم وضاع العطف ، وغدا يتخبط في دياجير البؤس والشق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ه ليس يدري والله أي ذنب ارتكبه ، اللهم إلا قلبا يعرف أنه كان يخفق بين جنبيه ، وهو اليوم هارب منه قد افتقده منذ أمد طوي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ربما كان وهو يخفق بين جوانحه صاحب هوس وهوى يميل إليه ، وربما كان قد اقترف إذ ذاك إثما أو جنى ذنبا ، كأي واحد من هؤلاء الذين خلق معهم النقص والسهو والنسي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نعم ، للمالك يا مولاي أن لا يتجاوز عن عصيان عبده ، وأن يتصرف كما يشاء في عقاب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كن هل من البعيد أيضا أن يتغمده بعطفه ، وأن تدركه الرحمة له فيدينه إلى ظل حماه ولطفه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ثم لا تنس أيها الصبا أن تعود إليّ بغبار من تراب ذلك المك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عد إليّ ولو بقليل منه ، فإن ذراته رائحة قلبي وبلسم دائ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مّا أشد ما يكون تألما واحتراقا ، فذلك عندما يُرى منطويا على نفسه مطرقا في غيبوبة عن كل ما حوله من مظاهر الدنيا وصور الطبيعة وأفراد الناس</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إنه في تلك الساعة يكون في مشادة دامية مع قلب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لبه الذي أدبر عنه مرة واحدة ولم يعد يتعرف إل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ه يظل يخاطبه في توجع شديد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يها الخائن الغدا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ل ل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ل تتذكر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هل تذكر العهود والمواثيق والأيمان ، التي كنت يوما ما تسوقها إليّ جملة واحدة لتؤكد بها مبلغ وفائك وإخلاصك ؟ هل تذكر إذ كنت تقرر لي في شدة وعزم ، بأنك صادق معي في كل أمر ، وأنك مرتبط بي في كل آن ووقت</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هل تذكر إذ كنت تفتخر أمامي ، مدعيا بملء شدقك أنك ذو بأس عظيم وتحمل شديد في سبيلي ومن أجلي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هل تذكر إذ كنت تقعد لتطلعني على مدى غرامك العجيب ب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ذلك الغرام الذي يستحيل أن يشغلك عنه أي شاغل أو يصرفك عنه أي صارف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هل تذكر إذ كنت تتصنع الكبرياء والصلف على الناس كلهم من أجلي ، وتشعرني بامتهانك لكل من على هذه الأرض في سبيلي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أسف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سفا إذ أطرت كل ذلك اليوم بنفخة من عدرك ، ونسيته مرة واحدة لأول هوى في نفسك ، وتركتني إلى حيث لا أجد سبيلا للحاق بك والوصول إلي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لا قل لي بأي حق أيها الطائر الأهوج الصغير تنطلق إلى حيث تشاء تاركا ورائك هذه الروح المعذبة في محبسها من هذا الجسد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هذه الروح التي خلقت معها توأمين ، وعشتما معا خير قرينين ، تمد وجودك دائما بسر من فيضها ، وتبث فيك الاشراق من نوره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حسبك طيشا أيها القل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فاك ابتعادا وتوغلا في المجاهل منفردا عن قبس روحك وسراج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إن الطريق ، ويحيك ، مظلم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الهدف أمامك بعيد</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إنها ، ويحك ، روح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روحك التي هي جزء منك إنها أجدر وأولى بحبك من أي روح أخرى تسعى ورائ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 كان مقصدك الجمال ، فما أكثر ما أولتك هذه الروح من جمالها وإن كان النور والاشراق ، فمن ذا الذي يغذيك بأكثر من نورها وإشراق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يها القلب ع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عد لا تخدعنك مفاتن الغرور والأصداغ ولا تصدقن شيئا من ابتسامات الثغور والشفاه ، ولا يأخذنك سحر العيون النجل ، أو يجذبنك إشراق الوجوه بين ظلمة الشعور الملتوي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كل هذا الذي يتألق في عينيك نوره إنما هو نرا وجمر ، سرعان ما يتوقد عليك لهيبا ، وتهلك في لظا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إلا ، فإن مثلك ألف بلبل ، يقضي كل ساعات العمر بين الخمائل والورود في نحيب وآل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لا يكون نصيبه منها إلا كما يكون نصيب الفراشة من الله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ظى وضنى واكتو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هو بعد ذلك قطعة أديم يابسة ملقاة في مهب تلك الورود والأغصا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يها القلب أنت معرض نفسك لمجال الهوى والملذات ، مقصدك الوصول إلى صفوها والاستمتاع بنعيم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كني قد عرفت لك مما قاله لي الطبيب الحاذق لهذا الداء أن شفاءك إنما هو الاحتماء عن مطارح الشهوات ، ومبتغاك كامن وراء أشواك الرياضة والحرم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قد حدثني هذا الطبيب بأن الداء هو بعينه ذاك الرحيق العذب الذي تهفو وراءه نفسك ، والدواء ليس إلا ذلك العلقم الذي تشتكي منه وتعاف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يها القلب ، كيف أكلمك ، وعمّ أحدثك وماذا أقول ؟ لا أراك إلا مدبرا عني ، لاهيا عن حديثي وصوتي ، كأنك لم تكن يوما تعرف صاحب هذا الصوت والرجاء</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هنا لا تلبث أن تتضرم هذه الكلمات نارا على القلب المسكين ، ويتصاعد من سويدائه إلى أعلى الرأس فيح كأنما هو الدخان واليحموم ، وسرعان ما يتلبد هذا الفيح مثل سحاب مركوم في يوم ممط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ما هو إلا أن ينهمر بسيل من الدموع الحارة متدفقة من العين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نالك يروح ’’ ممو ‘‘ مستسلما لتلك الدموع في نشوة وذهول ، ويظل مستروحا بلهيبها ، منتعشا بتدفقها ، بعد أن كادت تخنقه غصة تلك الكلمات في حلقه ، إلى أن تجف من العين ، وتنعصر منه الحشاشة والكبد ، حيث يعود ثانية إلى الحرب بين روحه وقلبه ، ويختنق مرة أخرى بالأحاسيس القاسية ، ويظل يعاني من غصتها إلى أن ترحمه حشاشته بفيض آخر من الدمو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هكذا تظل القصة تتكرر وتعود</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بكى ممو حتى تقرحت عينا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م يزل يتوجع ويتحرق حتى كادت أن تنطفئ جذوة حيات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م يزل ينهار منه القوى وتخور فيه العزيمة ويصفر منه الشكل إلى أن طرحته الحمى في مكان ما على شاطئ دجلة وحيدا إلا من بعض أصدقائه المخلصين الذين كانوا يعودونه ويواسونه بين كل فترة وأخرى</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ما داره في المدينة فقد تركها حتى قبل أن يطرحه المرض ، فقد كان يحاول جاهدا أن لا يعلم أحد من الناس سريرة قلبه إلا من كان من خاصة أصحابه كتاج الدين ، خشية أن يبلغ الأمير ذلك فيزداد إلى قسوته ضرام الحمية ، ويذهب خياله إلى أبعد من الواقع بكثير</w:t>
      </w:r>
    </w:p>
    <w:p>
      <w:pPr>
        <w:pStyle w:val="Normal"/>
        <w:bidi w:val="0"/>
        <w:jc w:val="right"/>
        <w:rPr>
          <w:rFonts w:ascii="Times New Roman" w:hAnsi="Times New Roman" w:cs="Times New Roman"/>
          <w:b/>
          <w:b/>
          <w:bCs w:val="false"/>
          <w:color w:val="auto"/>
          <w:sz w:val="32"/>
          <w:szCs w:val="24"/>
          <w:lang w:val="ar-SY" w:bidi="en-US"/>
        </w:rPr>
      </w:pPr>
      <w:r>
        <w:rPr>
          <w:rFonts w:cs="Times New Roman" w:ascii="Times New Roman" w:hAnsi="Times New Roman"/>
          <w:b/>
          <w:bCs w:val="false"/>
          <w:color w:val="auto"/>
          <w:sz w:val="32"/>
          <w:szCs w:val="24"/>
          <w:lang w:val="ar-SY" w:bidi="en-US"/>
        </w:rPr>
      </w:r>
    </w:p>
    <w:p>
      <w:pPr>
        <w:pStyle w:val="Normal"/>
        <w:bidi w:val="0"/>
        <w:jc w:val="right"/>
        <w:rPr>
          <w:rFonts w:ascii="Times New Roman" w:hAnsi="Times New Roman" w:cs="Times New Roman"/>
          <w:b/>
          <w:b/>
          <w:bCs w:val="false"/>
          <w:color w:val="auto"/>
          <w:sz w:val="32"/>
          <w:szCs w:val="24"/>
          <w:lang w:val="ar-SY" w:bidi="en-US"/>
        </w:rPr>
      </w:pPr>
      <w:r>
        <w:rPr>
          <w:rFonts w:cs="Times New Roman" w:ascii="Times New Roman" w:hAnsi="Times New Roman"/>
          <w:b/>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رحلة إلى الصيد</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br/>
      </w:r>
      <w:r>
        <w:rPr>
          <w:rFonts w:cs="Tahoma" w:ascii="Times New Roman" w:hAnsi="Times New Roman"/>
          <w:b/>
          <w:bCs w:val="false"/>
          <w:color w:val="00007F"/>
          <w:sz w:val="20"/>
          <w:szCs w:val="24"/>
          <w:lang w:val="ar-SY" w:bidi="en-US"/>
        </w:rPr>
        <w:br/>
      </w:r>
      <w:r>
        <w:rPr>
          <w:rFonts w:ascii="Times New Roman" w:hAnsi="Times New Roman" w:cs="Tahoma"/>
          <w:b/>
          <w:b/>
          <w:bCs w:val="false"/>
          <w:color w:val="00007F"/>
          <w:sz w:val="20"/>
          <w:sz w:val="20"/>
          <w:szCs w:val="24"/>
          <w:rtl w:val="true"/>
          <w:lang w:val="ar-SY" w:bidi="en-US"/>
        </w:rPr>
        <w:t>كان ذلك في يوم شمسه مشرقة وسماؤه صافية ، قد ازدانت فيه الطبيعة بأبهى حلة وأبدع وشي ، تلاقت فيه بهجة الزمان بابتسام الخمائل والورود الرياض تتألق بسندس أخضر وتخفق بنسمات فواحة بالعبير ، والربا أكاليل زمردية فوق جبين الطبيعة نثرت في أطرافها يد الخلاق أبدع ألوان الزهر ، والجبال الشم قد نسجت حول قممها الخضر آيات خالدة من الجمال والجلال تتطلع إلى عظمة ذلك الجبار الذي أرساها وأقامها ، والأودية غاصة بأشجار باسقة ، ينبعث من تلافيف أغصانها غناء مختلف البلابل والأطيار ، وعيون المياه تنساب بين كل ذلك في إشراق وبريق ، كأنها وشي من الحلى المتألق في أطراف غانية</w:t>
      </w:r>
      <w:r>
        <w:rPr>
          <w:rFonts w:ascii="Times New Roman" w:hAnsi="Times New Roman" w:cs="Tahoma"/>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br/>
      </w:r>
      <w:r>
        <w:rPr>
          <w:rFonts w:ascii="Times New Roman" w:hAnsi="Times New Roman" w:cs="Times New Roman"/>
          <w:b/>
          <w:b/>
          <w:bCs w:val="false"/>
          <w:color w:val="00007F"/>
          <w:sz w:val="20"/>
          <w:sz w:val="20"/>
          <w:szCs w:val="24"/>
          <w:rtl w:val="true"/>
          <w:lang w:val="ar-SY" w:bidi="en-US"/>
        </w:rPr>
        <w:t>وكان قد أطلق منادى الأمير قبل ذلك يعلن في شتى أطراف الجزيرة عزم الأمير على الخروج إلى الصيد في ذلك اليوم ، وأن على كل صاحب قوس أو نبل ، أو ساعد وعزيمة أن يكون في ركاب الأمير في تلك المباراة التي سيتولى الإشراف عليها والمشاركة فيها</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br/>
      </w:r>
      <w:r>
        <w:rPr>
          <w:rFonts w:ascii="Times New Roman" w:hAnsi="Times New Roman" w:cs="Times New Roman"/>
          <w:b/>
          <w:b/>
          <w:bCs w:val="false"/>
          <w:color w:val="00007F"/>
          <w:sz w:val="20"/>
          <w:sz w:val="20"/>
          <w:szCs w:val="24"/>
          <w:rtl w:val="true"/>
          <w:lang w:val="ar-SY" w:bidi="en-US"/>
        </w:rPr>
        <w:t xml:space="preserve">وفي صبح اليوم الموعود تدفق كل أعيان الجزيرة ووجوهها وذوي البأس والمراس في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وفي مقدمتهم الأمير وحاشيته إلى خارج المدينة ، وقد تنكب الجميع أقواسهم وصحبوا كل لوازم الصيد وأسبابه ، وتبعهم من ورائهم معظم أهل الجزيرة من صغير وكبير ونساء ورجال ، ليستمتعوا بمشاهدة تلك المباراة الرائعة التي ستكون تحت إشراف الأمير</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سرعان ما انتشر الجميع بين تلك الأودية والآكام ، وغابوا متفرقين في شعاف الجبال ، كل يبحث عما يستطيع أن يفاخر به غيره في المساء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ربما كان نصيب هذا أسداً كاسراً أو نمراً عاتياً ، يعرض فيه على الناس مقدار شجاعته وإقدام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ربما كان نصيب ذاك غزلاناً بديعة ، يثبت لهم بها خفته وبراعت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ربما جاء آخر بأشكال نادرة من الطيور والحيوانات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وربما ظهرفيهم من تلقف من كل صنف ونوع ، فراح يهز بينهم سنانه وقوسه ، ويلوح لهم بساعده القوية ، وقد يأتي من ورائهم من خانه الحظ ولم ينل أي نصيب</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ويمضي الأمير إذ ذاك موزعا بينهم إعجابه وتقديره ، وموليا كلا من المكافأة والقرب ما يستحق</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لقاء الحبيبين</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br/>
      </w:r>
      <w:r>
        <w:rPr>
          <w:rFonts w:ascii="Times New Roman" w:hAnsi="Times New Roman" w:cs="Tahoma"/>
          <w:b/>
          <w:b/>
          <w:bCs w:val="false"/>
          <w:color w:val="00007F"/>
          <w:sz w:val="20"/>
          <w:sz w:val="20"/>
          <w:szCs w:val="24"/>
          <w:rtl w:val="true"/>
          <w:lang w:val="ar-SY" w:bidi="en-US"/>
        </w:rPr>
        <w:t xml:space="preserve">ولندع الآن أولئك الذين تفرقوا في تلك الشعاب منهمكين في شأنهم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لنعد أدراجنا إلى داخل العمران الذي أصبح خاويا من الناس ، ولنأخذ سمتنا إلى القصر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سنجد على البعد شبح فتاة واقفة في إحدى نوافذه في جمود وإطراق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مع دنو خطواتنا من القصر نتبين أن هذه الفتاة إنما هي ’’ زين ‘‘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هي تلك الغادة التي كانت في يوم ما تظل ترقص جنبات القصر بظرفها وخفتها ومرح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ها هي اليوم ، تقف على هذه النافذة في ذبول وإطراق ، وقد اثّاقل بها الهم والكرب ، ونال منها الشحوب والضنى ، مسندة رأسها إلى قبضة كفها ، تتأمل بعين كبار الفلاسفة والحكماء هذا الوجوم المخيم على القصر ومعظم ما وراءه من الأزقة والميادين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إنها تقرأ في ذلك المظهر الطارئ من السكون والوجوم معنى الفناء والانتهاء الذي ينتظر كل إنسان من وراء ساعات لهوه ومرحه ، وتتبين فيه نموذجا عن حالة قلبها المقفر ، الذي طالما ظل مزدهرا بآمال بديعة محفوفة بالأحلام الجميلة ، ثم في مثل طرفة العين احترقت كل تلك الآمال وعصف الدهر برمادها ، وتبددت الأحلام الجميلة ، وأيقظها الزمان على غصة البؤس والحرمان</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لاحت تحت عيني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هي في تلك الأثناء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حديقة القصر وهي كبيرة شاسعة الأطراف تفنن الأمير في تشكيلها وإبداع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جمع فيها كل أشجار الفاكهة وغير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نسق فيما بين ذلك كل أصناف الورود وألوان الأزاهير التي ولدتها الطبيعة فوق أي رابية من الروابي ، أو على أي شاطئ من الشطآن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تنساب فيما بينها جداول رقراقة تبعث فيما حولها تتمة مظهر الرونق والإبداع</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لاحت لها تلك الحديقة خالي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هادئة ، لا يجوس خلالها أي إنسان ، ولا يرى من بين أغصانها أي مستأنس أو مستمع ، إلا فراشات تجوب بين تلك الورود ، وطيورا يسمع صوتها من بين أوراق الأغصان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حدثها خاطر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قد راقها سكون تلك الحديقة ووافق هوا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بأن تنتهز فرصة وجود بقية طوق في جسمها وحركة في أطرافها ، فتخرج من محبسها في هذا القصر لتمشي قليلا وسط تلك الحديقة علّها تجد بين نسماتها بردا من الراحة والانتعاش</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واستجابت زين لهذا الخاطر في نفسها ، فنزلت من القصر متجهة نحو الحديقة في تحامل وإعياء شديدين ، وقد ارتدت ثوبا بسيطا من الحريرالأبيض الرقيق ، وشدت خصرها من فوقه بمنطقة سوداء منمنمة بنقوش متفرقة من خيوط الفضة ، أما شعرها فقد جمعته تحت شارة سوداء من القطيفة السميكة في مثل هيئة طربوش قصير يمتد في طرفيه خيطان من الفضة ، وقد أمالت طرفه على جبينها بينما ظل الطرف الآخر مرتفعا عن الصدغ وقد بدا من تحته شعرها الفاحم المسترسل</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ودخلت الحديقة ، وراحت تمشي بين جنباتها ، وهي تقلب نظرها في الطيور التي ترفرف بين أغصانها قائلة</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t xml:space="preserve">’’ </w:t>
      </w:r>
      <w:r>
        <w:rPr>
          <w:rFonts w:ascii="Times New Roman" w:hAnsi="Times New Roman" w:cs="Times New Roman"/>
          <w:b/>
          <w:b/>
          <w:bCs w:val="false"/>
          <w:color w:val="00007F"/>
          <w:sz w:val="20"/>
          <w:sz w:val="20"/>
          <w:szCs w:val="24"/>
          <w:rtl w:val="true"/>
          <w:lang w:val="ar-SY" w:bidi="en-US"/>
        </w:rPr>
        <w:t xml:space="preserve">أيتها الأطيار السعيد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كان لي بينكم في هذا الروض طائر مسكين ، أسود الحظ ، منكوب الطالع ، وقد غاب عنه منذ دهر وحلق في الجو منطلقا ولم يعد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أفليس منكم من يدري في أي روض استوطن ، وعلى أي غصن أقام عشّ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هل فيكم من يحدثني عنه ، أهو حي لا يزال يخفق بجناحيه ، ويغرد فوق أغصانه أم نكبه الدهر مثلي فطرحه وأضناه </w:t>
      </w:r>
      <w:r>
        <w:rPr>
          <w:rFonts w:cs="Times New Roman" w:ascii="Times New Roman" w:hAnsi="Times New Roman"/>
          <w:b/>
          <w:bCs w:val="false"/>
          <w:color w:val="00007F"/>
          <w:sz w:val="20"/>
          <w:szCs w:val="24"/>
          <w:rtl w:val="true"/>
          <w:lang w:val="ar-SY" w:bidi="en-US"/>
        </w:rPr>
        <w:t>..</w:t>
      </w:r>
      <w:r>
        <w:rPr>
          <w:rFonts w:ascii="Times New Roman" w:hAnsi="Times New Roman" w:cs="Times New Roman"/>
          <w:b/>
          <w:b/>
          <w:bCs w:val="false"/>
          <w:color w:val="00007F"/>
          <w:sz w:val="20"/>
          <w:sz w:val="20"/>
          <w:szCs w:val="24"/>
          <w:rtl w:val="true"/>
          <w:lang w:val="ar-SY" w:bidi="en-US"/>
        </w:rPr>
        <w:t>؟؟</w:t>
      </w:r>
      <w:r>
        <w:rPr>
          <w:rFonts w:ascii="Times New Roman" w:hAnsi="Times New Roman" w:cs="Times New Roman"/>
          <w:b/>
          <w:b/>
          <w:bCs w:val="false"/>
          <w:color w:val="00007F"/>
          <w:sz w:val="20"/>
          <w:sz w:val="20"/>
          <w:szCs w:val="24"/>
          <w:lang w:val="ar-SY" w:bidi="en-US"/>
        </w:rPr>
        <w:t>‘‘</w:t>
      </w:r>
      <w:r>
        <w:rPr>
          <w:rFonts w:cs="Times New Roman" w:ascii="Times New Roman" w:hAnsi="Times New Roman"/>
          <w:b/>
          <w:bCs w:val="false"/>
          <w:color w:val="00007F"/>
          <w:sz w:val="20"/>
          <w:szCs w:val="24"/>
          <w:lang w:val="ar-SY" w:bidi="en-US"/>
        </w:rPr>
        <w:br/>
      </w:r>
      <w:r>
        <w:rPr>
          <w:rFonts w:ascii="Times New Roman" w:hAnsi="Times New Roman" w:cs="Times New Roman"/>
          <w:b/>
          <w:b/>
          <w:bCs w:val="false"/>
          <w:color w:val="00007F"/>
          <w:sz w:val="20"/>
          <w:sz w:val="20"/>
          <w:szCs w:val="24"/>
          <w:rtl w:val="true"/>
          <w:lang w:val="ar-SY" w:bidi="en-US"/>
        </w:rPr>
        <w:t xml:space="preserve">ثم انتهى بها السير عند شجرة وارفة الظلال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ارتمت عندها ، واستندت إلى جذعها ، وراحت تتأمل ما حولها من الأزاهير والورود المختلفة الشكل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ثم ثبتت عيناها على وردة صفراء ، وقد تميزت ، عن سائر ما حولها من الورود بصفرتها الفاقعة ، فأثار ذلك اللون حسرتها وأيقظ آلام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وسرعان ما تخيلتها بائسة أخرى مثلها ، قد اصطبغت بتلك الصفرة مما قاسته في هذا الروض من الوحدة والوحشة ، ليس من يرحمها ، ولا من يرق لها ، فراحت تخاطبها في رقة وحنان</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t xml:space="preserve">’’ </w:t>
      </w:r>
      <w:r>
        <w:rPr>
          <w:rFonts w:ascii="Times New Roman" w:hAnsi="Times New Roman" w:cs="Times New Roman"/>
          <w:b/>
          <w:b/>
          <w:bCs w:val="false"/>
          <w:color w:val="00007F"/>
          <w:sz w:val="20"/>
          <w:sz w:val="20"/>
          <w:szCs w:val="24"/>
          <w:rtl w:val="true"/>
          <w:lang w:val="ar-SY" w:bidi="en-US"/>
        </w:rPr>
        <w:t xml:space="preserve">أيتها الوردة الصفراء ، إن اصفرارك هذا والله قد أحزنني </w:t>
      </w:r>
      <w:r>
        <w:rPr>
          <w:rFonts w:cs="Times New Roman" w:ascii="Times New Roman" w:hAnsi="Times New Roman"/>
          <w:b/>
          <w:bCs w:val="false"/>
          <w:color w:val="00007F"/>
          <w:sz w:val="20"/>
          <w:szCs w:val="24"/>
          <w:rtl w:val="true"/>
          <w:lang w:val="ar-SY" w:bidi="en-US"/>
        </w:rPr>
        <w:t>.</w:t>
      </w:r>
      <w:r>
        <w:rPr>
          <w:rFonts w:ascii="Times New Roman" w:hAnsi="Times New Roman" w:cs="Times New Roman"/>
          <w:b/>
          <w:b/>
          <w:bCs w:val="false"/>
          <w:color w:val="00007F"/>
          <w:sz w:val="20"/>
          <w:sz w:val="20"/>
          <w:szCs w:val="24"/>
          <w:rtl w:val="true"/>
          <w:lang w:val="ar-SY" w:bidi="en-US"/>
        </w:rPr>
        <w:t xml:space="preserve">حدثيني ، أهو لون بؤسك أنت أيضا أيتها المسكينة أم هو التوجع والرحمة لأمثالي من البائسات ؟ أم هي البلابل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قد انشغلت جميعها بورودها الحمراء ، فبقيت وحيدة ليس حولك أي مؤنس أو قرين ؟</w:t>
      </w:r>
      <w:r>
        <w:rPr>
          <w:rFonts w:cs="Times New Roman" w:ascii="Times New Roman" w:hAnsi="Times New Roman"/>
          <w:b/>
          <w:bCs w:val="false"/>
          <w:color w:val="00007F"/>
          <w:sz w:val="20"/>
          <w:szCs w:val="24"/>
          <w:lang w:val="ar-SY" w:bidi="en-US"/>
        </w:rPr>
        <w:br/>
      </w:r>
      <w:r>
        <w:rPr>
          <w:rFonts w:ascii="Times New Roman" w:hAnsi="Times New Roman" w:cs="Times New Roman"/>
          <w:b/>
          <w:b/>
          <w:bCs w:val="false"/>
          <w:color w:val="00007F"/>
          <w:sz w:val="20"/>
          <w:sz w:val="20"/>
          <w:szCs w:val="24"/>
          <w:rtl w:val="true"/>
          <w:lang w:val="ar-SY" w:bidi="en-US"/>
        </w:rPr>
        <w:t xml:space="preserve">آآآ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إنها قصتي ذاتها أيتها المسكين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إن لي أختا من أمثال تلك الورود المزدهرة الحمراء ، كان لي عندليب طالما توسلت إليه في إسعادي أنا أيضا به ، ولكنه أبى ، وأبعدني عنه ، وسقاني في بعده ذل البؤس والهوان</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br/>
      </w:r>
      <w:r>
        <w:rPr>
          <w:rFonts w:ascii="Times New Roman" w:hAnsi="Times New Roman" w:cs="Times New Roman"/>
          <w:b/>
          <w:b/>
          <w:bCs w:val="false"/>
          <w:color w:val="00007F"/>
          <w:sz w:val="20"/>
          <w:sz w:val="20"/>
          <w:szCs w:val="24"/>
          <w:rtl w:val="true"/>
          <w:lang w:val="ar-SY" w:bidi="en-US"/>
        </w:rPr>
        <w:t xml:space="preserve">وكأنما شائت الأقدار رحمة لهذين الحبيبين البائسين في ذلك اليوم الذي انصرفت كل الناس فيه من دونهما إلى اللهو والمرح فقررت أن ترأف بهما في ظل هذا الهدوء </w:t>
      </w:r>
      <w:r>
        <w:rPr>
          <w:rFonts w:cs="Times New Roman" w:ascii="Times New Roman" w:hAnsi="Times New Roman"/>
          <w:b/>
          <w:bCs w:val="false"/>
          <w:color w:val="00007F"/>
          <w:sz w:val="20"/>
          <w:szCs w:val="24"/>
          <w:rtl w:val="true"/>
          <w:lang w:val="ar-SY" w:bidi="en-US"/>
        </w:rPr>
        <w:t xml:space="preserve">. .. </w:t>
      </w:r>
      <w:r>
        <w:rPr>
          <w:rFonts w:ascii="Times New Roman" w:hAnsi="Times New Roman" w:cs="Times New Roman"/>
          <w:b/>
          <w:b/>
          <w:bCs w:val="false"/>
          <w:color w:val="00007F"/>
          <w:sz w:val="20"/>
          <w:sz w:val="20"/>
          <w:szCs w:val="24"/>
          <w:rtl w:val="true"/>
          <w:lang w:val="ar-SY" w:bidi="en-US"/>
        </w:rPr>
        <w:t xml:space="preserve">فراحت تلقي في تلك الساعة في روع ذلك العاشق المرتمي منذ حين على فراش المرض ، رغبة ملحة في الحرك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ي السير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السير إلى أيّ جهة</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فأخذ يتقلب ممو فترة في فراشه ، وهو لا يدري أي سبب لهذا الباعث المفاجئ في نفس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ثم أزاح عن نفسه الغطاء وأخذ يجاهد جسمه المتعب في القيام من الفراش الذي ظل حينا من الدهر ملتصقا بجنبه</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ثم نهض فارتدى عبائته الرقيقة ، فوق الحلة البسيطة التي كان يلبس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وأخذ يمشي</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أخذ يمشي في الطريق التي تمتد أمام عينيه ، دون أن يحدد لنفسه أي اتجاه ، ولم يزل سائرا في تحامل وجهد إلى أن وجد نفسه بين أسواق المدينة الخالي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أدرك من الهدوء السائد في معظم جهاتها أن الناس قد خرجوا وراء الأمير وصحبه في رحلته إلى الصيد للنزه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ولاحت لعينيه خضرة زاهية في بعض نواحي المدينة فهفت نفسه إلى أن يتوجه نحوها ، ويتمم سيره إليها ، دون أن ينتبه إلى تلك الخضرة ماذا تكون ، وفي أي مكان تقع</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بعد قليل كان ممو يقف في جهد وإعياء أمام حديقة الأمير زين الدين ، ينظر من وراء سورها إلى جوها الرائع ، ويتأمل هدوئها الكامل ، وخلو جنباتها عما سوى الطيور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وجد في نفسه بعد ذلك النصب الشديد الذي لاقاه شوقا قويا إلى أن يستريح قليلا في فيئ شجرة من أشجار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فمضى متجا نحو بابها المؤدي إلى الداخل ، وقد كاد يسقط من الإعياء</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لم تكن سوى دقائق حتى لاح لعيني زين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هي لا تزال في مكانها عند ساق الشجر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شبح ممو على البعد ، قادما من بين الأغصان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كانت المفاجأة شديدة على نفس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كانت الفرحة أكبر من قلب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فما إن أخذت تحدق النظر فيه لتتأكد أهو خيال من خيالات أوهامها ، أم معجزة حققها الله لها ، حتى غرب عنها الإحساس وطمت عليها الدهشة ، ووقعت مغمى عليها ببين تلك الحشائش والأشجار</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أما ممو فإنه أخذ يسير مستروحا ظلال تلك الخميلة البديعة التي طالت غيبته عنها دون أن يدرك شيئا مما حول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كان أول ما انتبهت إليه عيناه في سيره تلك البلابل التي لا تفتأ تتنقل بين أغصان الورود في تغريد لا ينقطع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فراح يتأمل فينة وهو يقول</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t xml:space="preserve">-’’ </w:t>
      </w:r>
      <w:r>
        <w:rPr>
          <w:rFonts w:ascii="Times New Roman" w:hAnsi="Times New Roman" w:cs="Times New Roman"/>
          <w:b/>
          <w:b/>
          <w:bCs w:val="false"/>
          <w:color w:val="00007F"/>
          <w:sz w:val="20"/>
          <w:sz w:val="20"/>
          <w:szCs w:val="24"/>
          <w:rtl w:val="true"/>
          <w:lang w:val="ar-SY" w:bidi="en-US"/>
        </w:rPr>
        <w:t>فيم كل هذا الهلع أيها الطائر الصغير ؟ إن وردتي التي شغفت بها أزهى من ورودك جمالا ، والحظ الذي نكبت به أشد من حظك سوادا ومع ذلك فها أنا أذوب وجدا ولا يسمع مني أي نحيب أو صوت</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أيها الطائر ، لقد كان جديرا بك أن تتألم وتتوجع لو أن رياض الدنيا ليس في جميعها إلا وردة واحدة ، كما هو الشأن معي أما وإنه ليس من هذه الأزهار في أي روضة من الرياض أو إلى جانب أي غدير من الغدران ، أو في أي سفح من سفوح هذه الجبال ، فليس التعلق بها موجبا لأي قلق أو شوق إلى هذا الحد</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لكن قي لي ماذا يصنع وبم يتأسى ذلك الطائر الذي تولّله بوردة لم تجد الدنيا بمثل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ثم حرمه الدهر من قربها ، وأبعده حتى عن روضها ، وتركه وحيدا في قفص الوحشة والأحزان ؟</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وهكذا ظلت أفكار ممو وهو يمشي في وسط الحديقة منصرفة إلى مثل هذه الأحاديث مع كل ما يبصره من حوله من الأطيار والورود والأعصان ، إلى أن وجد نفسه فجأة أمام جثة فتاتة ممتدة فوق تلك الحشائش ، ولم يكد ينتبه إليها ، ويمعن النظر ليتبينها حتى دارت الأرض من حول رأسه دورة بددت كل ذرات شعوره ، وألقته في يم من الغشية والنسيان ، وهوى صريعا على مقربة من جثة زين</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شيئا فشيئا أخذت زين تستفيق من غشيتها لترى ممو الذي أبصرته يمشي في الحديقة منذ قليل ملقى إلى جانب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عادت إليها الدهشة والذهول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أخذت تحدق النظر في كل ما حول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ي جدول الماء الذي ينساب أمامها ، في الورود التي إلى جانبها ، في ممو وهيأته ، كأنما تتسائل أهي في حلم من الأحلام أم إنها حقيقة واقعة صحيحة </w:t>
      </w:r>
      <w:r>
        <w:rPr>
          <w:rFonts w:cs="Times New Roman" w:ascii="Times New Roman" w:hAnsi="Times New Roman"/>
          <w:b/>
          <w:bCs w:val="false"/>
          <w:color w:val="00007F"/>
          <w:sz w:val="20"/>
          <w:szCs w:val="24"/>
          <w:rtl w:val="true"/>
          <w:lang w:val="ar-SY" w:bidi="en-US"/>
        </w:rPr>
        <w:t>..</w:t>
      </w:r>
      <w:r>
        <w:rPr>
          <w:rFonts w:ascii="Times New Roman" w:hAnsi="Times New Roman" w:cs="Times New Roman"/>
          <w:b/>
          <w:b/>
          <w:bCs w:val="false"/>
          <w:color w:val="00007F"/>
          <w:sz w:val="20"/>
          <w:sz w:val="20"/>
          <w:szCs w:val="24"/>
          <w:rtl w:val="true"/>
          <w:lang w:val="ar-SY" w:bidi="en-US"/>
        </w:rPr>
        <w:t>؟</w:t>
      </w:r>
      <w:r>
        <w:rPr>
          <w:rFonts w:cs="Times New Roman" w:ascii="Times New Roman" w:hAnsi="Times New Roman"/>
          <w:b/>
          <w:bCs w:val="false"/>
          <w:color w:val="00007F"/>
          <w:sz w:val="20"/>
          <w:szCs w:val="24"/>
          <w:lang w:val="ar-SY" w:bidi="en-US"/>
        </w:rPr>
        <w:br/>
      </w:r>
      <w:r>
        <w:rPr>
          <w:rFonts w:ascii="Times New Roman" w:hAnsi="Times New Roman" w:cs="Times New Roman"/>
          <w:b/>
          <w:b/>
          <w:bCs w:val="false"/>
          <w:color w:val="00007F"/>
          <w:sz w:val="20"/>
          <w:sz w:val="20"/>
          <w:szCs w:val="24"/>
          <w:rtl w:val="true"/>
          <w:lang w:val="ar-SY" w:bidi="en-US"/>
        </w:rPr>
        <w:t xml:space="preserve">ثم استعادت كامل رشد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أيقنت أنها نعمة ورحمة من الأقدار التي أرادت أن تسعدها في هذا اليوم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دنت لأول مرة بعد يوم مهرجان الربيع إلى حبيبها الملقى إلى جانبها ، فاخذت تلحظه بعينيها الفاتنتين ، وقد عاد إليهما إشعاعهما بعد أن اختفى عنهما حينا من الدهر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ثم رفقعت رأسه بيمينها في رفق ، ومدت ركبتها من تحته ، وأسندته إليها ، وراحت تحاول في رقة ولطف إيقاظه من غمرت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وبعد فترة من الوقت تفتحت عيناه</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فتح عيني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رأى رأسه فوق ركبة حبيبته زين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ورأى أجمل وجه في الدنيا يطل عليه بثغر باسم وعين دامعة ورأى يمينها ممتدة فوق صدره الخفاق في حنو</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رفع رأس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أخذ يجيل النظر في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في نفس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في سائر ما حول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دون أن يدور لسان أحدهما بكلم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هذا أسكتته الدهش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تلك عقد لسانها الحياء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ثم أمعن ممو في وجه ’’ زين ‘‘ قائلا</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t xml:space="preserve">’’ </w:t>
      </w:r>
      <w:r>
        <w:rPr>
          <w:rFonts w:ascii="Times New Roman" w:hAnsi="Times New Roman" w:cs="Times New Roman"/>
          <w:b/>
          <w:b/>
          <w:bCs w:val="false"/>
          <w:color w:val="00007F"/>
          <w:sz w:val="20"/>
          <w:sz w:val="20"/>
          <w:szCs w:val="24"/>
          <w:rtl w:val="true"/>
          <w:lang w:val="ar-SY" w:bidi="en-US"/>
        </w:rPr>
        <w:t xml:space="preserve">ماذا </w:t>
      </w:r>
      <w:r>
        <w:rPr>
          <w:rFonts w:cs="Times New Roman" w:ascii="Times New Roman" w:hAnsi="Times New Roman"/>
          <w:b/>
          <w:bCs w:val="false"/>
          <w:color w:val="00007F"/>
          <w:sz w:val="20"/>
          <w:szCs w:val="24"/>
          <w:rtl w:val="true"/>
          <w:lang w:val="ar-SY" w:bidi="en-US"/>
        </w:rPr>
        <w:t>..</w:t>
      </w:r>
      <w:r>
        <w:rPr>
          <w:rFonts w:ascii="Times New Roman" w:hAnsi="Times New Roman" w:cs="Times New Roman"/>
          <w:b/>
          <w:b/>
          <w:bCs w:val="false"/>
          <w:color w:val="00007F"/>
          <w:sz w:val="20"/>
          <w:sz w:val="20"/>
          <w:szCs w:val="24"/>
          <w:rtl w:val="true"/>
          <w:lang w:val="ar-SY" w:bidi="en-US"/>
        </w:rPr>
        <w:t xml:space="preserve">؟ ألست أنت زين </w:t>
      </w:r>
      <w:r>
        <w:rPr>
          <w:rFonts w:cs="Times New Roman" w:ascii="Times New Roman" w:hAnsi="Times New Roman"/>
          <w:b/>
          <w:bCs w:val="false"/>
          <w:color w:val="00007F"/>
          <w:sz w:val="20"/>
          <w:szCs w:val="24"/>
          <w:rtl w:val="true"/>
          <w:lang w:val="ar-SY" w:bidi="en-US"/>
        </w:rPr>
        <w:t>..</w:t>
      </w:r>
      <w:r>
        <w:rPr>
          <w:rFonts w:ascii="Times New Roman" w:hAnsi="Times New Roman" w:cs="Times New Roman"/>
          <w:b/>
          <w:b/>
          <w:bCs w:val="false"/>
          <w:color w:val="00007F"/>
          <w:sz w:val="20"/>
          <w:sz w:val="20"/>
          <w:szCs w:val="24"/>
          <w:rtl w:val="true"/>
          <w:lang w:val="ar-SY" w:bidi="en-US"/>
        </w:rPr>
        <w:t xml:space="preserve">؟ ألست أنت قلبي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قلبي الذي فقدته من بين جنبي ؟ ولكن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أتراني في منام رائع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أم نحن في الحياة الأخرى </w:t>
      </w:r>
      <w:r>
        <w:rPr>
          <w:rFonts w:cs="Times New Roman" w:ascii="Times New Roman" w:hAnsi="Times New Roman"/>
          <w:b/>
          <w:bCs w:val="false"/>
          <w:color w:val="00007F"/>
          <w:sz w:val="20"/>
          <w:szCs w:val="24"/>
          <w:rtl w:val="true"/>
          <w:lang w:val="ar-SY" w:bidi="en-US"/>
        </w:rPr>
        <w:t>..</w:t>
      </w:r>
      <w:r>
        <w:rPr>
          <w:rFonts w:ascii="Times New Roman" w:hAnsi="Times New Roman" w:cs="Times New Roman"/>
          <w:b/>
          <w:b/>
          <w:bCs w:val="false"/>
          <w:color w:val="00007F"/>
          <w:sz w:val="20"/>
          <w:sz w:val="20"/>
          <w:szCs w:val="24"/>
          <w:rtl w:val="true"/>
          <w:lang w:val="ar-SY" w:bidi="en-US"/>
        </w:rPr>
        <w:t>؟ في جنان الخلد</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 xml:space="preserve">!! ‘‘ </w:t>
        <w:br/>
      </w:r>
      <w:r>
        <w:rPr>
          <w:rFonts w:ascii="Times New Roman" w:hAnsi="Times New Roman" w:cs="Times New Roman"/>
          <w:b/>
          <w:b/>
          <w:bCs w:val="false"/>
          <w:color w:val="00007F"/>
          <w:sz w:val="20"/>
          <w:sz w:val="20"/>
          <w:szCs w:val="24"/>
          <w:rtl w:val="true"/>
          <w:lang w:val="ar-SY" w:bidi="en-US"/>
        </w:rPr>
        <w:t>فقالت له زين وقد أخذت كفه في كفها ، كيما يؤوب إليه رشده</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t xml:space="preserve">’’ </w:t>
      </w:r>
      <w:r>
        <w:rPr>
          <w:rFonts w:ascii="Times New Roman" w:hAnsi="Times New Roman" w:cs="Times New Roman"/>
          <w:b/>
          <w:b/>
          <w:bCs w:val="false"/>
          <w:color w:val="00007F"/>
          <w:sz w:val="20"/>
          <w:sz w:val="20"/>
          <w:szCs w:val="24"/>
          <w:rtl w:val="true"/>
          <w:lang w:val="ar-SY" w:bidi="en-US"/>
        </w:rPr>
        <w:t xml:space="preserve">بل أنا زين بحقيقتها يا حبيبي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ونحن هنا في الحديقة ، حديقة قصرنا ألست تذكر</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أخذ انتباه ممو يتكامل بعد أن انتهى إلى سمعه صوت زين الرقيق العذب ، وآمن بالحقيق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علم أنها الساعة التي طالما استرحم الزمان بدموعه أن يحقق لحظة منها ، وعاد ينظر إلى زين من جديد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أخذ يسرح النظر في عينيها الساجيتين اللتين تنظران إليه بفتنة مبتسمة مستسلمة كأنما تقول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إن هاتين العينين من أجلك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وفي ثغرها الرقراق البديع ، وفي ملامح وجهها التي تشع بكل ما في روحها من جمال ولطف ، وفي شعرها الفاحم المسترسل حول وجهها من تحت الشارة المائلة على جبينها</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سكت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ثم قال لها في نشوة حالمة </w:t>
      </w:r>
      <w:r>
        <w:rPr>
          <w:rFonts w:cs="Times New Roman" w:ascii="Times New Roman" w:hAnsi="Times New Roman"/>
          <w:b/>
          <w:bCs w:val="false"/>
          <w:color w:val="00007F"/>
          <w:sz w:val="20"/>
          <w:szCs w:val="24"/>
          <w:rtl w:val="true"/>
          <w:lang w:val="ar-SY" w:bidi="en-US"/>
        </w:rPr>
        <w:t xml:space="preserve">: ’’ </w:t>
      </w:r>
      <w:r>
        <w:rPr>
          <w:rFonts w:ascii="Times New Roman" w:hAnsi="Times New Roman" w:cs="Times New Roman"/>
          <w:b/>
          <w:b/>
          <w:bCs w:val="false"/>
          <w:color w:val="00007F"/>
          <w:sz w:val="20"/>
          <w:sz w:val="20"/>
          <w:szCs w:val="24"/>
          <w:rtl w:val="true"/>
          <w:lang w:val="ar-SY" w:bidi="en-US"/>
        </w:rPr>
        <w:t xml:space="preserve">أنت والله جميلة جدا ورائعة يا زين ‘‘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أجابته </w:t>
      </w:r>
      <w:r>
        <w:rPr>
          <w:rFonts w:cs="Times New Roman" w:ascii="Times New Roman" w:hAnsi="Times New Roman"/>
          <w:b/>
          <w:bCs w:val="false"/>
          <w:color w:val="00007F"/>
          <w:sz w:val="20"/>
          <w:szCs w:val="24"/>
          <w:rtl w:val="true"/>
          <w:lang w:val="ar-SY" w:bidi="en-US"/>
        </w:rPr>
        <w:t xml:space="preserve">: ’’ </w:t>
      </w:r>
      <w:r>
        <w:rPr>
          <w:rFonts w:ascii="Times New Roman" w:hAnsi="Times New Roman" w:cs="Times New Roman"/>
          <w:b/>
          <w:b/>
          <w:bCs w:val="false"/>
          <w:color w:val="00007F"/>
          <w:sz w:val="20"/>
          <w:sz w:val="20"/>
          <w:szCs w:val="24"/>
          <w:rtl w:val="true"/>
          <w:lang w:val="ar-SY" w:bidi="en-US"/>
        </w:rPr>
        <w:t xml:space="preserve">أنت كل جمالي وسحري وروعتي يا ممو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فها أنت ترى كيف فقدت كل ذلك مذ فقدتك فلا تبحث فيّ اليوم عن شيء من ذلك الجمال الذي أسكرك منذ أول ما التقينا</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فدنا منها قائلا</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t xml:space="preserve">’’ </w:t>
      </w:r>
      <w:r>
        <w:rPr>
          <w:rFonts w:ascii="Times New Roman" w:hAnsi="Times New Roman" w:cs="Times New Roman"/>
          <w:b/>
          <w:b/>
          <w:bCs w:val="false"/>
          <w:color w:val="00007F"/>
          <w:sz w:val="20"/>
          <w:sz w:val="20"/>
          <w:szCs w:val="24"/>
          <w:rtl w:val="true"/>
          <w:lang w:val="ar-SY" w:bidi="en-US"/>
        </w:rPr>
        <w:t xml:space="preserve">لا يا زين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إنك اليوم والله لأجمل مما كنت من قبل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ها أنا ذا ألمح بين أيات هذا الجمال سطورا جديدة لم تكن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عيناك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إن فيهما أسمى مما يقال عنه الفتنة والسحر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يهما معنى رائع ، احتارت في معرفته روحي ، فكيف يستطيع التعبير عنه لساني </w:t>
      </w:r>
      <w:r>
        <w:rPr>
          <w:rFonts w:cs="Times New Roman" w:ascii="Times New Roman" w:hAnsi="Times New Roman"/>
          <w:b/>
          <w:bCs w:val="false"/>
          <w:color w:val="00007F"/>
          <w:sz w:val="20"/>
          <w:szCs w:val="24"/>
          <w:rtl w:val="true"/>
          <w:lang w:val="ar-SY" w:bidi="en-US"/>
        </w:rPr>
        <w:t>..</w:t>
      </w:r>
      <w:r>
        <w:rPr>
          <w:rFonts w:ascii="Times New Roman" w:hAnsi="Times New Roman" w:cs="Times New Roman"/>
          <w:b/>
          <w:b/>
          <w:bCs w:val="false"/>
          <w:color w:val="00007F"/>
          <w:sz w:val="20"/>
          <w:sz w:val="20"/>
          <w:szCs w:val="24"/>
          <w:rtl w:val="true"/>
          <w:lang w:val="ar-SY" w:bidi="en-US"/>
        </w:rPr>
        <w:t xml:space="preserve">؟ ثغرك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إن خمره اليوم لتبدو أشد إسكارا ، وابتسامته أكثر فتنة وجمال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أما هذا الذبول المتهدل على ملامحك فليس إلا آية جديدة بين آيات هذا الجمال الساحر ، ولست أجده في استرخائه ملامح وجهك البديع كالأهداب الناعسة ، إذ تسترخي على العينين الفاتنيتين</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قطع حديثة فجأ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كأنما أسكتته وخزة أليمة شعر بها في نفسه ، ثم أطرق يقول في هدوء محدثا نفسه</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t xml:space="preserve">’’ </w:t>
      </w:r>
      <w:r>
        <w:rPr>
          <w:rFonts w:ascii="Times New Roman" w:hAnsi="Times New Roman" w:cs="Times New Roman"/>
          <w:b/>
          <w:b/>
          <w:bCs w:val="false"/>
          <w:color w:val="00007F"/>
          <w:sz w:val="20"/>
          <w:sz w:val="20"/>
          <w:szCs w:val="24"/>
          <w:rtl w:val="true"/>
          <w:lang w:val="ar-SY" w:bidi="en-US"/>
        </w:rPr>
        <w:t>ولكن مالي ومال الحديث عن الجمال الذي لم أصل إليه ولن أملك منه شيئا ، ما لي وأنا المسكين الذي قضت عليه الأقدار بالحرمان ، أتطاول بهذا الكلام إلى البدر الذي لست أهلا للصعود إليه ؟ لي أن أتوسد البيداء التي أتيت منها ، أما هذا الروض فإن له أهله الذين سيجلسون فيه ويستمتعون به</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ثم قطعت غصة البكاء حديثه ، وراح يجهش في بكاء حار أليم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وامتد لهيب دموعه إلى قلب زين فأخذت بكف ممو تبلله بدموعها قائلة</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t xml:space="preserve">’’ </w:t>
      </w:r>
      <w:r>
        <w:rPr>
          <w:rFonts w:ascii="Times New Roman" w:hAnsi="Times New Roman" w:cs="Times New Roman"/>
          <w:b/>
          <w:b/>
          <w:bCs w:val="false"/>
          <w:color w:val="00007F"/>
          <w:sz w:val="20"/>
          <w:sz w:val="20"/>
          <w:szCs w:val="24"/>
          <w:rtl w:val="true"/>
          <w:lang w:val="ar-SY" w:bidi="en-US"/>
        </w:rPr>
        <w:t>أقسم يا ممو بالدموع التي أحييت بها الليالي السود ، وبالزفرات التي أذبت فيها بهائي الذي أعجبت به ، وبالخلوات التي لم يكن يترائى لي فيها سوى رسمك ، أنني لن أعوّض عنك إلا بوحشة القبر ، ولن يعانقني من بعدك إلا شبح الموت ، وسأكون وقفا من أجلك ، فإما أن يكون وصالنا في هذه الدنيا ، وإما في الحياة الآخرة</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ثم أنهما خشيا أن تلمحهما عين أو تسمع حديثهما أذن في ذلك المكان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قاما ، واتجها إلى قاعة الحديقة التي كانت مقامة في وسط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هناك جلسا يتواسيان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يشرحان الهموم والأحزان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يتشاكيان من فتنة الدهر وأهل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وراح بهما ذلك الحديث واللقاء في نشوة حالمة أسكرتهما عن الدنيا وما فيها</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الوفاء</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r>
      <w:r>
        <w:rPr>
          <w:rFonts w:cs="Tahoma" w:ascii="Times New Roman" w:hAnsi="Times New Roman"/>
          <w:b/>
          <w:bCs w:val="false"/>
          <w:color w:val="00007F"/>
          <w:sz w:val="20"/>
          <w:szCs w:val="24"/>
          <w:lang w:val="ar-SY" w:bidi="en-US"/>
        </w:rPr>
        <w:br/>
      </w:r>
      <w:r>
        <w:rPr>
          <w:rFonts w:cs="Tahoma" w:ascii="Times New Roman" w:hAnsi="Times New Roman"/>
          <w:b/>
          <w:bCs w:val="false"/>
          <w:color w:val="00007F"/>
          <w:sz w:val="24"/>
          <w:szCs w:val="24"/>
          <w:lang w:val="ar-SY" w:bidi="en-US"/>
        </w:rPr>
        <w:br/>
        <w:br/>
      </w:r>
      <w:r>
        <w:rPr>
          <w:rFonts w:ascii="Times New Roman" w:hAnsi="Times New Roman" w:cs="Tahoma"/>
          <w:b/>
          <w:b/>
          <w:bCs w:val="false"/>
          <w:color w:val="00007F"/>
          <w:sz w:val="24"/>
          <w:sz w:val="24"/>
          <w:szCs w:val="24"/>
          <w:rtl w:val="true"/>
          <w:lang w:val="ar-SY" w:bidi="en-US"/>
        </w:rPr>
        <w:t>انتهت الشمس إلى مغيبها ، وعادت فلول الناس الذين كانوا غائبين في الرياض إلى بيوتهم ، ودبت الحياة في المدينة ثانية بعد الوجوم الطويل ، والحبيبان السعيدان لا يزالان في مجلسهما ذاك ، منتشيين بخمر اللقاء ، وغاب عن فكرهما معنى الزمن وحدوده فلا يشعر أحدهما منه بشيء</w:t>
      </w:r>
      <w:r>
        <w:rPr>
          <w:rFonts w:ascii="Times New Roman" w:hAnsi="Times New Roman" w:cs="Tahoma"/>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عاد الأمير وصحبه من الصي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جاءوا يؤمون الحديقة ليطلقوا في أنحائها ما صادوه من الغزلان والخشاف ونحو ذل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متلأت الحديقة بالنا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ثارت الأصواتوالضجة في كل جهاتها ، والحبيبان لا يزالان في غشية تامة عن كل ما يطوف حول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أحس الأمير وهو واقف مع صحبه فيإحدى جهات الحديقة بالتعب يسري في مفاصله ، وشعر بالحاجة إلى أن يستريح مع صحبه قليلا فتوجهوا حميعا وفيهم تاج الدين وشقيقاه وبكر إلى القاع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لقاعة التي لا يزال ممو وزين يتبادلان فيغبش ظلامهما حديث الحب في ذهول عن كل شي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م يستيقظا من نشوتهما تلك إلا حينما داهمتهما الأشباح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غلقت أمام عينيهما فضاء باب القاع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نالك انتبه كل منهما إلى ما حول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سقط في أيدي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هنال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م يكن من زين إلا أن اندست تحت عباءة ممو وتضائلت خلف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بينما دخل الأمير الفاعة ، ومن خلفه جماعته ، ليجدوا شبحا منزويا في ركن من أركانها وسط ذلك الغبش من الظل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صرخ الأمير في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من هذا القابع هنا ، وسط هذه الظلمة ، من غير أي رخصة أو استئذان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ascii="Times New Roman" w:hAnsi="Times New Roman" w:cs="Times New Roman"/>
          <w:b/>
          <w:b/>
          <w:bCs w:val="false"/>
          <w:color w:val="00007F"/>
          <w:sz w:val="24"/>
          <w:sz w:val="24"/>
          <w:szCs w:val="24"/>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فاستجمع ممو جرأته ، ثم قال ، دون أن يتحرك من مكان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نا ممو يا مولاي 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م يكن يخفى على مولاي أنني كنت أعاني إلى هذا اليوم مرضا شديدا أقعدني فيالفراش ، مما منعني عناللحوق بركب مولاي إلى الصي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غير أنه أدركتني في هذه الأمسية وحشة الإنفراد ، فغادرت الفراش لأمشي قليل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وجدتني أمام هذه الحديق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اشتهيت الراحة فيها بضع دقائ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قال له الأمير ، وهو يتوجه إلى الركن الأعلى في المكان ليجلس ف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حس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يف حالك اليوم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وهلا أسرجت لنفسك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فقال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لو وجدت في نفسي الطاقة إلى ذلك لقمت بواجب التحي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نهضت من مكاني لقدوم مولا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كن أرجو أن يعذرني ويعفو عن تقصير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أسرج المكان وجلس القو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خذ تاج الدين يلحظ ممو من مكانه في المجلس ، ويقرأ في وجهه وفي هيأة جلوسه وجمودها دلائل ارتباك لم ينتبه غيره إليها ، إذ كان هو الوحيد الذي يدري سر قلبه وآلام نفسه ، وساوره القلق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تطلعت نفسه إلى نعرفة السر الحقيقي لجلوس ممو ه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ي هذا الوق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بهذا الشك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انتهز فرصة طلب الأمير كأسا من الماء بينما راحت عيناه تسألانه عن حكايته وسر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لم يكن من ممو إلا أن مد يده في هدوء إلى داخل العبائة ، وأخرج له طرفا من ضفيرة زين يريه إيا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رفع تاج الدين رأسه وقد أذهله الأم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درك أن خليله بين يدي كارثة قريب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ا من ريب فيأنها ستأتي على حيات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خذ حاول السيطرة والضغط على أعصابه ليتصنع الهدوء اللازم ، بينما راح عقله يبحث في ثورة لاهبة عن أي وسيلة لإنقاذ حياة صديقه من فاجعة محقق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احت لذهنه الفك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كرو واحدة لم يجد أمامه سواها فتظاهر في لباقة بالحاجة إلى الإختفاء قليلا في بعض جهات القص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ما هو إلا أن انثنى خلف باب القاعة حتى أسلم ساقيه إلى الريح متجها نحو دار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دخل الدار لاهثا ، وعلى ملامح وجهه ثورة كالجنو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استقبلته زوجته في رعب شديد ودهشة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ماذا </w:t>
      </w:r>
      <w:r>
        <w:rPr>
          <w:rFonts w:cs="Times New Roman" w:ascii="Times New Roman" w:hAnsi="Times New Roman"/>
          <w:b/>
          <w:bCs w:val="false"/>
          <w:color w:val="00007F"/>
          <w:sz w:val="24"/>
          <w:szCs w:val="24"/>
          <w:rtl w:val="true"/>
          <w:lang w:val="ar-SY" w:bidi="en-US"/>
        </w:rPr>
        <w:t>. ..</w:t>
      </w:r>
      <w:r>
        <w:rPr>
          <w:rFonts w:ascii="Times New Roman" w:hAnsi="Times New Roman" w:cs="Times New Roman"/>
          <w:b/>
          <w:b/>
          <w:bCs w:val="false"/>
          <w:color w:val="00007F"/>
          <w:sz w:val="24"/>
          <w:sz w:val="24"/>
          <w:szCs w:val="24"/>
          <w:rtl w:val="true"/>
          <w:lang w:val="ar-SY" w:bidi="en-US"/>
        </w:rPr>
        <w:t>ماذا حدث هل هناك أي عدو ؟</w:t>
      </w:r>
      <w:r>
        <w:rPr>
          <w:rFonts w:cs="Times New Roman" w:ascii="Times New Roman" w:hAnsi="Times New Roman"/>
          <w:b/>
          <w:bCs w:val="false"/>
          <w:color w:val="00007F"/>
          <w:sz w:val="24"/>
          <w:szCs w:val="24"/>
          <w:lang w:val="ar-SY" w:bidi="en-US"/>
        </w:rPr>
        <w:t>! ‘‘</w:t>
        <w:br/>
      </w:r>
      <w:r>
        <w:rPr>
          <w:rFonts w:ascii="Times New Roman" w:hAnsi="Times New Roman" w:cs="Times New Roman"/>
          <w:b/>
          <w:b/>
          <w:bCs w:val="false"/>
          <w:color w:val="00007F"/>
          <w:sz w:val="24"/>
          <w:sz w:val="24"/>
          <w:szCs w:val="24"/>
          <w:rtl w:val="true"/>
          <w:lang w:val="ar-SY" w:bidi="en-US"/>
        </w:rPr>
        <w:t>فأجابها بصوت خافت كي لا يسمعه أحد وهو يسرع إلى الداخ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عليك أن تسرعي بإنقاذ طفلك وما خف حمله من ه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ما أنا فيجب أن أبادر إلى إحراق هذا القص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w:t>
        <w:br/>
      </w:r>
      <w:r>
        <w:rPr>
          <w:rFonts w:ascii="Times New Roman" w:hAnsi="Times New Roman" w:cs="Times New Roman"/>
          <w:b/>
          <w:b/>
          <w:bCs w:val="false"/>
          <w:color w:val="00007F"/>
          <w:sz w:val="24"/>
          <w:sz w:val="24"/>
          <w:szCs w:val="24"/>
          <w:rtl w:val="true"/>
          <w:lang w:val="ar-SY" w:bidi="en-US"/>
        </w:rPr>
        <w:t>ثم تابع حديثه وهو في عجلة مضطربة نحو مكان الوقود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إن ممو و زين واقعان تحت ورطة عظيمة ، في انتظار كارثة محققة توشك أن تقع به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ا بد أن أسرع في مسابقة هذه الكارثة لأقضي عليها قبل أن تقضي هي علي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راح يشعل النار في أثاث ذلك القصر الرائع وجنباته بسرعة ثائرة وهو يقو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لقد ظل الناس يطفئون النار بالماء ، ولكن ها أنا اليوم سأطفى النار بالنا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في مثل غمضة عين انطلقت ألسنة اللهب تتصاعد من نوافذ ذلك الصرح الذي شيده تاج الدين على أحسن ما تخيلته أحلام حبه جمالا وبذخا وإتقانا ، وأخذت النيران تسري في ذلك الأبنوس المنقوش والأثاث الرائع ، في سبيل إنقاذ صديق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الوفاء ل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نطلق تاج الدين يستنج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راح الخبر يسري في كل مك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سرعان ما وصل النبأ إلى الأمير وصحبه وهم في مجلسهم ذل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هبوا جميعا في اندفاع وذهول يسرعون إلى النجدة والإطف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بينما تباطأ ممو في مجلسه إلى أن خلت القاعة تما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هناك تنفس الصعداء والتفت إلى زين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أرأيت كيف ضحى تاج الدين بقصره من أجل إنقاذ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لآن وداعا يا ز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علي أن أدرك القوم لإطفاء هذه النار ، أما أنت فينبغي أن تسرعي الآن وتعودي إلى القص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وقفة عابرة</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r>
      <w:r>
        <w:rPr>
          <w:rFonts w:cs="Tahoma" w:ascii="Times New Roman" w:hAnsi="Times New Roman"/>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 xml:space="preserve">أيها الساقي حسب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حسبي فإن العقل لا يزال مخمورا ويوم عمري قد أدركه المغيب ، وأخشى أن يداهمني سلطان الأجل كما داهم الأمير ممو ثم لا أجد من حولي خليلا وفيا مثل تاج الدين ينجيني وينقذن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يها الساقي ، لقد عفت والله كؤوس هذه الأوهام الكاذب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أبعدها عن شفت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بعدها ، فلقد كفاني عربدة حول بريق هذا السر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بعدها ويحك قبل أن يطرحني وهج الشمس أمام رقراقه الكاذب ، ويتلفني هناك الظمأ والضنى</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ك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كن حدثني ، أليس بين زجاجاتك هذه ما فيه تلك الخمرة الأخرى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تلك الخمرة التي تعلو بي إلى رحاب القدس ، وتسكرني بروعة الجمال الخال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تنشلني من بين هذه الأوهام الفانية وبريقها الخداع</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آه ما أحوجني إلى كأس قد اعتصرت من جنى الروح الصافية عن شوائب الدني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ما أحوجني إلى كأس تسكرني سكرة تاج الدين بخمر إخلاصه ونشوة وفائه ، لكي أعلو بها فوق هام هذه المادة ، وأسحق بريقها تحت قدمي في سبيل الروح التي أعزها ، والوفاء الذي أدين ب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ماذا يفيدني تألق القصر الذي ضمني ، وبريق السرير الذي أمتد عليه ، إذا كانت الروح التي يصافحها قلبي قد أشرقت على الانطفاء ثم لم أفدها بنور ذلك القصر والزينة والسرير ؟ وماذا يضيرني من اللهب المتصاعد من حولي ، إذا كان بعيدا عن قلبي تاركا له برد سلامته وذخيرة حبه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ذه المادة الفانية ، ما أثمنها في القلب ، وأبعثها للنشوة في النفس ، عندما تكون فداء للمعاني القدسية الخالد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ما أخسها في اليد وأهونها على هذه الأرض عندما تتكبر متطاولة إلى مركز البقاء والخلود</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عودة الفتنة</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r>
      <w:r>
        <w:rPr>
          <w:rFonts w:cs="Tahoma" w:ascii="Times New Roman" w:hAnsi="Times New Roman"/>
          <w:b/>
          <w:bCs w:val="false"/>
          <w:color w:val="00007F"/>
          <w:sz w:val="20"/>
          <w:szCs w:val="24"/>
          <w:lang w:val="ar-SY" w:bidi="en-US"/>
        </w:rPr>
        <w:br/>
      </w:r>
      <w:r>
        <w:rPr>
          <w:rFonts w:cs="Tahoma" w:ascii="Times New Roman" w:hAnsi="Times New Roman"/>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 xml:space="preserve">لم يكن سلطان الحب يوما ليجلس فوق عرش القلوب من وراء الستر المرخاة والحجب المسدل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يطل وقت اختفائه عن الأنظار والأسماع مهما طال ، فلا بد أخيرا أن يهتك كل ما يحيط به من حجب ، ولا بد أن يتراءى أمام الناس في جبروته القوي ، وسلطانه القاهر ، ولا بد أخيرا أن يعلن عن نفسه وعن شوكته سواء أرضي الناس أم غضبو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قد استطاع ممو وزين حينا من الزمن أن يخفيا عن الناس سريرة حبهما ، وأن يحجبا عنهم جبروت هذا السلطان الذي يتحكم في قلب كل منهما من غير رحمة ، ولكن هذه الطاقة لم تدم لهما طويل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سرعان ما هتك من حول قلبيهما الستر ، وانترثرت مدامعهما بين أبصار الناس ، وراحت الألسن تتحدث عن حبهما ، وتتخذ من خبرهما لحنا يسري إلى كل مكان ، وينتهي إلى سمع السادة والعبيد ، وراحت التعليقات المتخيلة تنسج حول ذينك المسكينين البريئين اللذين لم يذوقا من الحب إلا صابه وعلقمه أقاويل كاذب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تسرب الخبر إلى ’’ بكر</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تسرب الخبر أيضا إلى سمع هذا الحبيث ، فراح يلفقه ويجمع خيوطه ويجري وراء الإيضاحات اللازمة ل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في يوم ما كان قد انتهز الفرصة ، وراح ينشر كل ما سمعه من الأفواه ، وتلقفه من المجالس بين يدي الأمير وسمع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ثار جنون 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يا لجنون الأمراء حين يثو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شتعل الدم لهيبا في كل جسمه ، وراحت عيناه المتألقتان تشعان بشرر يكاد يحرق ما حوله ، وقام يذرع المكان الذي ليس فيه إلا هو وذلك الخبيث جيئة وذهابا ، وتقلبت على ذهنه المستعر أفكار جهنمية شتى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قد كان يدفعه الغيظ مرة إلى أن ينطلق من توِّه بنفسه إلى حيث يجد ممو منفردا فيطير رأسه ، ثم يعود دون أن يعلم بالأمر أحد ، ويدعوه جنونه أخرى إلى أن يعلنها حربا لاهبة على ممو وصاحبه تاج الدين وكل أعوان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كنه عاد أخيرا ، فتذكر أن هذا الذي يخبره بهذا النبأ حاجب حقير فت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ا يستأهل إثارة غضبه قبل أن يتريث ويتحقق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نظر إليه وقد راحت عيناه تنفجران بكل تلك الثورة والغضبة عليه وحد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يبدو أيها الحقير الوغد ، أنه يعجبك كثيرا منظر الدماء المسفوك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كن إعلم أن هذه الدماء لن تسفك إلا من مذابحك ، إن لم تخلق أمامي البرهان القاطع لهذا الذي تقو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جمدت ملامح بكر قليلا ، وزاغ عقله من صدمة ذلك التهدي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عاد فتمالك رشد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يستطيع مولاي أن يتحقق من هذا الذي أقول إذا دعا ممو إلى مبارزة بالشطرنج الذي يفتخر بالمهارة في لعب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يكن الشرط بينه وبين مولاي أن يحقق المغلوب للغالب كل ما يقترحه ويتمنا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سوف يضطر إلى كشف ذات نفسه وعشقه للأميرة زين سواء أصبح غالبا أم مغلوبا عندما يطلب منه مولاي ذل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أعجب الأميربهذا الرأ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سرعان ما التفت فدعا خدمه ، وأمرهم بإعداد القاعة الكبرى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ي القاعة التي كان يتخذ فيها مجلسه للهو والمرح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تهيئتها لسمر حافل تلك الليلة ، بينما بعث بعض غلمانه الآخرين وراء ممو ليأتوه به ، ويبلغوه دعوة الأمير له للحضور إلى سمر في القص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راح الأمير ينتظ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في قلبه مثل الجمر اللاهب ، ودمه يغلي في رأس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ه في ظمأ شديد إلى أن يعرف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لى أن يعرف حقيقة هذه العاصفة التي نقلها له بكر ، لكي يشفي بعد ذلك غيظه ، ويتصرف في الأمر على النحو الذي يشاء</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جاء المس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يئ مجلس الأمير كما أرا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وضعت منضدة الشطرنج المرصعة بالذهب في وسط المكان ، وقد صفت من فوقها أحجارها العاجية الناد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متلأت القاعة بالخاصة من حاشية الأمير ورجاله ، إلا تاج الدين وشقيقيه ، فقد تعمد الأمير أن لا يبعث ورائ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غصت سائر أطرافها بالحرس والخدم ، واقفين على أرجلهم صفوفا في أحسن لباسهم وكامل أسلحته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دخل 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ب المجلس قائما ، بينما راح هو يأخذ طريقه إلى الأريكة المقامة له في صدر المجل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جلس 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سكت الحاضرو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خذ يقلب عينيه فيهم في هدوء ورهبة إلى أن وقع بصره على ممو ، فمد إليه رأسه وقد إتكأ على جانب من أريكت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سمعنا أنك تزعم لنفسك مهارة في لعب الشطرنج يا مم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هل لك أن تعرض أمامنا الليلة مهارتك هذه ، وتقوم لنا بالمبارزة والنض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أجاب ممو في هدوء ، وقد أدهشته القسوة التي شعر بها في نبرات كلامه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لم يكن لي يوما ما أدعي يا مولاي أمامكم هذه المهارة ، ولكن لمولاي السمع والطاعة إذا أمرني بما شاء</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نهض الأمير إلى منضدة الشطرنج يشيرإليه ،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بل ق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إن بيننا وبينك الليلة حربا لا بد أن تتقدم إلي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قام ممو من مجلسه وقد أوجس خيفة في نفس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جلس تلقاء الأمير ومن بينهما المنضد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قبل أن يبدأ باللعب قال له الأمي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إن الشرط الذي بيننا وبينك هو أنه يجب على الطرف المغلوب ثلاث مرات أن يحقق كل ما يقترحه الطرف الغالب ويتمنا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كان في المجلس ابن شاب للأمير يخلص الود لممو اسمه ’’ كركون ‘‘ ولم يكن يخفى عليه ما بينه وبين عمته زين من الح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د ألم بطرف مما في نفس أبيه من الموجدة عليه ، وخشي أن ينتهي ذلك المجلس بأي عقاب أو بلاء ينزل بمم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تسلل من قصره ، وانطلق متوجها إلى تاج الدين يخبره بالأمر ، كيما يحضر ليهون الأمر إذا حدث شيء ، بما له من قرب إلى الأمي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لم تكن سوى دقائق حتى كان كل من تاج الدين وجكو وعارف قد اتخذ مكانه في ذلك المجلس ، يترقبون ما سيحدث</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تغلب ممو على الأمير مرتين متواليت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خذا يبدآن بالمرة الثالثة وقد أعجب الأمير بدهائه ومهارته ، وبدا على وجه ممو وهو منكب على اللعب في استغراق شديد إشراق واضح من الأمل والسرو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بينما راح بكر الذي كان يرمقه من بعيد ، يطوف حول نفسه في قلق بحثا عن أي حيلة يتعثر بها ممو عن التغلب على الأمير في هذه الم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ذ لا شك أن نجاحه يعني ضرورة وفاء الأمير له بالوعد ، وذلك يعني زواج ممو من ز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في تلك الأثناء لمح بكر زينا واقفة مع فتيات من القصر أمام النافذه المطلة من أعلى جدار القاعة المقابل لظهر ممو ، ترقب اللعب باهتم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التفت إلى الأمير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ولكن كان على مولاي أن يستبدل المكان من خصمه بين حين وآخر كما هو الشأن في اللع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نهض كل من المتبارزين ، واستبدلا مكانيهما دون أن يدرك أحد الحيلة التي استهدف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ما إن مرت لحظات حتى انخطفت عينا ممو إلى أعلى جدار القاعة الذي يقابله ، ليجد زينا واقفة أمامه ترمق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هنالك تشتت ذهنه ، وعبثا راح يحاول جمع فكره والتغلب على الأمير كانت عيناه لا تنفكان عالقتين بالاعلى ، ويده تعثو بالعساكر والفرسان من غير هدى ، يفدي الجنود مرة بالخيول ، ويخلط أخرى بين الفيل والوزير وكانت النتيجة أن تغلب الأمير عليه خمس مرات متواليات وختم اللعب على ذل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r>
      <w:r>
        <w:rPr>
          <w:rFonts w:ascii="Times New Roman" w:hAnsi="Times New Roman" w:cs="Times New Roman"/>
          <w:b/>
          <w:b/>
          <w:bCs w:val="false"/>
          <w:color w:val="00007F"/>
          <w:sz w:val="24"/>
          <w:sz w:val="24"/>
          <w:szCs w:val="24"/>
          <w:rtl w:val="true"/>
          <w:lang w:val="ar-SY" w:bidi="en-US"/>
        </w:rPr>
        <w:t>وعاد الأمير إلى مكانه وقد غشي ممو الخجل والحياء فنظر إلي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إيه أنسيت الشرط يا ممو ؟</w:t>
      </w:r>
      <w:r>
        <w:rPr>
          <w:rFonts w:ascii="Times New Roman" w:hAnsi="Times New Roman" w:cs="Times New Roman"/>
          <w:b/>
          <w:b/>
          <w:bCs w:val="false"/>
          <w:color w:val="00007F"/>
          <w:sz w:val="24"/>
          <w:sz w:val="24"/>
          <w:szCs w:val="24"/>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فأجابه ممو وقد توزعت أحساسيسه بين الغضب من المكيدة التي انتبه إليها والخجل من الإخفاق الذي انتهى إل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ل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فليتفضل مولاي بالأمر بما أشاء</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w:t>
        <w:br/>
      </w:r>
      <w:r>
        <w:rPr>
          <w:rFonts w:ascii="Times New Roman" w:hAnsi="Times New Roman" w:cs="Times New Roman"/>
          <w:b/>
          <w:b/>
          <w:bCs w:val="false"/>
          <w:color w:val="00007F"/>
          <w:sz w:val="24"/>
          <w:sz w:val="24"/>
          <w:szCs w:val="24"/>
          <w:rtl w:val="true"/>
          <w:lang w:val="ar-SY" w:bidi="en-US"/>
        </w:rPr>
        <w:t xml:space="preserve">فقال له 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ك لست تجهل أننا لن نطلب منك مالا تغنينا به ، أو جاها ترفعنا إل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 إنما يعنينا أن نعرف السرائ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حدثنا عن قلب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ل لنا من هي التي تكن لها حبا ، وتمني شبابك بها ، كي ننظ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إن كانت لائقة لك ، حاولنا إسعادك ب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أطرق ممو قليلا ، كأنما أخذت نفسه تحوم حول تفسير هذه الكلمات التي ألقيت إل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انتهز بكر فرصة هذه الإطراقة منه ، فق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يا مولا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بدو أن ممو خجل من أن يكشف للأمير النقاب عن تلك التي يهوا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لقد كنت رأيتها مرة ، وعلمت أنها جارية سوداء معيبة ، لا يليق أن يتحدث عنها في مجلس الأمي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أثار هذا الكلام غضب ممو ، والهبته حميته وإبائه ، وأخذ ينبض في مشاعره عرق العزة والمج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سكرت الطعنة عقل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نسي الأمير الذي أمامه ، والناس الذين من حوله ، وانتفض منتشيا يقول لبك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كذبت والله أيها الحقير النذل ، فما تلك الصفة إلا قرينة خستك ، وكفؤ دنائت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ما التي عندها قلبي ، فرفيعة المجد ، ليس لذلك البدر أن يتسامى إليها ، رائعة الجمال ، لا تبلغ الشمس أن تكون أختا ل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صيلة النسب ليس لغيرها في هذه البلاد أن ينازعها فخر ذل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ها أكمل أنثى أبدعتها يد الخلا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إن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ها أميرة هذه الجزير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 </w:t>
        <w:br/>
      </w:r>
      <w:r>
        <w:rPr>
          <w:rFonts w:ascii="Times New Roman" w:hAnsi="Times New Roman" w:cs="Times New Roman"/>
          <w:b/>
          <w:b/>
          <w:bCs w:val="false"/>
          <w:color w:val="00007F"/>
          <w:sz w:val="24"/>
          <w:sz w:val="24"/>
          <w:szCs w:val="24"/>
          <w:rtl w:val="true"/>
          <w:lang w:val="ar-SY" w:bidi="en-US"/>
        </w:rPr>
        <w:t>وما كاد أن يطلق هذه الكلمة الأخيرة من فمه حتى قاطعه الأمير وقد صوب نحوه فوهة الغضب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ولأجل ذلك ، فأنت لا تخجل من استطالتك إلى تلك المكانة بالغرام بها ، مدنسا بدنائتك قصري هذ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ascii="Times New Roman" w:hAnsi="Times New Roman" w:cs="Times New Roman"/>
          <w:b/>
          <w:b/>
          <w:bCs w:val="false"/>
          <w:color w:val="00007F"/>
          <w:sz w:val="24"/>
          <w:sz w:val="24"/>
          <w:szCs w:val="24"/>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ثم التفت إلى الحرس الواقفين على الأبواب وصرخ فيهم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ما وقوفكم وانتظاركم بعد هذا ؟ هي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اقطعوا الرأس الذي تطاول فيه هذا اللسان فقد آن أن يعتبر بع غير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قبل أن ينقض الحرس على ممو ، هب من عرض المجلس ثلاثة أبطال أشقاء ، كل منهم هامة ، وساعد ، وقام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د ظهر في يمين كل منهم خنجر يلته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راح أوسطهم وهو تاج الدين يصعق في أولئك الشرطة الذين بادروا إلى مم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مكانكم أيها الاوغاد ، فلستم سكارى ولا مجانين حتى تتجاهلو بطش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م أنكم نسيتم ذلك الكثير الذي لاقيتموه من أيدين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ربما تستطيعون أن تصلوا إلى ممو ، ولكن بعد أن نحقن ما حوله بلجة من دمائكم ، وتتخذوا إليه جسرا من مئات منك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دار رأسه نحو الأمير ، يرمقه بطرف عين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ما مولانا الا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له إذا شاء التصرف أن يتصرف فيما يريد بنفس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إن له في أيدينا قيودا من نعمته وسلطان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قد لا يكون من المناسب أن ننكر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بعد قليل نهض الأمير بنفسه إلى ممو فقيد يديه ، وأمر به إلى السج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سكت تاج الدين وشقيقاه وقد تجرعوا غصة السم نزل إلى قلوب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كنهم لم يجدوا من الحكم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د نزل الامير في حكمه من القتل إلى الحب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ن يلحوا في العناد مرة واحدة ورأوا أن يرجئوا محاولة العفو عنه إلى وقت أخر يكون الأمير فيه أهدأ ثورة وأخف غضب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فض المجلس ، وانصرف الناس في وجوم و حز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بينما كان ممو يتخذ طريقه إلى قاع السج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صفاء الروح</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r>
      <w:r>
        <w:rPr>
          <w:rFonts w:cs="Tahoma" w:ascii="Times New Roman" w:hAnsi="Times New Roman"/>
          <w:b/>
          <w:bCs w:val="false"/>
          <w:color w:val="00007F"/>
          <w:sz w:val="20"/>
          <w:szCs w:val="24"/>
          <w:lang w:val="ar-SY" w:bidi="en-US"/>
        </w:rPr>
        <w:br/>
        <w:br/>
      </w:r>
      <w:r>
        <w:rPr>
          <w:rFonts w:ascii="Times New Roman" w:hAnsi="Times New Roman" w:cs="Tahoma"/>
          <w:b/>
          <w:b/>
          <w:bCs w:val="false"/>
          <w:color w:val="00007F"/>
          <w:sz w:val="20"/>
          <w:sz w:val="20"/>
          <w:szCs w:val="24"/>
          <w:rtl w:val="true"/>
          <w:lang w:val="ar-SY" w:bidi="en-US"/>
        </w:rPr>
        <w:t>حكم الفلك أزلي قديم ، وإصرار الدهر قضاء لا يتراجع ، وأمر الله قدر لا بد له من نفاذ</w:t>
      </w:r>
      <w:r>
        <w:rPr>
          <w:rFonts w:ascii="Times New Roman" w:hAnsi="Times New Roman" w:cs="Tahoma"/>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فماذا يغني التأوه ولضجر ، وأي فائدة يجني الألم والتوجه ، وأي نتيجة تأتي بها القوة والانفعال إذا كانت سطور القضاء حاكمة بالبؤس والسجن والحرمان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على أن السجن الذي انتهى القدر بممو إليه لم يكن كأي سجن آخر ، وإنما كان مغارة ممتدة في قاع الأرض ، ضيقة الأعلى متسعة الأسفل لا يكاد يمتد شيء من ضياء الدنيا أو نور الشمس إلى داخلها ، اللهم إلا من تلك الكوة العليا ، التي هي وحدها الباب والنافذة والمنور وكل شيء</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أنزل ممو إلى قاع الزنزانة التي استقبلته مظلمة موحشة خالية من أي أحد غير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فالتف حول عينيه الظلام الذي داهمه ولم يعد يبصرشيئا سوى أشبح السواد المدلهمة المطبقة من حوله ، فجمد قليلا في مكانه بين ذلك الظلام الدامس ، وراح يخطو في حذر متلمسا بيديه الهواء ، إلى أن مسّتا الزنزانة وهناك وقف مستندا إليه ، وقد ترنح بين أمواج من الذكريات أخذت تنبعث من نفسه البائسة</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تكر شبابه الغص وقوته النابض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عزته وبأس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إذ كان هو وتاج الدين من أسعد الناس ، ولم يكن قد مس قلبيهما شيء من هذه الآلام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ثم تذكر ميلاد هذا الشقاء في قلبه ، ويومه البهيج المرح الذي قضياه معا ، والسكرة التي غشيتهما في مسائه</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تذكر الآلام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الآمال التي ترعرعت في نفسه ، والتي شبت وأخذت تزدهر في قلبه أيام فرح تاج الدين وليالي عرسه وكيف كان يمني نفسه بمثل تلك البهجة والأفراح في عرسه هو أيض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تذكر بعد ذلك خيبة آماله ، وتصدع قلب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قلبه الذي لم يرحمه أحد ، ولم يعطف عليه إنسان ، وراح يستعرض الليالي التي أحياها بالزفرات على ضفاف دجلة ، حيث لا مخلوق يبصره أو يشعر به ، والدموع التي قرحت عينيه ، وروى بها الآكام والسفوح ، حيث لم تكن هناك أي عين أخرى تواسيه بدمع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ثم تلك السويعات الجميلة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التي كانت كل أيام سعادته من دنياه ، والتي شهدتها نسمات ذلك الروض وورد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ثم تصور كيف عاد الليل بعد ذلك إلى قلبه فأغطش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راح يكابد ألوان الشقاء الذي كتبه له الدهر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هذا الظلم له من الناس دون أي جريرة أو موبقة ارتكب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افتراآتهم عليه ، واستعانتهم بدموعه وآلام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ضع شباك المكر والفتنة في طريق سعادت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أخيرا هذا الغضب عليه من الأمير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الأمير الذي لم يترك له فوق بؤسه وحرمانه حتى حريته التي كان يهيم بها على وجهه ، ليسري عن نفسه بمظاهر الطبيعة التي كانت الشيء الوحيد الذي له أن يشارك الناس في رؤيته والاستمتاع ب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لقد أبى إلا أن يعصب عينيه بهذا الظلام حتى لا يرى شيئا من ذلك ، وأبى إلا أن يحبسه في هذه الموحشة حتى لا يجد الأنس إلى قلبه أي سبيل</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ما إن راح يستعرض في فكره كل هذ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حتى رق قلبه عليه ، وأدركته الرحمة لنفسه ، وراح يبلل ثرى تلك الأرض بدموع أليمة يبكي فيها عمره الذي ضاع ، وأمله الذي خاب ، وقلبه الدامي الذي سحقته الأقدام</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ثم التفت حوله ، وقد أخذت أطراف الزنزانة وجدرانها السود تلوح لعينيه ، وترائت تحت بصره أرضها العفراء اليابسة خالية من أي شيء يستند إليه الجنب ، إلا دكة ترابية صغيرة في ناحية منها ، يمتد عليها بساط مهلهل</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أدار بصره الذي غشاه الدمع في سائر تلك الأطراف ، كأنما يبحث عن أي شيء يتخيل فيه الرحمة والعطف ، ليتعلق به ويبثه كربه ولكن الزنزانة السوداء قطعة واحدة صماء ، لا تسمع صوتا ولا تفهم نحيب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انقطع من نفسه إذ ذاك آخر خيط من أنسه بالدنيا ومن فيها ، ولم يجد أمامه إلا السماء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السماء التي هي وحدها مثابة المكروبين ومآل البائسين والمظلومين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فرفع رأسه ونظر بعينيه إلى الأعلى نظرة بعث فيها كل آماله وزفراته المتجمعة بين جنبيه قائلا</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t xml:space="preserve">’’ </w:t>
      </w:r>
      <w:r>
        <w:rPr>
          <w:rFonts w:ascii="Times New Roman" w:hAnsi="Times New Roman" w:cs="Times New Roman"/>
          <w:b/>
          <w:b/>
          <w:bCs w:val="false"/>
          <w:color w:val="00007F"/>
          <w:sz w:val="20"/>
          <w:sz w:val="20"/>
          <w:szCs w:val="24"/>
          <w:rtl w:val="true"/>
          <w:lang w:val="ar-SY" w:bidi="en-US"/>
        </w:rPr>
        <w:t xml:space="preserve">رباه ألست تبصرني </w:t>
      </w:r>
      <w:r>
        <w:rPr>
          <w:rFonts w:cs="Times New Roman" w:ascii="Times New Roman" w:hAnsi="Times New Roman"/>
          <w:b/>
          <w:bCs w:val="false"/>
          <w:color w:val="00007F"/>
          <w:sz w:val="20"/>
          <w:szCs w:val="24"/>
          <w:rtl w:val="true"/>
          <w:lang w:val="ar-SY" w:bidi="en-US"/>
        </w:rPr>
        <w:t>..</w:t>
      </w:r>
      <w:r>
        <w:rPr>
          <w:rFonts w:ascii="Times New Roman" w:hAnsi="Times New Roman" w:cs="Times New Roman"/>
          <w:b/>
          <w:b/>
          <w:bCs w:val="false"/>
          <w:color w:val="00007F"/>
          <w:sz w:val="20"/>
          <w:sz w:val="20"/>
          <w:szCs w:val="24"/>
          <w:rtl w:val="true"/>
          <w:lang w:val="ar-SY" w:bidi="en-US"/>
        </w:rPr>
        <w:t>؟</w:t>
      </w:r>
      <w:r>
        <w:rPr>
          <w:rFonts w:cs="Times New Roman" w:ascii="Times New Roman" w:hAnsi="Times New Roman"/>
          <w:b/>
          <w:bCs w:val="false"/>
          <w:color w:val="00007F"/>
          <w:sz w:val="20"/>
          <w:szCs w:val="24"/>
          <w:lang w:val="ar-SY" w:bidi="en-US"/>
        </w:rPr>
        <w:br/>
      </w:r>
      <w:r>
        <w:rPr>
          <w:rFonts w:ascii="Times New Roman" w:hAnsi="Times New Roman" w:cs="Times New Roman"/>
          <w:b/>
          <w:b/>
          <w:bCs w:val="false"/>
          <w:color w:val="00007F"/>
          <w:sz w:val="20"/>
          <w:sz w:val="20"/>
          <w:szCs w:val="24"/>
          <w:rtl w:val="true"/>
          <w:lang w:val="ar-SY" w:bidi="en-US"/>
        </w:rPr>
        <w:t xml:space="preserve">ألست تبصرني ، وأنا عبدك الضعيف ، كيف أذوب بين كل هذه الآلام التي لا أطيقها </w:t>
      </w:r>
      <w:r>
        <w:rPr>
          <w:rFonts w:cs="Times New Roman" w:ascii="Times New Roman" w:hAnsi="Times New Roman"/>
          <w:b/>
          <w:bCs w:val="false"/>
          <w:color w:val="00007F"/>
          <w:sz w:val="20"/>
          <w:szCs w:val="24"/>
          <w:rtl w:val="true"/>
          <w:lang w:val="ar-SY" w:bidi="en-US"/>
        </w:rPr>
        <w:t>...</w:t>
      </w:r>
      <w:r>
        <w:rPr>
          <w:rFonts w:ascii="Times New Roman" w:hAnsi="Times New Roman" w:cs="Times New Roman"/>
          <w:b/>
          <w:b/>
          <w:bCs w:val="false"/>
          <w:color w:val="00007F"/>
          <w:sz w:val="20"/>
          <w:sz w:val="20"/>
          <w:szCs w:val="24"/>
          <w:rtl w:val="true"/>
          <w:lang w:val="ar-SY" w:bidi="en-US"/>
        </w:rPr>
        <w:t>؟</w:t>
      </w:r>
      <w:r>
        <w:rPr>
          <w:rFonts w:cs="Times New Roman" w:ascii="Times New Roman" w:hAnsi="Times New Roman"/>
          <w:b/>
          <w:bCs w:val="false"/>
          <w:color w:val="00007F"/>
          <w:sz w:val="20"/>
          <w:szCs w:val="24"/>
          <w:lang w:val="ar-SY" w:bidi="en-US"/>
        </w:rPr>
        <w:br/>
      </w:r>
      <w:r>
        <w:rPr>
          <w:rFonts w:ascii="Times New Roman" w:hAnsi="Times New Roman" w:cs="Times New Roman"/>
          <w:b/>
          <w:b/>
          <w:bCs w:val="false"/>
          <w:color w:val="00007F"/>
          <w:sz w:val="20"/>
          <w:sz w:val="20"/>
          <w:szCs w:val="24"/>
          <w:rtl w:val="true"/>
          <w:lang w:val="ar-SY" w:bidi="en-US"/>
        </w:rPr>
        <w:t xml:space="preserve">رباه إن عبيدك في الأرض لم يرقوا لحالي ولتعاستي وشقائي ، وإنما سحقوا جراحي ، كما ترى ، في التراب ، وحرموني حتى من الزاد الذي أتبلغ به في طريق فنائي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فارحمني أنت يا رب ، فوحقك لن أتوسل بعد اليوم إلى غيرك ، ولن أسكب دموعي إلا بين يديك ، ولن أتذلل إلا لجلالتك</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ولم يطبق جفنيه على هذه النظرة والكلمات التي قالها إلا وقد سرت إلى نفسه روح جديدة ، أخذت تمتد من وراء ضلوعه كما يمتد لسان من النور المتوهج بين تلافيف الظلام ، ولمست قلبه لمسة بعثت فيه بردا من الراحة والهدوء ، واضمحلت تلك الوحشة القائمة من حوله في روح من الأنس الغريب</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وما إن شعر بكل هذا في نفسه ومن حوله حتى عاد فرفع رأسه وقد قام مستندا إلى جدار الزنزانة ، يناجي الله سبحانه قائلا</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t xml:space="preserve">’’ </w:t>
      </w:r>
      <w:r>
        <w:rPr>
          <w:rFonts w:ascii="Times New Roman" w:hAnsi="Times New Roman" w:cs="Times New Roman"/>
          <w:b/>
          <w:b/>
          <w:bCs w:val="false"/>
          <w:color w:val="00007F"/>
          <w:sz w:val="20"/>
          <w:sz w:val="20"/>
          <w:szCs w:val="24"/>
          <w:rtl w:val="true"/>
          <w:lang w:val="ar-SY" w:bidi="en-US"/>
        </w:rPr>
        <w:t xml:space="preserve">إلهي ، لقد اهتديت إلى لطفك إذ فقدت الدنيا كل أسبابها وآمالها ، فوحق وجهك لن أحيد عن بابك بعد اليوم وإن عادت إلي الدنيا بكل ما فيه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ليظلمني الظالمون ، وليكد من أجلي الكائدون ، وليشعلوا قلبي بما شاؤوا من نارهم ، وليحبسوني في الظلمات وفي أوكار الوحوش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فوحق ربوبيتك التي لم أبرح ساجدا لها ، إن ذلك كله لا يضيرني في شيء ولا يقطع قلبي أوهى خيط من خيوط آماله</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ما أعذب إلى نفسي الصبر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ما دمت أستمتع بهديك الذي يشع في روحي ، وما أسهل هذا الظلام ما دمت أجد بين ضلوعي نورك الذي يؤنسني ، وما أهنأ إلى قلبي التعذيب ما دمت محاطا بخفّي رحمتك ولطفك</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أما اليأس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هل للدنيا كلها أن تجعل لليأس سبيلا إلى قلبي ؟ّ أقسم بالقدّ الذي سبيتني باعتداله ، أقسم باللحظ التي أسكرتني بجمله ، أقسم بالنور الذي أضرمته علي نارا ، أقسم بالحسن الذي لم أذق منه إلا علقما وصابا ، أقسم بكل ذلك أن هذا العذاب مهما أفقدني الهدوء والقرار ، فإنه لن يفقدني الأمل في الوصال حتى ولو أسدلوا بيني و بينه حجاب الموت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فما أجمل أن يسعد بمناه في ظل خلدك وتحت جناح لطفك</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لماذا لن يسعد </w:t>
      </w:r>
      <w:r>
        <w:rPr>
          <w:rFonts w:cs="Times New Roman" w:ascii="Times New Roman" w:hAnsi="Times New Roman"/>
          <w:b/>
          <w:bCs w:val="false"/>
          <w:color w:val="00007F"/>
          <w:sz w:val="20"/>
          <w:szCs w:val="24"/>
          <w:rtl w:val="true"/>
          <w:lang w:val="ar-SY" w:bidi="en-US"/>
        </w:rPr>
        <w:t>...</w:t>
      </w:r>
      <w:r>
        <w:rPr>
          <w:rFonts w:ascii="Times New Roman" w:hAnsi="Times New Roman" w:cs="Times New Roman"/>
          <w:b/>
          <w:b/>
          <w:bCs w:val="false"/>
          <w:color w:val="00007F"/>
          <w:sz w:val="20"/>
          <w:sz w:val="20"/>
          <w:szCs w:val="24"/>
          <w:rtl w:val="true"/>
          <w:lang w:val="ar-SY" w:bidi="en-US"/>
        </w:rPr>
        <w:t>؟ وهما وحقك يا مولاي ، كما تعلم ، روحان طاهرتان عفيفتان ، لم يتزودا من هذه الدنيا إلا بسعيرها وبؤسها ، تقدمان إلى رحاب الملك الخبير اللطف ، ذي الرحمة الواسعة ، والعدل الشامل</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اشوقاه يا مولاي إلى ذلك اليوم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إذ نمضي إلى رحابك ، فتمسح بيمين لطفك عن كلينا مدامع الظالمين ، وتضمنا بين ذراعي رحمتك ، آمنين مقبولين</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هكذا أخذ يهبط إلى قلب ممو ، وهو في قعر تلك الموحشة ، أنس إلهي يحف به ويخفف من آلامه وأحزانه ، بعد أن انقطعت صلته من المخلوقين واستبد به اليأس منهم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وبمقدار انصرافه ويأسه من الدنيا ومن فيها أخذت تعظم صلته بالله تعالى وتتعلق آماله به وحد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 xml:space="preserve">فاتخذ من مغارته تلك صومعة لا يفتأ يناجي فيها الله تعالى ، ويتعبده لياليه وأيامه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يدخل إليه حارسه لإحضار طعامه إليه فلا يجده إلا قائما في صلاة أو ساجدا في مناجاة</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أخذ جسمه يهبط إلى الرقة والذوبان بينما أخذت روحه تشب نحو القوة والطوق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وكلما راح منه الجسم نحو الرقة والإضمحلال وانطلقت روحه نحو الإنتعاش والقوة ، ازداد غيبوبة عن الدنيا وأسبابها وتعلقاً بالسماء ومعانيها إلى أن غذا ذلك الهيكل الجسمي منه لعبة في يد الروح تصرفه كما تشاء ، وبدأت المادة تضمحل في سلطانها فلم يعد للزفرات في الجسم معناها المحرق ، ولا لسعير الفراق في الكبد أثره المذيب</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br/>
      </w:r>
      <w:r>
        <w:rPr>
          <w:rFonts w:ascii="Times New Roman" w:hAnsi="Times New Roman" w:cs="Times New Roman"/>
          <w:b/>
          <w:b/>
          <w:bCs w:val="false"/>
          <w:color w:val="00007F"/>
          <w:sz w:val="20"/>
          <w:sz w:val="20"/>
          <w:szCs w:val="24"/>
          <w:rtl w:val="true"/>
          <w:lang w:val="ar-SY" w:bidi="en-US"/>
        </w:rPr>
        <w:t xml:space="preserve">وبدأت الروح ترقب في شوق ولهفة شيئا واحدا </w:t>
      </w:r>
      <w:r>
        <w:rPr>
          <w:rFonts w:cs="Times New Roman" w:ascii="Times New Roman" w:hAnsi="Times New Roman"/>
          <w:b/>
          <w:bCs w:val="false"/>
          <w:color w:val="00007F"/>
          <w:sz w:val="20"/>
          <w:szCs w:val="24"/>
          <w:rtl w:val="true"/>
          <w:lang w:val="ar-SY" w:bidi="en-US"/>
        </w:rPr>
        <w:t xml:space="preserve">.. </w:t>
      </w:r>
      <w:r>
        <w:rPr>
          <w:rFonts w:ascii="Times New Roman" w:hAnsi="Times New Roman" w:cs="Times New Roman"/>
          <w:b/>
          <w:b/>
          <w:bCs w:val="false"/>
          <w:color w:val="00007F"/>
          <w:sz w:val="20"/>
          <w:sz w:val="20"/>
          <w:szCs w:val="24"/>
          <w:rtl w:val="true"/>
          <w:lang w:val="ar-SY" w:bidi="en-US"/>
        </w:rPr>
        <w:t>وهو الإنطلاق لا من زنزانة السجن إلى الدنيا ، ولكن من قفص ذلك الجسم إلى الرحاب التي هيئت لها</w:t>
      </w:r>
      <w:r>
        <w:rPr>
          <w:rFonts w:ascii="Times New Roman" w:hAnsi="Times New Roman" w:cs="Times New Roman"/>
          <w:b/>
          <w:b/>
          <w:bCs w:val="false"/>
          <w:color w:val="00007F"/>
          <w:sz w:val="20"/>
          <w:sz w:val="20"/>
          <w:szCs w:val="24"/>
          <w:lang w:val="ar-SY" w:bidi="en-US"/>
        </w:rPr>
        <w:t xml:space="preserve"> </w:t>
      </w:r>
      <w:r>
        <w:rPr>
          <w:rFonts w:cs="Times New Roman" w:ascii="Times New Roman" w:hAnsi="Times New Roman"/>
          <w:b/>
          <w:bCs w:val="false"/>
          <w:color w:val="00007F"/>
          <w:sz w:val="20"/>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اليأس</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br/>
      </w:r>
      <w:r>
        <w:rPr>
          <w:rFonts w:cs="Tahoma" w:ascii="Times New Roman" w:hAnsi="Times New Roman"/>
          <w:b/>
          <w:bCs w:val="false"/>
          <w:color w:val="00007F"/>
          <w:sz w:val="20"/>
          <w:szCs w:val="24"/>
          <w:lang w:val="ar-SY" w:bidi="en-US"/>
        </w:rPr>
        <w:br/>
      </w:r>
      <w:r>
        <w:rPr>
          <w:rFonts w:cs="Tahoma" w:ascii="Times New Roman" w:hAnsi="Times New Roman"/>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 xml:space="preserve">لم تكن زين قبل أن يصير ممو إلى هذه النهاية ، يائسة من السعاد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رغم ما كانت تكابده من الآل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كان لها أمل كبير في أن تنال هي الأخرى مع ممو آمال قلبها ، كما نالت أختها ستي مع تاج الد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كن ما أن علمت بذلك العقاب الشديد الذي أنزله الأمير بمم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ذلك العقاب الذي جاء فدية له من القت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حتى بتر من قلبه كل ما كان يمتد فيه من عروق الأمل ، وأخذ فؤادها ينزف باللهب وخنقتها العبرات ، وضاقت رحاب الدنيا أمام عيني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 كأنما أطبق عليها ذلك القصر ونعيمه والتصق بخناقها ، فلم تعد تشعر من حولها حتى بالهواء الذي تملأ به رئتي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تجمعت على مشاعرها آلام عد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قلها يذيب النفس</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كانت تتوجع مرة لمصير ممو وتبكي وحشته وانفراده في ذلك البئ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تتألم أخرى من أنه ربما يتخيل وهو في عذابه ذالك أنها سعيدة في رحاب هذا الصرح ، تتقلب في نعيم الحرية والإنطلاق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تتألم لنفسها ، ولغروب آمالها ، ومن أنها لم تعد تبصر بقية أيام عمرها أي بريق من الرجاء والأم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تعود فتتقلب بين جمر من زفرات شوقها ولواعج حبه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وكثيرا ما كان يمتزج في آلامها هذه معنى الحيرة والتعجب من كل هذا السواد والبؤس في حظها ، فتتسائل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ي حكمة ترى يا إلهي تكمن وراء كل هذا الوابل الذي أمطرته على أيامي من التعاسة والشقاء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مرة واحد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م تدر هذا الفلك نحو إسعادي وتفريح قلب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وما واحد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م تدع هذه الدنيا تتألق أيضا في عيني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سكرت أولا ذلك المسكين ، وطرحته في وهج من حب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عكست ذلك الوهج إلى قلبي أيضا ، وتركته يكابد حره ولظا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سرجت بيني وبينه الضياء قليلا ، حتى إذ لمحني ولمحته ، وهفا إلي وانصرفت إليه ، أسرعت فأطفأت السراج وأسدلت بيني وبينه الظلام وتركت كلا ما ينطوي على ناره ، وينفرد لشوقه وحرمان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قمت من حول أعيننا أفراح الناس وأعراسهم ، بينما تركت وراء جوانحنا مأتما من الأحزان والآلا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ماذا جنيت يا إلهي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بل ماذا جنى ذلك المسكين الذي أرسلت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يبحث عن آماله في ظلام المقام في باطن الأرض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لك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لماذا أعت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مَ أقول هذا ؟ فقد علمت أن هذه قسمتي من الأزل ، وقد رضيت بها قبل اليو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عليّ أن أرضاها اليوم أيضا صابرة شاكر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غفارانك الل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ك مني الرضى والقبول بكل ما حكمت به عليّ أقدار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يتراءى أما عينيها شبح ممو ، وكأنما ينظر إليها من وراء سجنه ، وهي طليقة في جنبات القصر ، بعين كاسفة ووجه متألم ، فيثير ذلك لواعجها ، وتحدثه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أو تحسب يا ممو أن رحب هذا القصر أوسع علي من مضيق سجنك ؟ أو أن إشراق هذه الدنيا من حولي أقل سوادا في ناظري من ظلمتك التي أنت فيها ؟ أو أن شيئا من النعيم الذي حولي يسليني عنك ويشغلني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لا والله يا مم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قسم لك وأنت قبلة فؤادي الولهان ، وأمل روحي الهائم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ن سعة آفاق الدنيا أماي لا تزيدني إلا حسرة وكربا ، وأن إشراق هذا القصر من حولي لا يبصرني إلا بسواد حظي الحال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نعيم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لزفرات التي تشق صدري ، وطعام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لسُعار الذي يمزق أحشائي ، وشرابي الدموع التي تذيب كبد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ما فراشي ، فهو ذلك القتاد الذي يظل يدمي مني سويداء القلب ، ليست لي عين يفرغ منها الدمع لتغمض ، ولا شعور تهدأ منه الثورة ليستك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ذه حالتي يا ممو وأنا في رحاب هذا القصر ، فقل لي كيف حالك وأنت في غياهب ذلك السجن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قل لي من هو أنيسك فيذلك الظلام ؟ ومن هو جليسك الذي تشكر إليه الآلام ؟ كيف تقضي الليل ، وأنت لا ترى سمائك كوكبا يواسيك أو يطل علي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كيف يمر نهارك دون أن ترى من حولك أي إنسان يحدثك ، أو تمر بك نسمة تنعشك ، أو تبصر أمامك غصنا أو طائرا يسليك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آه لو كان لروحي التي بين جنبي أن تنطلق مرة إلى ذلك الغور لتبصر ذلك المسكين ، وتعود إلي بالخبر عن حالته وصحته وجسم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خشى أن يكون الجزع قد استبد به والآلام استحكمت في نفسه فيكون في ذلك المكان قضاؤ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بل آه لو امتد غضب هذا الأمير إلي أيضا ، فاثقلني بالسلاسل والأغلال وزجني معه في ذلك الظل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ذا والله لاطلقني من سجن هذه الدنيا إلى رحب الجنان ، وافلتني من قيود هذه النعمة التي حطمتني إلى حيث أستطيع أن أرى فيه سعادتي ، وأدواي ذلك القلب الذي لم يرق لحاله أحد</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ما أشد ظلام هذا اليأس في عيني ، وما أشد خوفي من أن يكون الدهر قد انطوى على آخر لقاء بيني وبين هذا إنسان قلبي ، وقرر أن يحرمني حتى من مشاهدته والإطمئنان على حال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هكذا أخذت زين تفقد أخيرا بقية ما في جسمها من حول وقوة ، وعافت كل طعام وشراب ، وأضناها الهزال واليأس إلى أن غدت نهبة للعلل والأمراض</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r>
      <w:r>
        <w:rPr>
          <w:rFonts w:ascii="Times New Roman" w:hAnsi="Times New Roman" w:cs="Times New Roman"/>
          <w:b/>
          <w:b/>
          <w:bCs w:val="false"/>
          <w:color w:val="00007F"/>
          <w:sz w:val="24"/>
          <w:sz w:val="24"/>
          <w:szCs w:val="24"/>
          <w:rtl w:val="true"/>
          <w:lang w:val="ar-SY" w:bidi="en-US"/>
        </w:rPr>
        <w:t>ولم يعد يخفى على أخيها ما تكابده من ألم وحب شديد لممو ولكنه مع ذلك ظل متجاهلا أمرها غير مكترث بحالها فقد كانت سكرة الغيرة والحمية في نفسه قد غشت على عقله وعاطفته حيال هذهين العاشقين ، تلك السكرة التي نفخها في رأسه حاجبه الخبيث ، إذ رماهما له بتهم باطلة ، وأدخله إلى وهمه أن ممو لم يعد يجد مانعا من أن يلوث سمعة قصره بمعاني العشق والغرام بأخته بعد أن رفض أن يزوجه ب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انقطع الأمير عن الإلتفات إلى أخته الصغيرة مرة واحدة لا يسأل عنها بكلمة ، ولا يرحمها بنظرة ، بل ولا يحاول أن يمر ولو مرة بجناحها من القصر ليعلم ما حالها وما الذي انتهى إليه أمر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الثورة</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r>
      <w:r>
        <w:rPr>
          <w:rFonts w:cs="Tahoma" w:ascii="Times New Roman" w:hAnsi="Times New Roman"/>
          <w:b/>
          <w:bCs w:val="false"/>
          <w:color w:val="00007F"/>
          <w:sz w:val="24"/>
          <w:szCs w:val="24"/>
          <w:lang w:val="ar-SY" w:bidi="en-US"/>
        </w:rPr>
        <w:br/>
        <w:br/>
      </w:r>
      <w:r>
        <w:rPr>
          <w:rFonts w:ascii="Times New Roman" w:hAnsi="Times New Roman" w:cs="Tahoma"/>
          <w:b/>
          <w:b/>
          <w:bCs w:val="false"/>
          <w:color w:val="00007F"/>
          <w:sz w:val="24"/>
          <w:sz w:val="24"/>
          <w:szCs w:val="24"/>
          <w:rtl w:val="true"/>
          <w:lang w:val="ar-SY" w:bidi="en-US"/>
        </w:rPr>
        <w:t xml:space="preserve">انقضى عام كامل على ممو وهو لا يزال ملقى في سجنه ، ورفيقة شقائه لا تزال تعاني كربها وعلل نفسها وجسم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صدقاؤهما لا يجلو عنهم ذاك الحزن والهم من أجلهما ، لا سيما تاج الدين وستي ، ذاك لا يبارح خياله ممو وهو قابع في وحشة الإنفراد يكابد هذه النهاية التي حكم بها القضاء بعد كل حرمانه وشقائ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تلك لا تفتأ تتوجع لحالة أختها زين التي تدهورت صحتها وطرحها الضنى والعذاب ، حتى إنها عافت واستثقلت كل مظاهر نعيمها وسعادتها التي آتاها الدهر بعد أن عافت أختها من كل ذلك ونكبها هذه النكبة المري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قد بائت كل محاولات أولئك الأصدقاء لإطلاق سراح ممو والعفو عنه بالخيبة ، فلم يكن أحد ليستطيع أن يستدر بشكل ما عطف الأمير وشفقته عل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في ليلة صامتة هادئ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كان أصدقاء ممو كلهم مجتمعين في دار تاج الدين ، تلك الدار التي يعرف الناظر إليها أنها كانت في يوم ما قصرا رائع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تبادلون المشورة والآراء لإيجاد حل حاسم لهذه المشكل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قد بلغ بهم الكرب أقصاه ، وانتهى الصبر فيهم إلى آخر مرح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رتأى بعضهم أن يغدو جميعا مع صبح اليوم التالي إلى الأمير لآخر م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ستشفعونه في ممو ، ويستدرون عطف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 يلحون في الرجاء بإطلاق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إن استجاب فذاك وإلا عادوا فقرروا سبيلا آخر أصلب من هذ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لكن عارفاً لم يعجبه الرأي وق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إن من الضعف والخور بعد كل الذي عرضناه من رجاء ، وتصنعناه من ذ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ن نعود إلى هذا الإسلوب بعين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إن إخراج ممو من السجن لم يعد يمكن عن طريق الرجاء والكلام في الدواوين ، وإنما يخرجه اليوم شيء واحد ، هو هذه السواعد التي نملك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علينا أن نتركها هي اليوم ترجو وتتكلم ، لا في المجالس والدواوين ولكن في الفلاة والمياد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علينا إذا أردنا أن يعود ممو إلينا أن نبادر مع صبح الغد فنرتدي دروعنا ، ونشتمل سيوفنا ، ثم يستوي كل منا على جواده ، فننطلق بالحراب والسنان نهزها ، ونستدر بها وحدها عطف الأمير ، ليطلق سراح مم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إن رقق ذلك من قلبه وقضى مرادنا فذا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إلا أعلنا حربا مستعرة هوجاء ، عليه وعلى كل من ستثكله أمه من اتباعه وبطانته ، وعلى رأسهم كلبه اللئيم الحقي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تنفتل رحى الآجال إذ ذاك ، تعصف بالرؤوس ، ولتصبح ’’ بوطان ‘‘ حلبة لرقصة الموت ، وليستمتع أهلها بلحن الأتراس والسيوف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إما شققنا غبار ذلك كله إلى ممو فأنقذناه برماحنا وسواعدنا ، وإما لحقنا به وعانقنا معه الموت والردى</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ما إن أبدى هذا الرأي ، وأتم كلامه الملتهب حتى أثار حماسة الجالسين ، وأشعل دمائهم ، وأجمعوا على أن يتلاقوا جميعا في صبح اليوم التالي في عدة الحرب ليشنوها غارة على الأمي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في صبح ذلك اليوم فوجئ أهل الجزيرة من هؤلاء الأشقاء الثلاثة بأمر لم يكونوا يحسبوا له حساب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وطاف هؤلاء الثلاثة ومن معهم من الأصدقاء والأصحاب على أهلهم وذوي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د حزموا أمرهم على الحرب ، ولبسوا لها لباسها ، وأعدوا لها عدت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يستسمحونهم ويودعونه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انطلقوا في خيلهم ورجلهم ، وقد اجتمع منهم عدد كبير ، يؤمون قصر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ما صاروا على مقربة منه اختارتاج الدين ممن معه شيخا مسنا ، فبعثه رسولا إلى الأمير ، يخبره بالشأ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مره أن يقول ما يل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يها الأمير ، هؤلاء الأخوة الأربع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مو وتاج الدين وعارف وجك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ست تجهل أن أحدا منهم لم يتهاون يوما ما في خدمتك ، ولم يتبدل منه الإخلاص في محبت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بأي حق وإنصاف تمر سنة كاملة ، وأنت حابس عنهم أعز أخ بين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ملق به في ذلك القب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يس له هناك من راع ولا صاحب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يقظت عليهم شماتة الحساد ، وأقمت من حولهم هموم الأصدقاء والأصحاب ، وتنكرت لهم ، فلم تستمع منهم إلى استعطاف أو رجاء</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r>
      <w:r>
        <w:rPr>
          <w:rFonts w:ascii="Times New Roman" w:hAnsi="Times New Roman" w:cs="Times New Roman"/>
          <w:b/>
          <w:b/>
          <w:bCs w:val="false"/>
          <w:color w:val="00007F"/>
          <w:sz w:val="24"/>
          <w:sz w:val="24"/>
          <w:szCs w:val="24"/>
          <w:rtl w:val="true"/>
          <w:lang w:val="ar-SY" w:bidi="en-US"/>
        </w:rPr>
        <w:t xml:space="preserve">ما هو ذنب ممو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أليس كل ذنبه الذي جعله يستحق منكم هذا العقاب أنه عاشق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لكن ماذا يصن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إن للعشق سلطانا أقوى من سلطانك ؟ فهلاّ انتقمت إن كنت ذا طول وطود من ذلك السلطان الذي عاندك فاسترقّ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عوضا عن أن تنتقم من هذا البريء الضعيف الذي ليس له من الأمر شيء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يها 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 هؤلاء الأخوة الأربعة ليس أحد يجهل أنهم أركان أربعة لسعادتك وسلطان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م اليوم يتقدمون إلى رحابكم باسم الوفاء والعدل طالبين لآخر مرة إطلاق سراح رابعهم من ذلك السج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إلا فإن أحداً من البقي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ا يجد في نفسه ضرورة إلى الحياة بعد اليو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راح الشيخ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ستأذن على الأمير بعد أن رآه بكر وعرف المسألة كل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أبلغه هذه الرسالة كما حمّله إياها تاج الدين ، ووقف ينتظر الجو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أخذ الأمير يفكر وقد بدا على ملامحه الحذر والتريث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نظر إلى الشيخ قائلا وقد أسرّ في نفسه أمر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يها الشيخ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عد إلى هؤلاء الذين أرسلوك ، فقل ل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ن أين ارتكزت في أذهانهم هذه الأوهام الفاسدة حتى تقوم في رؤوسهم هذه الثورة التي لا داعي له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وليحدث كل ما يفرض أن يكون ، فهل يعقل أن نفوت ونترك أصدقائنا ، وأن نتخلى عن تقديرهم ومحبتهم ، سيما وإن لهم عندنا خدمات وأيادي لا تنسى ، أما ممو فإنا رأينا أن نفعل به ذلك تأديبا وإيقافا له عند حده ، وها أنا اليوم سأجعل كلا من ممو وزين فداء لتاج الدين وأخويه ، فليطب خاطر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بل وسأهبها لهم ليتحققوا من إخلاصنا في حبهم وتقديره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تهللت أساسير الشيخ ، وانحنى شاكرا بين يديه ، ثم انصرف عائدا إلى القوم الذين كانوا في انتظار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ما إن أخبرتهم بما قاله الأمير حتى سري عنهم وخمدت ثورتهم وتفرقوا عائدين إلى دورهم في انتظار الابتهاج بإطلاق سراح ممو وتزويجه من حبيبته ز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الخديعة</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br/>
        <w:br/>
      </w:r>
      <w:r>
        <w:rPr>
          <w:rFonts w:cs="Tahoma" w:ascii="Times New Roman" w:hAnsi="Times New Roman"/>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 xml:space="preserve">لم يكد ذلك الشيخ يخرج من القصر حتى أخذ الأمير يفكر في الموضوع بجد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وقد بدا على تقاسيم وجهه وفي بريق عينيه الاهتمام الشديد بالأم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خذ ذهنه يطوف حول إيجاد أي خدعة لأولئك الثائرين في وجه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ما الحديث الذي قاله للشيخ ، فلم يكن شيء منه صادرا عن أعماق نفسه ، وإنما أرسله مجاملة فقط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تخمد ثورتهم ، ويرجعوا عما عزموا عليه من إثارة الفتنة والحر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ذ كان يعلم أن قيام ثورة عليه من قبل تاج الدين وشقيقيه لن يكون في صالح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ا سيما وإن لهم شيعة وأتباعا كثرا في الجزيرة ولذلك ألقى إليهم بهذا الوعد ، ليلهيهم ويتراجعوا عما أجمعوا رأيهم عليه ، بينما يصل هو في تفكيره إلى حيلة يسبقهم بها إلى تدبير الأمر كما يشاء ، ويقطع بها عليهم طريق الثورة والقو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دخل عليه الحاجب بكر ، فألم بالقلق في نفسه ، ولم يخف عل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د كان تسمع إلى كل ما قاله الرسول وأجابه به 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ن الأمير لك يكن مخلصا للرسول فيما قدمه إليه من وعود ، وأنع يحوم بفكره حول أي وسيلة لإنقاذ الموقف ، وحسم هذا الأم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أخذ يقول وهو يتشاغل بتنظيم جوانب الديوان وإصلاح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لقد كنت والله خائفا منذ أمد طويل أن ينتهز الفرصة هؤلاء القوم ، ويتشبثوا بأي سبب مصطنع لإثارة الفتن والقلائل حول هذا القص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ما مرادهم والله ، كما علمت من أول الأمر ، إلا أن يصلوا بصاحبهم تاج الدين إلى الحلم الذي لا يزال جاثما في أوهام رؤوسه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التفت إلى الأمير فق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ولكن لا داعي إلى أن يحسب مولاي لهم كل هذا الشأن ، وأن يعيرهم من نفسه القلق والاهتم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في استطاعته إذا شاء أن يتخلص من كل من تاج الدين وشقيقيه بأيسر الطر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ما ممو فإن الوسيلة إلى قتله أسهل ما يكون ، ولن يكلف ذلك سوى أن يتظاهر مولاي لزين بأنه ناد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نه عقد العزم على أن يعفو عن ممو ويزوجها ب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يرسلها إلى زنزانة سجنه لتتولى هي بنفسها إطلاق سراحه ، فقد علمت مولاي بأنه يعشقها عشقا شدشدا ، وأغلب الظن أنه عندما يفاجأ برؤيتها بعد كل غيابه عنها وشوقه إليها واليأس الذي دب في نفسه ، سيخر صريعا وقد فارقته الروح</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ما تاج الدين وشقيقاه فمن السهولة بمك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ذا شاء مولاي وترك الأمر ل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ن أتقدم إليهم بكؤوس من الشراب المسمو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رغم أن الأمير كان يتظاهر كالمتشاغل عن حديثه ، إلا أنه كان ملقيا إليه كا باله ، يتتبع حديثه ورأيه باهتم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قد كان كل مراده أن يعثر في أقرب وقت على أي حل أو طريقة يتفادى بها ثورة تاج الدين وصحبه ، دون أن ينزل عند طلبهم أو مراده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على أد ذلك لم يمنعه من أن يتضايق من بكر وفظاظة طبعه الذي يأبى إلا أن يشرئب متطاولا إلى هذه الامور التي لا تعنيه في قليل أو كثير ، فقد أصبح يتراءى لعينيه في وجهه الذي يظل متمسكنا في خبث ، كلما لمحه ، مصدر هذه الفتنة التي أخذت حيزا كبيرا من تفكيره ، بقطع النظر عن أنه أكان صادقا ومخلصا له في إثارتها ، أم مفتريا لا يهمه شيء سوى إيقاد نارها واحتراق الأبرياء في لظا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حسب هذا في الواقع حاملا للأمير على كراهيته والإشمئزاز من منظره وكلامه الذي لا يبعث إلا التشاؤ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بل ربما كان يدفعه هذا إلى أن يجازف بطرده رغم حاجته إلى حاجب في مثل خبثه ودهائ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و لم يكن ذلك في هذا الوقت خاصة قد يثير لدى تاج الدين ظنونا بالأمير وبأن كل هذا الذي حدث إنما كان بمكر وافتراء من ذلك الحاجب الذي استطاع أن يغرر بالأمير ويخدع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إنه لم يعلق شيئا على كلام بكر الذي ظل متشاغلا من حوله في انتظار أن يجيبه على رأيه الذي أبداه ، بأي كلمة أكثر من أنه أمره بالخروج وإغلاق الباب ، وبأن لا يدع أحدا يدخل عليه في ذلك اليو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ظل الأمير بياض نهاره ذلك لا يُرى إلا مختليا يفك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ما في الليل فقد استيد به الأرق ، وظل أيضا ساردا في التفكير والإطرا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خذ يعرض على ذهنه إلى جانب ما علق برأسه من ذلك الرأي الذي أبداه بكر آراءً كثيرة ، ولكن لم يكن من بينها أبدا فكرة العفو عن ممو وتزويجه من أخت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ذ كان هذا بعيدا جدا خصوصا وقد تتابعت عليه عوامل جعلته كالمستحي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كان أول عامل هو ما بلغ الأمير أن تاج الدين راح يستعمل نفوذه الخاص في تزويحها من ممو في الخفاء دون أن يعلمه بذلك ، وهو العامل الذي ألهب غضبه إذ ذاك وجعله يقسم أن يحول دون تحقيق ذل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لعامل الثاني هو ما شاع أخيرا بين الناس ونقله بكر إليه من غرام ممو الشديد بأخته ، ومن زائدات أخرى غير لائقة انتهت إلى مسامع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العامل الأخير الذي جعله اليوم يزداد قسوة وتمسكا برأيه ، هو مجيء تاج الدين وقومه في هذه الثورة يطالبون بالعفو عن صاحبهم بالقوة والتهديد</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أما رأي بكر فقد كان الأمير يحسب للاقدام على تحقيقه حسابا كبيرا ، ولا يكاد يرى وسيلة معقولة إليه ، إذ ليس من السهل أبدا القضاء على تاج الدين وشقيقيه بالسم مثلا كما يقول بكر ، ولا يضمن أن تأتي النتيجة لذلك هادئة سليمة ، سيما وإن من ورائهم شيعة وأتباعا سيتساءلون عن السر وسيظلون يبحثون عن الحقيقة التي لا يبعد أن تنكشف لهم أخير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أنها حيلة بشعة جدا ، لا يصلح أن تصدر إلا من ماكر دنئ من أمقال بك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إن دلت على شيء من الأمير فإنما تدل على الجبن الذي يمنع من المجابهة والمبارزة وجها لوجه ، وعلى أنه ليس في يديه من وسائل القوة إلا هذه الخدعة التي هي سلاح الجبناء والضعفاء ، وما أبعدهما عن الأمير زين الدين من أن يكون كذلك ، وأن ينزل عند شيء من هذا الضعف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ما الخطوة الأولى من رأي بكر وهي ما رآه من وسيلة للتخلص من ممو ، فقد كان يطمئن إليها قلب الأمير ، لو صح أن رؤيته لأخته على ذلك الشكل ستعدمه الحياة وتجعله يفارق الروح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ا شك أن الأمر إذا تم على هذا النحو فهي وسيلة محكمة تما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هي الخطوة الأولى والأخيرة ، وتنتهي المشكلة بعد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على كل فإن الأمير لم يسلم عينيه للرقاد في تلك الليلة إلا بعد أن عقد العزم لحل هذه المشكلة على أم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النّدم</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br/>
      </w:r>
      <w:r>
        <w:rPr>
          <w:rFonts w:cs="Tahoma" w:ascii="Times New Roman" w:hAnsi="Times New Roman"/>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 xml:space="preserve">وفي صباح اليوم التالي كان الأمير قد اقتنع بجزء من مشورة بكر ، ورأى أنه ليس هنالك ، مبدئيا ، ما هو أولى منها ، فإذا لم تنتج الفائدة المتوفعة كان هنالك حينئذ مجال لرأي آخ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راح ينفذ أولى خطوات تفكير ذلك الخبيث</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خرج من الديو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صعد متجها إلى غرفة أخته زين ، تلك الغرفة التي غبر دهرا لم يدخلها أو يمر بها أو يكترث بمن في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نتهى إلى بابها المغلق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وقف عنده قليلا كأنما يستجمع هدوءه ، ثم دفعه في رفق ودخ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دخ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وجد نفسه في غرفة ساكنة واجمة ، قد أغلقكل نوافذها وكُواها ، فبدت مظلمة قاتم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خذ ليجيل النظر في أطرافها ، إلا أن عينيه سرهان ما انصرفت إلى قامة فتاتة هبت مترنحة تحاول الوقوف والقيام على قدمي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دنا نحوها ، وراح يقلب عينيه في شكلها الذاوي ومظهرها الباعث للرحمة والأل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هي واقفة أمامه في جهد ، يتمايل بقوامها الضعف والهز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أخذت نظراته كأنما تتسائل في تأثر واستغر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هذه هي أختي زين التي كنت أعرفها أروع ما تكون صحة وجسما ، وأجمل ما تكون إشراقا وفتنة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كل ذلك انتهى منها وغ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نا لا أشعر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ثم جلس إلى جانبها في هدو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خذ يجيل نظره فيما حوله في صمت ، وقد شعر بمعاني الأسى والحزن ممتدة إلى كل أطراف الغرفة وما في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ما ثم شيء من فرش والمقاعد التي من حولها والستر المسدلة أمامها ، والحاجات المتفرقة إلى جوانبها ، إلا وكأنما قد لمسه الحزن والكرب لمسة واضحة من أجل هذه البائسة المسكين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عا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د سرى أثر كبير من ذلك الحزن إلى نفسه أيض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التفت إلى أخته ، وقد أطرقت برأسها إلى الأرض في وجوم وذهو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مد يمينه برفق إلى أسفل وجهها ، ولارفعه إلى سمت عينيه يتأمل شحوبه وذبول ملامح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لتقت عيناه بنظرات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نظرات كسيرة من عينين ذابلتين قرحهما الدمع ، تشع نحوه في ارتجاف ، كأنما تستعطفه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كيف هان عليك يا أخ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نا شقيقة قلبك أن تقسو علي كل هذا ، وتباعد عن فمي كأس سعادتي وهنائي وتحطمها في الأرض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كيف استسغت يا أخ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نا أختك التي طالما أسعدتني أفراح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ن تحرق ماك ان لي من شب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ي ضرام الشقاء والحرمان ، وتتركني أتأوه في هذا القصر من غير راحم ، وأستصرخ من غير مجيب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ماذا جنيت يا أخي حتى عاقبتني بكل هذا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والله إني لم أطعم من حبي إلا العلقم الألي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لله إني لم أخنك يوما ما في سر ولا جه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الله إن روحي لم تدنسها أو تعلق بها أي شائبة مما قد تظ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ما إن تلاقت عينا الأمير مع هذه النظرات ، وتأمل ما كانت توحي به من هذا الاستعطاف حتى سرت رعشة من الرقة والرحمة في سائر مشاعره ، وامتدت إلى سويداء قلبه ، فنفضته نفضة أليمة تساقط منها كل ما تغلف به من قسوة وغضب وبدأ بخفق بالرحمة ، ويجيش ندامة وحس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قال وهو لا يكاد يملك عين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لقد ظلمتك والله يا أختا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ي والله ، ولقد قسوت عليك قسوة ما أظن أن أي توبة أو ندامة يمكن أن تغفر لي إثم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ماذا دهاني يا زين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وأين فقدت قلبي وكبدي ، حتى فعلت بك كل هذ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أكل هذا الضنى الذي على وجهك ، والنحول والضعف الشديد في جسمك هو من آثار قسوتي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قسوة أخيك الشقي التعس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إن نار الندم يا زين تأكل قلب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 ألم الحسرة ليشق كبد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تعال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يا شقيقت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حدثيني ، أوَلا أستطيع اليوم أن أكفّر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أوَلا أقدر أن أعود فأسعى لاسترجاع سعادتك وشباب جمالك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أو لست أزال قادرا أن أتدارك الوقت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ascii="Times New Roman" w:hAnsi="Times New Roman" w:cs="Times New Roman"/>
          <w:b/>
          <w:b/>
          <w:bCs w:val="false"/>
          <w:color w:val="00007F"/>
          <w:sz w:val="24"/>
          <w:sz w:val="24"/>
          <w:szCs w:val="24"/>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ما كادت هذه الكلمات من الأمير تطرق سمع المسكينة التي طوت أيام عمرها في مكابدة البؤس وآلامه ، دون أن يرق لها أو يكترث بها ، حتى أدركت قلبها رقة شديدة لحالها ، وقامت بين جوانحها عاصفة كبيرة من آلام وزفرات ، وكان قد بلغ بها الضعف والرقة إلى حيث لم تعد تتحمل كل ذلك ، فاندفعت من صدرها موجة كبيرة من الدماء ، وانطلقت من حلقها مرة واحدة متدفقة إلى الأرض ، بينما راحت عي في غيبوبة كاملة عن نفسها وكل ما حول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جن جنون الأمير من هذا المنظر الرهي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خذ سعير الندامة والعطف الذي راح أوانه يكوي مشاعره ويأكل أحشاءه و قلب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فقد كل توازنه ووع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جلس إلى جانبأخته الممتدة بين دمائها يصرخ ويبكي لاطما نفسه كالنساء</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في تلك الأثناء كانت قد وصلت ستي إلى القصر متجهة نحو غرفة أختها لعيادتها والبحث عن حالها وصحت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ما إن وصلت إلى الباب حتى رأت منظرا رهيبا اقشعر منه بدنها وطار له صواب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رأت أختها منطرحة من غير إحساس في لجة الدم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رأت الأمير جالسا إلى جانبها يبكي وينتح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ثارت في وجهه قائل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قد أيقنت أنها الغضبة الأخيرة قد عصفت برأسه فقتل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ماذا دهاك أيها الظالم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ألم يشف غيظك كل ما أنزلته بهذه البائسة من ألوان العذاب حتى قتلتها وسفكت دمها ، وقد كانت ماضية بحالها إلى طريق الفناء والموت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فالتفت إليها الأمير وأجابها في كرب يكاد يخنق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كفى يا أختا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ا تزيدي في نار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سا بقاتل ، ولكنها غشي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جلست الأخت والأخ من حول شقيقتيهما يحاولان ، وقد استبد بهما الجزع ، إنعاشها وإيقاظها دون أي جدوى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مرت ساعا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تجمع حولهما كل من في القصر من الأهل والأقربين وراحوا يحاولون إحياءها بشتى الوسائل وطرق العلاج ، دون أن يستفيدوا من أي نتيج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الوصيّة</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r>
      <w:r>
        <w:rPr>
          <w:rFonts w:cs="Tahoma" w:ascii="Times New Roman" w:hAnsi="Times New Roman"/>
          <w:b/>
          <w:bCs w:val="false"/>
          <w:color w:val="00007F"/>
          <w:sz w:val="20"/>
          <w:szCs w:val="24"/>
          <w:lang w:val="ar-SY" w:bidi="en-US"/>
        </w:rPr>
        <w:br/>
      </w:r>
      <w:r>
        <w:rPr>
          <w:rFonts w:cs="Tahoma" w:ascii="Times New Roman" w:hAnsi="Times New Roman"/>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 xml:space="preserve">مر اليو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غربت شمسه ، وزين لا تزال على حالتها تلك منطرحة في غرفتها دون أي وعي ولا إحساس ، رأسها في حجر أخيها الأمير الذي لا يكاد يفلته البكاء ، والأهل والأقربون من حولها في حيرة وألم شدي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ا يدرون أهي غشية طال أمدها ، أم هو الموت والقضاء الأخير قد أنزل ب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يجسون عروقها ، ويتلمسون حركة قلبها ، فتبدو حينا من الزمن وكأنها قطعة يابسة ليس في جهة منها أي حركة أو نبض ، ثم يعود فيخفق منها القلب ، وتضح صاعدا ونازلا في صدرها في ضعف وبطء ، وإذ ذاك تتهلل أسارير الوجوه المطرقة من حولها قليلا ، ويلبثون منتظرين رحمة إلهية تتداركها وتعيد إليها الروح والإحساس</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بينما هم في تلك الاثناء إذ دخل أحد الغلمان مسرعا يقول للأمي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إن أحد حراس السجن جاء ليبلغ مولاي بأن ممو في حالة تشبه النز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بماذا يأمر ؟؟</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وما كاد اسم ممو يتلى في ذلك الجو الذي كانت تمر به أنفاس زين الصامتة ، حتى استنشقت منه الروح التي بعثتها من ذلك السبات الطويل ، وسرت رعشة عامة في جسمها ، وفتحت عينيها تنظر ما حول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رأت أمامها رقعة كبيرة من الدكاء منبسطة في تلك الأرض ، ووجدت غرفتها غاصة من حولها بسائر الأقارب والأصحاب وحرم القصر ، يرمقونها بعيون ذارفة وملامح ملؤها الأسى والحز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بصرت أخاها الأمير جالسا من فوقها يبكي كأنه الطفل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استوت جالسة في اتكاء ، واستدارت بوجهها نحوه قائلة ، وقد تغيرت ملامحها ، وبدت على وجهها دلائل أحاسيس غريبة طارئ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تبكي أيها الأمير في يوم فرحي وعرسي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في الوقت الذي تصبح فيه سببا لإسعادي أكون أنا سببا لبكائك وأحزانك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لقد انطلقت روحي يا مولاي منذ اليوم إلى السعادة التي طالما انتظرتها ، وبرح بها الشوق إليها ، استطاعت أن تطير إليها بعد أن أوليتها الإذ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منحتها الرض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تقدمت نحوها بالعطف</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ي هذا اليوم انتهيتُ من سياحة طويلة قطعتها في خضم هذا الفناء المائح ، بعد أن يبست في قطعه سائر أطرافي وجوارحي وكابدت من أمواجه وعواصفه شدة كادت أن تصرعن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عليّ الآن وقد انتهيت إلى الساحل أن أقف فيه قليلا ، لأستروح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علي أن أقف هنا قليل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بل أن آخذ طريقي متجهة نحو الخلود الذي ينتظرني ، لأودعك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ستسمحك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أتلو عليكم وصيتي يا مولا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أسندت رأسها إلى وسادة ورائ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د أخذت ملامح الحاضرين تتلون بالحزن والأسى ، واستولى الوجوم والإطراق على المك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راحت زين تحدث أخاها ، وكأنها في حلم ،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لا تأ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يا شقيق قلبي وروح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لا تبك عل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دتك مئة أخت من أمثال ز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لا تأس يا مولا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د تقبلت هذه الآلام والأسقام ، منذ اخترت ممو رفيقا لروح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قبل أن تمهرني الأقدار بالضنى والأحزان في سبيله ومن أجل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البؤس والهموم من أجل قلبي والسلطان والسعادة من قسمت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مير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ا تنازعني اليوم في شيء من نصيب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هي حصتي وأنا قانعة وراضية ب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عد أنت يا مولاي فاجلس على سرسر سلطانك ، وأمِلْ تاجك الدري على مفرق رأس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قم من حولك مجالس الطرب في تنظيمها الرائع ، وأدر فيما بينها أفراح الزمان وأنس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سكر السادة والغلمان بشراب نعيمك ، وليعد شباب اللهو والمرح مختالا في الشيوخ من جلسائك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هيئ على بساطك لذائذ الطعام والشراب ، ونظم من حوله كل أسباب الصفو والهناء ، وانثر بينه سائر أنواع العطور والمفرحات ، واجمع لذلك الندامى والأصحاب ، ولترقص بينهم البهجة بشتى ألوانها ، ولتتمايل من فوق رؤوسهم الورود والأغصا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لقد استكملت يا مولاي في هذا اليوم روحانيتن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وانتهت منا علائق الحيوانية والفناء ، وأزيحت عما بيننا حجبها وأستار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نعم سوف يتوارى هذا الجسم بعد قليل في ترابه ، ولكن روحي لن يمنعها أي شيء من نعيمها ووصال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مير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ا تنس أن تقيم أفراحنا كامل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كلانا وإن أصبح روحانيا في ذاته ولكننا لا نزال نطر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نميل إلى الطيبات والأفراح</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تذكر ذلك العرس البهيج الذي أقمته لأختي ورفيقها ، وكيف أزدهرت هذا البلدة إذ ذاك ضياءا وأنس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إنني آمل منك يا أخي أن توليني مثل تلك الرعاية في يوم عرسي أنا أيض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مُرْ هذه الجزيرة أن تعود فتمتطي خيول المرح ، وأرسل وراء رجالك وجندك ، يقيموا الأفراح والمهرجانات ، ولتعد نشوة الفرح والطرب تطوف بالرؤوس ، ولتتزين ثانية جميع الميادين والأزقة والأسوا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خ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قد ضاق الوقت ، فلتحسن إلي في المبادرة بتدارك الجهاز وتهيئته ، فلا بد من إعداده ، لكي يلتحق ، منذ الآ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تذكر يا مولاي صرح ست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ذلم الصرح الرائع المتألق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إنني أحتاج إلى تابوت في مثل بهائه وتألق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ريده من أفخر أنواع الأبينو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لأبينوس المنقوش وليكن غطاؤه في مثل روعته وأبهته ، مزدانا ومرصعا بوشي الذهب والفض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تكن مظاهر الإحتفال والبهجة كاملة من حول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خي ، أتضرع إليك أن تحقق هذا كما أقول ، لا تدعني في يوم فرحي ممتهنة أمام الأنظا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ا يقولن الناس إذ يتوسطون المقبرة في تحسر وأل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كم كان عرس ستي يوما مشرقا من الدهر ، وكم كان طالع زين أسود حالكا منذ الأز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دع شقيقتي يا مولاي هي التي تتولى تزييني وغسلي ، وتكون في رفقة نعشي وتوديع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ما ممو فاترك له وفّيه المخلص هو الذي يغسله كما يشاء ويصاحبه إلى مقره الأخي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سكتت قليلا كأنما تستروح من إعياء</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تابعت حديثها تقو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فاذا كان بعد ذلك ، فأتم إحسانك لي يا سيدي ، وليمر عام كامل تطعم فيه البطون الجائعة وتكسو الأجسام العاري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جمع حولك الفقراء والماكسن لتغنيهم وترأف ب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بحث عن التعساء والأشقياء لتواسيهم وتسعد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مسح يا أخي بعطفك دموع البائسين ، وفرج بمعروفك عن قلوب المكروب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طلق يد الأسرى والمسجونين ، وفك يد الظلام عن الضعفاء والمظلوم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سرج بشيء من نعمتك طوايا النفوس المظلمة ، وادخل بلطفك القلوب الكبي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تدان إلى المفجوعين والمنكوبين لتؤنسهم ، وقربهم إلى مجلسك وسعادتك لتسري عن همومهم وأحزانه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ابحث في طوايا الليل عن السادرين والباكين في ظلماته ، وفتش مع الشمس عن الهائمين في الفلوات ، الهاربين بآلامهم إلى الآكام والتلال ، فداو آلامهم وآس جراحهم بكل ما يمتد إليه طوقك وتصل إليه قدرت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لا تنس يا سيدي أن تقوم بكل هذا على نيتي ، وأن تصرفه من حساب جهازي دون أن تقسم شيئا من كلامي إلى حقيقة ومجاز</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أتوسل إليك بعد هذا في تنفيذ آخر سطر من وصيتي يا مولاي ، وهو أن لا تدع أي حاجز يقوم بيني وبين ممو في مقرنا الأخ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دعنا هناك يا أخي ، تنعانق في قبر واحد سعيدين منعمين ، تتلامس منا الأبدان التي أحرقها الحرمان وأذابها الشوق والفرا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طلت عليك يا سيد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كن عذري أن الطريق أمامي طويل ، وحفرتي ، بعدت عنك ، بعيدة الغور ، ويوم الفراق قري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هنا استبد الجزع والحزن بالحاضرين الذي كانوا يسمعون كلامها في ذهول وإطراق ، وتعالت الأصوات واشتد النحيب ، ولم تبق عين إلا انهمرت بوابل من الدمو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تقدم منها الأمير باكيا ، ضمها إليه وقبل رأسها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قسم لك يا شقيقت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نا أخوك الذي قسا ولم يرح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نني سأكفر عن ذنبي بكلما استطي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أقدم روحي ثمنا لجمعكما وسعادتكم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ن أدع والله أي شيء يفرق بينكما لا في الحياة ولا من بعد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ثم تذكر ممو وحاله في السجن ، فكفكف دموعه والتفت إلى من حول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ولكن عليكم الآن أن تبادروا مسرعين إلى السجن لتروا ممو ولتكن معكم زين ، فأنا واثق بأنه ليس بنزع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كنها غشية أو ألم قد انتابه ، وسيسري عنه حينما تتلطفون له في إدخال البشرى إلى قلبه رويدا رويدا وإخراجه من ذلك المكا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اللقاء الأخير</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br/>
        <w:br/>
      </w:r>
      <w:r>
        <w:rPr>
          <w:rFonts w:cs="Tahoma" w:ascii="Times New Roman" w:hAnsi="Times New Roman"/>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ساءت الحال بزين في تلك الليلة أكثر من ذي قبل بكثير ، فقد كان لتلك الغشية الطويلة التي انتابتها ، وتلك الدفقة الكبيرة من الدماء التي اندفعت من صدرها أثر كبير في إبادة بقية ما تحتفظ به في جسمها من طاقة واحتمال</w:t>
      </w:r>
      <w:r>
        <w:rPr>
          <w:rFonts w:ascii="Times New Roman" w:hAnsi="Times New Roman" w:cs="Tahoma"/>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r>
      <w:r>
        <w:rPr>
          <w:rFonts w:ascii="Times New Roman" w:hAnsi="Times New Roman" w:cs="Times New Roman"/>
          <w:b/>
          <w:b/>
          <w:bCs w:val="false"/>
          <w:color w:val="00007F"/>
          <w:sz w:val="24"/>
          <w:sz w:val="24"/>
          <w:szCs w:val="24"/>
          <w:rtl w:val="true"/>
          <w:lang w:val="ar-SY" w:bidi="en-US"/>
        </w:rPr>
        <w:t xml:space="preserve">ولكنها على الرغم من ذلك تحاملت على نفسها عندما سمعت من الأمير الإذن بإطلاق سراح ممو والأمر لمن حوله بالذهاب إليه وبالإسراع بإخراج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امت ، فتزينت ، وأصلحت من شأنها ، ثم امتطت جواد وخرجت مع ذلك الجمع ، يؤمون في تلك الليلة سجن مم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كان فيهم اختها ستي ، وبعض من الاهل والأقربين ، وبعض خدم القصر وفتياته ، وقد حمل الجميع في أيديهم شموعا لتنير لهم الطري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نتهو إلى باب السجن المغلق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بادر الحارس الخاص ففتح لهم الب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ناك تأخرت عنهم زين لكي لا يفاجأ ممو برؤيتها ، بينما أخذ الباقون يدخلون ، الواحد تلو الآخر في وجوم ورهب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لى أن وصلوا إلى الدرج الذي يهبط إلى مقر ممو ، فنزلوا ف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لشموع بأيديهم تبدد من حولهم الظلام ، وقد ساد الصمت والرهبة ، فلا يسمع إلا وقع الأقدام المتلاحقة على ذلك الدرج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انتهوا إلى مكان ممو ، وقد بدا كالكهف الأصم ساكنا خاشعا تموج الوحشة في سائر جهاته وأطراف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راحت أعينهم تجول في المكا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إذ بممو ملقى فوق بساط رث مهلهل ظهر أنه قد اتخذه مصلاة له ، لا يترائى فيه أي أثر لإحساس أو روح ، وقد رق كل شيء منه حتى العظم ، وانطوت منه الملامح والهيئة التي كانوا يعرفونها ، وعاد كتلة من عظام رقيقة بارزة ، في غشاء من الجلد المتغض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التفوا يسألون حارسه الخاص عن شأنه فأجاب بأنه رآه على هذه الحالة منذ الصباح الباكر عندما أتاه بطعام الإفطار ولم يستطع أن يعرف لذلك سببا سوى أن بعض من في جواره من المسجونين حدثوه بأنهم شعروا قبل ذلك بأحوال غريبة من حوله ، ولمحوا ضياء كبيرا يسطع من زنزانته قبيل الفج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م يفدهم أي شيء من المحايلة وأنواع المنبهات والعلاج في بعثه من تلك الرقدة التي لم يكونوا ليعرفوا أهي إغماءة قد انتابته أم هي الرقدة الأخيرة والمو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حينئذ جاءت زين فتقدمت نحوه ، جاءت لتقف أمامه وتحدث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كنها لم تتمالك ذلك إذ رأته ، وسرعان ما ارتمت عليه ، وراحت تهتف باسمه في جزع شديد ، ويبلل وجهه بدموعها الغزير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نا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دب الشعور إلى ممو ، وتفتحت عيناه ، وأخذتا تطوفان بالحاضرين في حركة باردة بطيئ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تدل دلالة واضحة على أن الوقت قد فا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نكمش جسمه ، وراح يحاول الجلو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استدار نحو القبلة دون أن يكلم أحدا ، وهوى ساجد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بينما أخذ الجميع ينظرون إليه واجمين ، في حزن وأل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بعد فينة رفع رأس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ستدار بوجهه نحو زين ينظر إليها في ذهول وصم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فجأ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دب شيء من الأمل في نفوس الحاضرين فقد أخذ يتكل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قال لزين بصوت خافت متقطع ، وعيناه تزيغان في وجه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لقد كنتِ لي نعم الدليل</w:t>
      </w:r>
      <w:r>
        <w:rPr>
          <w:rFonts w:ascii="Times New Roman" w:hAnsi="Times New Roman" w:cs="Times New Roman"/>
          <w:b/>
          <w:b/>
          <w:bCs w:val="false"/>
          <w:color w:val="00007F"/>
          <w:sz w:val="24"/>
          <w:sz w:val="24"/>
          <w:szCs w:val="24"/>
          <w:lang w:val="ar-SY" w:bidi="en-US"/>
        </w:rPr>
        <w:t xml:space="preserve"> ‘‘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فأجابت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لقد كنتَ لي نعم الخلي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قال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أنتِ نعم السبيل إلى ربّ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أجابت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أنتَ نعم السراج لروح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قال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أنتِ نور فؤاد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أجابت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أنتَ إنسان عين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قال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أنتِ سلطان روح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أجابت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أنت قبلة نفس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هنا انتبه أولئك الذين يسمعون منهما هذه المناجاة إلى أن ممو لم يعد يملك وعيه ، وأنه أخذ يغيب عن نغسه ، فدنت منه ستي وقاطعتهما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t xml:space="preserve">’’ </w:t>
      </w:r>
      <w:r>
        <w:rPr>
          <w:rFonts w:ascii="Times New Roman" w:hAnsi="Times New Roman" w:cs="Times New Roman"/>
          <w:b/>
          <w:b/>
          <w:bCs w:val="false"/>
          <w:color w:val="00007F"/>
          <w:sz w:val="24"/>
          <w:sz w:val="24"/>
          <w:szCs w:val="24"/>
          <w:rtl w:val="true"/>
          <w:lang w:val="ar-SY" w:bidi="en-US"/>
        </w:rPr>
        <w:t xml:space="preserve">لقد جئناك يا ممو لننقذك من هذا الذي أنت فيه ، لا لكي تتكادى في ذهولك وجنونك ّ إن الأمير الذي كان قد غضب عليك داخلته اليوم رحمة من أجلك ، وقد أرسلنا لإخراجك وتحقيق مراد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 زينا التي جننت بها قد سعت إليك وها هي ذي واقفة أمامك كما تشتهي وتري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 الأمنية التي طالما تأملتها وغبرت شبابك في الحنين إليها قد أقبلت إليك ، إن الناس كلهم اليوم في فرح من أجلك ينتظرون خروجك إليهم ليستقبلوك ويهنئو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ق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م يا ممو لا يغلبنك هذا الهوى فتجن فيه ، لا يصرعنك ، من غير داع ، أمواج هذا الشوق فتغرق في عباب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ا تذهب بقية عمرك في هذا الجنون بدد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لا تبع روحك اليوم رخيصة وقد تدانت إليها سعادت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عد إليك رشدك الذي طال معه خصامك ، وانفض عن رأسك هذا الجنون الذي طال بك تشبث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قم لنذهب معا إلى الأم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ستراه اليوم ذا كرم و أفضال ، لقد هيأ من أجلك أسباب المسرة والأفراح ، وجمع لك الأحبة والأصحاب ، ولقد مذَ لك في قصره بساط السعادة في انتظار قدومك ليهنئك بزين ، وليقيم لأفراحكما الليالي والأعراس</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r>
      <w:r>
        <w:rPr>
          <w:rFonts w:ascii="Times New Roman" w:hAnsi="Times New Roman" w:cs="Times New Roman"/>
          <w:b/>
          <w:b/>
          <w:bCs w:val="false"/>
          <w:color w:val="00007F"/>
          <w:sz w:val="24"/>
          <w:sz w:val="24"/>
          <w:szCs w:val="24"/>
          <w:rtl w:val="true"/>
          <w:lang w:val="ar-SY" w:bidi="en-US"/>
        </w:rPr>
        <w:t>ففتح عينيه قليلا وكأنما عاد إليه شيء من صوابه ، وراح يميل رأسه يمنة ويسرى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ل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نا لا أذهب إلى أي أمير ، أنا لا أقف بباب اي حاكم أو وزير ، أنا لا أكون غلاما لأي عبد أو أس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من هو هذا الأمير الذي لا يملك حياته ، ولا يستطيع أن يدفع عن نفسه الفناء ، أو أن يضمن لعرشه البق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نا لا تغرني الشعبذة الكاذبة ، ولا يبهرني بريق الخيال الفان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لقد انطلقنا إلى باب مولى السادة والعبيد ، واستقبلتنا رحاب سلطان الحكام والأمراء ، إنه السلطان الذي لا يفرق عدله بين غني وفقير وأمير وحق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ه مولى القلوب الكسيرة وولي النفوس الحزين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قد عقد هو بيننا بيمين لطفه ، وأقام أفراحنا في رحاب قدس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فمعاذ الله أن نهبط اليوم إلى أكواخ الفناء ، أو نولي وجهنا شطر العبيد والأمراء ، معاذ الله أن نقيم عرسنا إلا في تلك الرحاب التي تنتظرنا ، وحاشا أن يجمعنا إلا مولى قلوبنا وخالق أرواحن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ا هو ذا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لقد زين من أجلنا جنان روضاته ، وجمع لنا في جنباتها قدومنا ، ويستعدون للقائ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 هنالك الميعاد الأكبر لنا في ظل رحمته رحيق حبنا ، وسيسعدنا إذ ذاك مجتمعين برؤية وجه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سينسيانا ما ذاقناه من أوصاب هذه الدنيا وآلامها ، وسيسمح عن وجهينا قتام الدموع والزفرات ، وسيجبر كسرنا ، ويمحو بؤسن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اشوقاه واشوقاه يا مولاي إلى اليوم الموعود</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هنا سكت وأغمض عيني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ما يسرع فيطير من قفصه ذلك الطائر الأهوج الصغير الذي لا يفتأ مضطربا يترامى بجناحيه في جنباته ، إذ تمتد نحو بابه المغلق فتفتح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سرعت تلك الروح مغادرة ذلك القفص العظمي الذي طالما ظلت معذبة فيه وانطلقت تعلو إلى عليائ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كأن لم يكن شيء</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فإنقلبت تلك الزنزانة إلى مأتم يتعالى فيه النحاب والعويل وارتمت زين على أرض ذلك المكان وقد خار كل قوا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ذهب الخبر في الساعة نفسها ينتشر في الجزيرة عن طريق بعض الحراس الذين أسرعوا ليخبروا الأمير ، قالوا فلم تبق دار إلا وانتشر فيها الحزن والكر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سهرت الجزيرة تلك الليلة بعين دامعة قريح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سرع تاج الدين فخرج من داره ثائرا كالمجنون يتخبط مستعجلا قاصدا السجن الذي يضم خليل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في الطريق لمحت عيناه ’’ بكرا ‘‘ واقفا بين جمع من الناس على مقربة من القص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ارتمى إليه كالسهم ، ولببه من خناقه بجمع يده ، وأخذ يصعق فيه والحنق مكتظ في وجهه ، وعيناه ترسلان إليه نظرات كالجمر ،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يها الإبليس المزور في لباس إنسان ، أيها الثعبان الذي لم ينفث حلقه إلا نار الفتنة والدما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قفت أصلب باب مغلق بين هذين المسكينين البريئين ، عشت أبلغ كيّ فوق جراحهما الداميين ، حرمت قلبيهما من نصيب هنائهما في الدنيا وحرمتني من إنسان عيني الذي ألفه البصر وفؤاد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يها الكلب العقور ، ما وقوفك اليوم على ظهر الأرض بعد أن غيبت خليلي في باطنها ؟</w:t>
      </w:r>
      <w:r>
        <w:rPr>
          <w:rFonts w:cs="Times New Roman" w:ascii="Times New Roman" w:hAnsi="Times New Roman"/>
          <w:b/>
          <w:bCs w:val="false"/>
          <w:color w:val="00007F"/>
          <w:sz w:val="24"/>
          <w:szCs w:val="24"/>
          <w:lang w:val="ar-SY" w:bidi="en-US"/>
        </w:rPr>
        <w:t>! ‘‘</w:t>
        <w:br/>
      </w:r>
      <w:r>
        <w:rPr>
          <w:rFonts w:ascii="Times New Roman" w:hAnsi="Times New Roman" w:cs="Times New Roman"/>
          <w:b/>
          <w:b/>
          <w:bCs w:val="false"/>
          <w:color w:val="00007F"/>
          <w:sz w:val="24"/>
          <w:sz w:val="24"/>
          <w:szCs w:val="24"/>
          <w:rtl w:val="true"/>
          <w:lang w:val="ar-SY" w:bidi="en-US"/>
        </w:rPr>
        <w:t xml:space="preserve">ثم رفعه بكلتا يديه ، فلوح به من فوق رأسه ، ثم طوح به في الأرض ، فارتطم بها دماغ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كانت القاضي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تركه ملقى هنا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خذ يتابع طريقه إلى أن وصل السجن حيث راح مندفعا في ثورة جامحة يخترق زحام الناس واجتماعهم ، دون أن ينظر في وجه أحد ، إلى أن انتهى إلى جثمان صديقه الذي كان مسجى في مكانه كما هو ، فألقى عنه الغطاء وارتمى عليه كطفل صغير إذ يهوي في أحضان أم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مه التي لم يعد فيها لأي إحساس أو حيا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بكى ما وسع عينيه البك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نتحب ما استطاع حلقه النحي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عاد وقد ازدادت ثورة أعصابه ، وتألقت عيناه في احمرار مرع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أخذ يرمي كل شيء من حوله بنظرات ثائرة ويتخيل كل من يراه تلقاءه سببا في هلاك ممو وموت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التفت إلى الحراس الذين كانول واقفين من حوله يصعق فيهم ، قائلا ، وقد وقف في بابا الزنزانة والشرر يتطاير من عين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قتلتموه أيها الأوغاد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قتلتموه ، أليس كذل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ك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كني سوف أنتق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سأنتقم منكم أيها الأنذ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سأهدم اليوم هذا السج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أقوض أركانه ، وأجعله قبرا لذلك الأمير الذي بنا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ين أنت أيها الأمير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xml:space="preserve">؟ بل أين أنت أيها الجبان الذي خدعتني وقتلت خليل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تعال لأنتقم منك ، لا بل سآتي أليك في قصرك لأجندلك منه صريع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w:t>
        <w:br/>
      </w:r>
      <w:r>
        <w:rPr>
          <w:rFonts w:ascii="Times New Roman" w:hAnsi="Times New Roman" w:cs="Times New Roman"/>
          <w:b/>
          <w:b/>
          <w:bCs w:val="false"/>
          <w:color w:val="00007F"/>
          <w:sz w:val="24"/>
          <w:sz w:val="24"/>
          <w:szCs w:val="24"/>
          <w:rtl w:val="true"/>
          <w:lang w:val="ar-SY" w:bidi="en-US"/>
        </w:rPr>
        <w:t xml:space="preserve">وما لبثت هذه الكلمات النارية من الهذيان أن أحالت أمره إلى ما يشبه الجنون ، وراحت يده تمتدان إلى محاولة إهلاك كل من يراه أمام عينيه ممن يتخيل إليه أنه قاتل صديقه ممو ، لولا أن الأمير بلغه ذلك فأمر بتقييده وحبسه في مكام ما إلى اليوم التال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هكذا مرت تلك الليلة على أهل الجزيرة في جزع شديد وحزن ألي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بينما ظل تاج الدين ساهرا في السجن إلى جوار صديقه الراحل يقطع الحزن والبكاء فؤاد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ما زين فقد استطحبتها ستي إلى دارها وقد خار كل قواها وتحملها ، حيث سهرت مع جمع من الأهل من حولها يواسونها ويرأفون بقلبها إلى الصباح</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النِّهاية</w:t>
      </w:r>
      <w:r>
        <w:rPr>
          <w:rFonts w:ascii="Tahoma" w:hAnsi="Tahoma" w:cs="Times New Roman"/>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br/>
      </w:r>
      <w:r>
        <w:rPr>
          <w:rFonts w:cs="Tahoma" w:ascii="Times New Roman" w:hAnsi="Times New Roman"/>
          <w:b/>
          <w:bCs w:val="false"/>
          <w:color w:val="00007F"/>
          <w:sz w:val="20"/>
          <w:szCs w:val="24"/>
          <w:lang w:val="ar-SY" w:bidi="en-US"/>
        </w:rPr>
        <w:br/>
      </w:r>
      <w:r>
        <w:rPr>
          <w:rFonts w:cs="Tahoma" w:ascii="Times New Roman" w:hAnsi="Times New Roman"/>
          <w:b/>
          <w:bCs w:val="false"/>
          <w:color w:val="00007F"/>
          <w:sz w:val="24"/>
          <w:szCs w:val="24"/>
          <w:lang w:val="ar-SY" w:bidi="en-US"/>
        </w:rPr>
        <w:br/>
        <w:br/>
      </w:r>
      <w:r>
        <w:rPr>
          <w:rFonts w:ascii="Times New Roman" w:hAnsi="Times New Roman" w:cs="Tahoma"/>
          <w:b/>
          <w:b/>
          <w:bCs w:val="false"/>
          <w:color w:val="00007F"/>
          <w:sz w:val="24"/>
          <w:sz w:val="24"/>
          <w:szCs w:val="24"/>
          <w:rtl w:val="true"/>
          <w:lang w:val="ar-SY" w:bidi="en-US"/>
        </w:rPr>
        <w:t xml:space="preserve">أشرقت شمس اليوم التالي على جزيرة بوطان ، وقد عمها قتام من الحزن والكرب ، ودب سائر نواحيها وأسواقها الوجوم والكمد وكأنما تقلصت أشعتها فلم تعد تستطيع أن تبعث في جهاتها الرونق والبهاء الكامل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حتى ذلك القصر المتألق الذي كان يصافح بهاؤه الشمس أول ما تبرز ، لقد سطعت عليه في ذلك اليوم وهو كامد ، يذري دموعا غزيرة علّها تطفئ نار ندمه وحسرته ولكن دون جدوى</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بعد قليل كانت قد امتلأت الطريق التي بين المقبرة ودار ممو بمعظم أهل الجزيرة من نساء ورجال وولدان لتوديعهم قيدهم البائس وتشييع جنازت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كان موكبا غاية في الامتداد والضخامة ، تماما كذلك الموكب العظيم الذي امتد في أسواق الجزيرة يوم عرس تاج الدين ، ولكنه اليوم موكب أغبر قاتم لا تجد فيه بسمه أو فرحة عين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ما هو الدموع والبكاء الذي لا ينقطع ، والعويل والصراخ الذي يتعالى من سائر أطراف الأسواق ونوافذ البيوت</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انتهى الموكب إلى المقبرة ، وكانت في رابية كبيرة من الروابي التي تحيط بالبلد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انبسطت فوقها الجموع من الناس ، وغطاهم سوادهم الكثيف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زداد هنالك شعورهم بمعنى الموت والفناء وأخذت تلوح لأعينهم الحقيقة الراهبة الجاثمة من وراء خداع هذا الدهر وأوهامه ، وامتزج ذلك الشعور منهم بالحزن الذي كان قد استولى على افئدتهم للنهاية التي لاقاها ممو بعد كل عذاه وحرمانه ، فقامت فوق تلك الرابية مناحة رهيبة عمت الرجال والنساء وانجرف في تيارها الكبار والصغا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ظهرت زين بين تلك الحشود بقامتها الفارعة ووجهها البادي لأول مرة وانطلقت مندفعة في ثورة كالجنون نحو الحفرة التي وري فيها ممو وأخذو يهيلون فيها التر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كن بعض ذويها عرقل عليها عجلتها وسيرتهل خشية أن تلقي بنفسها هناك أو يحدث لها أي أمر فوصلت إليها وقد طمها التراب وسوي من فوق القبر ، فانهارت عندئذ قواها وارتمت فوق ذلك الجدث تسكب دموعها فوق ترابه وتحدث من فيه قائل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أيها المالك لجسمي وروح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يها الراح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يا من تركت بستانك ومضيت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اهو ذا بستانك ، وقد أينع وأثمر ، باقيا من غير راع وصاح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قل لي من ذا يجينيه اليوم من بعدك ويجوب فيه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وما بقاء ثمره ونضرته بعد أن غادرته ونفضت يديك منه ؟صحيح أن منظره بديع ، وظله وارف وجميل ، وثماره شهية يانعة ، ولكنها اليوم والله حرام لغير وجه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لن أدع غير ريح الردى تجوب في خلاله ، ولن أترك سوى يد الهلاك والتلف تعصف بثماره ، سأهز جذع هذه النخلة فليتساقط جناها على الأرض ، وسأبدد ثمار هذه الأغصان والكروم فلتذر في مهب الرياح ، سأقوض جذوع هذه الأشجار النضرة وأفتت أوراق هذه الورود العطر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هاتان العينان اللتان أعجبك سحرهما وجمالهما ، سأطفئ اليوم منهما هذا السحر والجم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ذا القوام الذي أسكرك حسنه واعتداله سأحطم اليوم فيه هذا الحسن والاعتدال وسأريق الخمر التي كانت تعربد وتسك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هذه الوجنات والشفاه ، هذه الأصداغ والشعور ، سأمحق من كل ذلك الفتنة التي سلبتك ، سأذرو على جميعه التراب والرماد ، وسأمرغه بالضنى والسوا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لقد كان جميعه نذرا لعينيك ووقفا لبصر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ما وقد أغمضت عينيك ، فلن ؟أدع أي عين أخرى ترمقه وتتمتع ب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لك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لكن ل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 هذا تدخل فيما يس من ملكي وشأني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إنني أخشى أن تعتب علي في تصرفي بملكي الذي ائتمنتني عليه وأنك تحب استلام أمانتك كما عرفتها وملكت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ولى بي إذاً أن أطوي هذا البساط كما هو ، وأن أسلمك الأمانة كما تركتها وأن أقوض إليك جسمي بكل زينته ورونق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انكبت على القبر تعانقه وتتمرغ بترابه ، فأسرع إليها القوم الذين من حولها لينهضوا بها ويواسوا حزن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كن أيديهم لم تقع إلا على جثة باردة جف منها آخر قطرة من الحيا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هنالك عادت أصوات العويل والنحيب مرتفعة من جديد ، وطار الجزع والكرب بفؤاد الحاضرين كلهم ، وألقى الأمير نفسه على جثمانها وقد عدم وعيه ورشده ، يسترحم الأقدار أن تتراجع ولكن الأقدار لا ترحم ولا تجيب ولا تعود</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إنهم جهزوها وشيعوها كما أوصت وأرادت ، وعادوا ففتحوا قبر ممو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جاء الأمير يحمل أخته وعيناه تذرفان ، فنزل إلى القبر ومدها إلى جوار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t xml:space="preserve">’’ </w:t>
      </w:r>
      <w:r>
        <w:rPr>
          <w:rFonts w:ascii="Times New Roman" w:hAnsi="Times New Roman" w:cs="Times New Roman"/>
          <w:b/>
          <w:b/>
          <w:bCs w:val="false"/>
          <w:color w:val="00007F"/>
          <w:sz w:val="24"/>
          <w:sz w:val="24"/>
          <w:szCs w:val="24"/>
          <w:rtl w:val="true"/>
          <w:lang w:val="ar-SY" w:bidi="en-US"/>
        </w:rPr>
        <w:t xml:space="preserve">خذ حبيبتك يا ممو التي حجبتُها عنك حيا ، ولتسامحني في قسوتي عليك في الدنيا ، وفي جنايتي الكبرى على قلبك ، فلقد عاقبتني الأقدار بأكثر مما تري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قد عاقبتني بأبلغ كيّ من الندم في قلبي لن يندمل ما بقيت حي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وهكذا حكم الدهر ألا يجتمع ذانك الحبيبان إلا في ظلمات تلك الحف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أن يتوارى أخيرا ذانك الكوكبان في برج واحد</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ما بكر فالغريب أنه دفن هو الآخر قريبا منهما بل عند قدميهما مباشر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قالوا والسبب في ذلك ،وفي أن يلازمهما حتى فيما بعد الممات أيضا ، هو أن زينا حينما سمعت بنبأ قتل تاج الدين له اغتمّت لذلك وتألمت ألما شديد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قالت إنه لم يكن سيتحق شيئا من العقاب ، ولكن الأقدار هي التي سخرته لهما ليصفو حبهما هذا الصفاء الروحي ، ولتسمو نفس كل منهما إلى ما فوق مظاهر المادة وبرج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ثم أوصت بأن يدفن قريبا منهما قائلة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نه سيكون حاجبا مخلصا لنا في دارنا الآخرى</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هذان القبران معروفان في جزيرة بوطان إلى اليوم ، يستطيع كل من أراد أن يشاهدهم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العجيب أن قبر ممو وزين يظل محاطا بسور من ظلال الأشجار والورود ، أما قبر بكر فلا تكاد تبارحه الأشواك التي تعلوه في غزار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خاتمة واعتبارْ</w:t>
      </w:r>
      <w:r>
        <w:rPr>
          <w:rFonts w:cs="Tahoma" w:ascii="Tahoma" w:hAnsi="Tahoma"/>
          <w:b/>
          <w:bCs w:val="false"/>
          <w:color w:val="00007F"/>
          <w:sz w:val="20"/>
          <w:szCs w:val="24"/>
          <w:lang w:val="ar-SY" w:bidi="en-US"/>
        </w:rPr>
        <w:br/>
        <w:br/>
        <w:br/>
      </w:r>
      <w:r>
        <w:rPr>
          <w:rFonts w:cs="Tahoma" w:ascii="Tahoma" w:hAnsi="Tahoma"/>
          <w:b/>
          <w:bCs w:val="false"/>
          <w:color w:val="00007F"/>
          <w:sz w:val="24"/>
          <w:szCs w:val="24"/>
          <w:lang w:val="ar-SY" w:bidi="en-US"/>
        </w:rPr>
        <w:br/>
      </w:r>
      <w:r>
        <w:rPr>
          <w:rFonts w:cs="Tahoma" w:ascii="Times New Roman" w:hAnsi="Times New Roman"/>
          <w:b/>
          <w:bCs w:val="false"/>
          <w:color w:val="00007F"/>
          <w:sz w:val="24"/>
          <w:szCs w:val="24"/>
          <w:lang w:val="ar-SY" w:bidi="en-US"/>
        </w:rPr>
        <w:br/>
      </w:r>
      <w:r>
        <w:rPr>
          <w:rFonts w:ascii="Times New Roman" w:hAnsi="Times New Roman" w:cs="Tahoma"/>
          <w:b/>
          <w:b/>
          <w:bCs w:val="false"/>
          <w:color w:val="00007F"/>
          <w:sz w:val="24"/>
          <w:sz w:val="24"/>
          <w:szCs w:val="24"/>
          <w:rtl w:val="true"/>
          <w:lang w:val="ar-SY" w:bidi="en-US"/>
        </w:rPr>
        <w:t>أي رب</w:t>
      </w:r>
      <w:r>
        <w:rPr>
          <w:rFonts w:ascii="Times New Roman" w:hAnsi="Times New Roman" w:cs="Tahoma"/>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سألك بيحموم عشق المعذبين ، وبكمال صدق العاشق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سألك بحلاوة الجمال ونشوته ، وبعظمة الجلال ودهشت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سألك بداء الهجر وعذابه ، وبشهد الوصال ولذة شراب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 xml:space="preserve">... </w:t>
        <w:br/>
      </w:r>
      <w:r>
        <w:rPr>
          <w:rFonts w:ascii="Times New Roman" w:hAnsi="Times New Roman" w:cs="Times New Roman"/>
          <w:b/>
          <w:b/>
          <w:bCs w:val="false"/>
          <w:color w:val="00007F"/>
          <w:sz w:val="24"/>
          <w:sz w:val="24"/>
          <w:szCs w:val="24"/>
          <w:rtl w:val="true"/>
          <w:lang w:val="ar-SY" w:bidi="en-US"/>
        </w:rPr>
        <w:t>أسألك بلذة حي العاشقين ، وبمرارة عداوة الرقباء والكائدين</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سألك بماء عيون البلابل والأطيار ، وبالندى المتساقط على الورود والأزها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سألك بما خلّفته ممو من وجد وزفرات ، وبما أسالته زين من دموع وحسرات</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سألك بكل ذلك يا مولاي أن تزيح عن عينيّ غشاوة هذه الظلال الفانية حتى لا أرى فوق صفحة الدنيا إلا قوة سلطانك ، ولكي لا أبصر في زجاجة مرآتها إلا رونق جمالك ، ولكي أسكر بالخمر نفسها ، لا بلون الكأس التي تترقرق في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ي ر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لقد آمنت بقوتك وجبروتك ، وأيقنت بنورك وبهائ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آمنت أن هذا الكون كله جسم وأنت روحه ، وأن هذا الوجود حقيقة أنت سر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نت حسن زينة الأحبة والعشاق ، وإلى جمالك ميل قلوبهم وهوى أفئدتهم وأبصاره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نت خلقت في الشهد حلاوته وطعمه ، وأنت الذي أوجدت في الدمع حرقته ولذع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القلو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نت الذي ألهبتها بتأثير من عظمة جلال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شجار السرو الشاهقة ، أنت الذي خلقت في قامتها هذه البساقة والاعتد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الورود الناعمة الحمراء ، أنت الذي أبدعت أكمامها من بين الأشواك القاسية الدامي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البلابل والأطيار ، أنت الذي ابتليت قلوبها الصغيرة بحسن تلك الورود وجمال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تلون الأزهار وخضرة الأغصان ، أنت الذي بثثت فيما بينها روح الفتنة والجما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صوت الهزار والعنادل ، أنت الذي أكسبته معنى الطرب والانسجا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كَحَلُ الأهداب الناعسة ، وسواد العيون المتألقة الباسمة ، وتهدل الشعور والتواؤها من حول الوجوه وفوق الأكتاف ، كل ذلك أقل من أن يغتي هذا السحر الذي يأخذ بالألباب لو لم تكن قد أمددته بفيض من كنه حسن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عكست ، يا مولاي ، آيات عظمتك وسلطانك ومظاهر حسنك وجمالك على صفحة الكون الفانية ، وأذهلته القوالب والأشكال عن ملاحظة السر الرهيب دون أن ينتبه إلى حقيقة الشمس التي تسطع فيها ، وعاش مشغوفا مفتونا بذلك الببغاء وحديثه الآلي دون أن يلتفت إلى المصدر الأسمى الذي يخلق هذا الكلام في شفتي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منهم من فتح عينيه ليستعيض عن الحلم الكاذب بالحقيقة الرائعة الجاثمة بين يديه ، وانشغل عن الصدى ليستمتع بالصوت الذي سيري من حوله ، واستدبر المرآة ليرى حقيقة الشمس التي تسطع أمامه ، ثم خرّ ساجدا لإله الجمال في الكون ، وخالق النشوة في الخمر ، ومبدع الرائحة في العط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br/>
      </w:r>
      <w:r>
        <w:rPr>
          <w:rFonts w:ascii="Times New Roman" w:hAnsi="Times New Roman" w:cs="Times New Roman"/>
          <w:b/>
          <w:b/>
          <w:bCs w:val="false"/>
          <w:color w:val="00007F"/>
          <w:sz w:val="24"/>
          <w:sz w:val="24"/>
          <w:szCs w:val="24"/>
          <w:rtl w:val="true"/>
          <w:lang w:val="ar-SY" w:bidi="en-US"/>
        </w:rPr>
        <w:t>أيها الساق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إنني أبغى الوصول إلى سدة ذاك الجمال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إنني أريد كأسا من شراب ذلك القدس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تعال فانشلني من بن هذا القتام إلى هنا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تعال ويحك حدثن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حدثني فإن غبش هذا السكر لا يزال متدجيا أمام عيني ، ولقد كاد أن يخنقني</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حدثني ماذا ترى في هذا الكون ؟ قل لي ، أهو خيال يسري ، أم هو حلم نحن الذين نسري فيه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 ثم أنبأني إلى متى تظل عيناي معتصبتين بخمرك وكيف لي بأن ينتفض عقلي من غشاوة هذا الذهول بكؤوسك ؟ فلقد سأمت والله واحترقت ، وما أحوجني إلى أن أتنفس عن هذا الحلم الضارب أطنابه علي لأبصر بعينيّ التي طال شوقي إلى رؤيتها والنتهاء إلي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إنني أشعر أيها الساقي ، من وراء هذه الأوهام والخيالات التي من حولي بأسرار كثيرة ولكني لا أكاد أهتدي إليها ، وإنه ليتألق أمام عيني بين الفينة والأخرى بريق لامع ، يسطع من خلف هذا الضباب ولكن لا أستطيع اختراققه للوصول إليه ، وإنه لينتهي إلى سمعي من بين لغط هذا الكون وضجيجه صوت من السماء ما أروعه وأسما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لكني لا أكاد من هذا الضجيج أتبين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يا إله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مزق أمام عيني هذه الحجب المسدلة حتى أرا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يا إله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إقشع من حولي بصيرتي خمار هذه الدنيا وسكرتها حتى أهتدي إلى عظمتك التي تسير وتنفخ فيها الوجود والحياة</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يا إله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زح من أمامي صور الجمال الخالد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جمال ذاتك التي أشرقت بها الدنيا وما فيه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يا إلهي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لا تحرم قلبي إذ يختفي وجيبه وتسكن دقاته من نصيب وافر من العشق والتعلق بهذا الجمال الباقي والسر العظيم</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rFonts w:ascii="Times New Roman" w:hAnsi="Times New Roman" w:cs="Times New Roman"/>
          <w:b w:val="false"/>
          <w:b w:val="false"/>
          <w:bCs w:val="false"/>
          <w:color w:val="auto"/>
          <w:sz w:val="32"/>
          <w:szCs w:val="24"/>
          <w:lang w:val="ar-SY" w:bidi="en-US"/>
        </w:rPr>
      </w:pPr>
      <w:r>
        <w:rPr>
          <w:rFonts w:cs="Times New Roman" w:ascii="Times New Roman" w:hAnsi="Times New Roman"/>
          <w:b w:val="false"/>
          <w:bCs w:val="false"/>
          <w:color w:val="auto"/>
          <w:sz w:val="32"/>
          <w:szCs w:val="24"/>
          <w:lang w:val="ar-SY" w:bidi="en-US"/>
        </w:rPr>
      </w:r>
    </w:p>
    <w:p>
      <w:pPr>
        <w:pStyle w:val="Normal"/>
        <w:bidi w:val="0"/>
        <w:jc w:val="right"/>
        <w:rPr>
          <w:lang w:val="ar-SY"/>
        </w:rPr>
      </w:pPr>
      <w:r>
        <w:rPr>
          <w:rFonts w:ascii="Tahoma" w:hAnsi="Tahoma" w:cs="Times New Roman"/>
          <w:b/>
          <w:b/>
          <w:bCs w:val="false"/>
          <w:color w:val="FF0000"/>
          <w:sz w:val="32"/>
          <w:sz w:val="32"/>
          <w:szCs w:val="24"/>
          <w:rtl w:val="true"/>
          <w:lang w:val="ar-SY" w:bidi="en-US"/>
        </w:rPr>
        <w:t xml:space="preserve">الفصل الأخير </w:t>
      </w:r>
      <w:r>
        <w:rPr>
          <w:rFonts w:cs="Tahoma" w:ascii="Tahoma" w:hAnsi="Tahoma"/>
          <w:b/>
          <w:bCs w:val="false"/>
          <w:color w:val="FF0000"/>
          <w:sz w:val="32"/>
          <w:szCs w:val="24"/>
          <w:rtl w:val="true"/>
          <w:lang w:val="ar-SY" w:bidi="en-US"/>
        </w:rPr>
        <w:t xml:space="preserve">: </w:t>
      </w:r>
      <w:r>
        <w:rPr>
          <w:rFonts w:ascii="Tahoma" w:hAnsi="Tahoma" w:cs="Tahoma"/>
          <w:b/>
          <w:b/>
          <w:bCs w:val="false"/>
          <w:color w:val="FF0000"/>
          <w:sz w:val="32"/>
          <w:sz w:val="32"/>
          <w:szCs w:val="24"/>
          <w:rtl w:val="true"/>
          <w:lang w:val="ar-SY" w:bidi="en-US"/>
        </w:rPr>
        <w:t>مناجاة مع القلم</w:t>
      </w:r>
      <w:r>
        <w:rPr>
          <w:rFonts w:ascii="Tahoma" w:hAnsi="Tahoma" w:cs="Tahoma"/>
          <w:b/>
          <w:b/>
          <w:bCs w:val="false"/>
          <w:color w:val="FF0000"/>
          <w:sz w:val="32"/>
          <w:sz w:val="32"/>
          <w:szCs w:val="24"/>
          <w:lang w:val="ar-SY" w:bidi="en-US"/>
        </w:rPr>
        <w:t xml:space="preserve"> </w:t>
      </w:r>
      <w:r>
        <w:rPr>
          <w:rFonts w:cs="Tahoma" w:ascii="Tahoma" w:hAnsi="Tahoma"/>
          <w:b/>
          <w:bCs w:val="false"/>
          <w:color w:val="00007F"/>
          <w:sz w:val="20"/>
          <w:szCs w:val="24"/>
          <w:lang w:val="ar-SY" w:bidi="en-US"/>
        </w:rPr>
        <w:br/>
        <w:br/>
      </w:r>
      <w:r>
        <w:rPr>
          <w:rFonts w:cs="Tahoma" w:ascii="Times New Roman" w:hAnsi="Times New Roman"/>
          <w:b/>
          <w:bCs w:val="false"/>
          <w:color w:val="00007F"/>
          <w:sz w:val="20"/>
          <w:szCs w:val="24"/>
          <w:lang w:val="ar-SY" w:bidi="en-US"/>
        </w:rPr>
        <w:br/>
      </w:r>
      <w:r>
        <w:rPr>
          <w:rFonts w:cs="Tahoma" w:ascii="Times New Roman" w:hAnsi="Times New Roman"/>
          <w:b/>
          <w:bCs w:val="false"/>
          <w:color w:val="00007F"/>
          <w:sz w:val="24"/>
          <w:szCs w:val="24"/>
          <w:lang w:val="ar-SY" w:bidi="en-US"/>
        </w:rPr>
        <w:br/>
        <w:br/>
      </w:r>
      <w:r>
        <w:rPr>
          <w:rFonts w:ascii="Times New Roman" w:hAnsi="Times New Roman" w:cs="Tahoma"/>
          <w:b/>
          <w:b/>
          <w:bCs w:val="false"/>
          <w:color w:val="00007F"/>
          <w:sz w:val="24"/>
          <w:sz w:val="24"/>
          <w:szCs w:val="24"/>
          <w:rtl w:val="true"/>
          <w:lang w:val="ar-SY" w:bidi="en-US"/>
        </w:rPr>
        <w:t xml:space="preserve">أيها الفارس الهائم في فلاة القرطاس ، متنكسا لمحو إشراقه ، مغرما بتسويد بياض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حسبك ما سجلته من أخطاء ، وكفاك ما سودت من صفحات ، فقد آن لصريرك أن يهدأ ، وآن لك أن تعتدل و تترج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لقد أكثرت ، أيها الراكب الأغبر المسنون ، من تقبيح هذه الصفحات الناصعة بسوادك ، ولقد بالغت في تشوه وجهاا بالخطوط والخيلان ورسو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الباء ‘‘ و ’’ الدال ‘‘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لخطوط مهما لطفت في دقتها أو جملت في نسخها ورونقها ، فإن من القبح أن يكثر رصفها ، ويعمّ على وجه القراطيس سواده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لم تر إلى الغَُرر ، كيف تغدو رائعة إذ تكون نتفا قليلة توحي بالفتنة وتعبر عما حولها من إشراق ، وكم تكون قبيحة إذ تعم الجبهة طولا وعرضا ، وتمتد من فوقها كامتداد الزمام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أما الكلمات ومعانيها ، فمهما تعالت في الرتبة إلى مصاف الجواهر والدرّ ، فإن الإكثار جديرا بإنزالها إلى حضيض اللغو الذي لا قيمة ل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ألم تر أن الدرّ إنما سمت قيمته لفقدانه ، وأن اللؤلؤ إنما زها بريقه في الأبصار لبعد مناله ؟</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على أنك كم نفثت بين ذلك من خلط وأخطاء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كم تجاوزت به إلى الألوان من السهو والعصيان ، حررتها بلا روية وسجلتها من غير تأمل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 xml:space="preserve">فقل لي ، من ذا يتولى اليوم مدحه وتحسينه ، بل من الذي يتحمل كل ذلك ممن يراه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أيها العود الأجوف الرقيق</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ماذا أفدتني إذا بريت منك هذا الرأس قلما سوى أخطاء رقمها منك هذا اللسان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ماذا تركت لي فوق هذه الصفحات إلا آثارا من نشوة العصيان ونقوشا من ذكريات اللهو والآثام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r>
      <w:r>
        <w:rPr>
          <w:rFonts w:ascii="Times New Roman" w:hAnsi="Times New Roman" w:cs="Times New Roman"/>
          <w:b/>
          <w:b/>
          <w:bCs w:val="false"/>
          <w:color w:val="00007F"/>
          <w:sz w:val="24"/>
          <w:sz w:val="24"/>
          <w:szCs w:val="24"/>
          <w:rtl w:val="true"/>
          <w:lang w:val="ar-SY" w:bidi="en-US"/>
        </w:rPr>
        <w:t xml:space="preserve">حسب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حسبك انصرافا إلى تسجيل ما تمليه عليك الأهواء ، وكفاك انهماكا في مظاهر اللهو والألع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لقد آن أن تقلع عن كل ذلك تائبا نادما ، وآن أن تتبين طريق الحق لتسلكه مستغفرا باكيا ، وإلا فالنوبة من ورائك لاحقة بك ، ولعلها تفجؤك عما قريب ، فلا تفيدك حينئذ اليقظة والانتبا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br/>
      </w:r>
      <w:r>
        <w:rPr>
          <w:rFonts w:ascii="Times New Roman" w:hAnsi="Times New Roman" w:cs="Times New Roman"/>
          <w:b/>
          <w:b/>
          <w:bCs w:val="false"/>
          <w:color w:val="00007F"/>
          <w:sz w:val="24"/>
          <w:sz w:val="24"/>
          <w:szCs w:val="24"/>
          <w:rtl w:val="true"/>
          <w:lang w:val="ar-SY" w:bidi="en-US"/>
        </w:rPr>
        <w:t>ولكن القلم ما إن طرق سمعه هذا الكلام حتى هبّ ثائرا ، فامتطى صهوة الأنامل وقد سلّ لسانا كالسيف يقارعني به قائل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ي أحمد</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لو لم تكن أنت ذلك الخبيث الذي تصف ، لما برّأت نفسك عن إثم أنت صاحبه لتلصقه ببرائتي وضعفي ، ولعلمت أنني لم أكتب إلا الذي قلته ، ولم أرسم إلا ما تصورت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فالقول قولك حقا كان أم باطلا ، والفعل فعلك خطأ كان أم صواب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أيها المتصرف فيما تتهمني ب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إنك لتعلم أنني كنت عدما في طوايا التراب ، ثم أنبتتي الأقدار قصبا في عالم الرياض والبساتين ، تتمايل النسمات بقوامي الفارع يمنة ويسرة ، ليس لي صرير أسجل به قولا ولا صفير أبعث به لحن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ثم عمدت إليّ فأبعدتني عن الأهل والأوطان واقتلعتني من بين الرفقة والأصحاب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اتخذت مني قسما لتسجيل أقوال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اخترت قسما آخر لتصوير طربك وآلام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نقلتني من بين روضتي ووطني إلى رياض الشوق والهجران ، وثقبت جهات من جسمي بكّ العشق والآلام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ثم رحت تنفخ فيه روحا من أنفاسك ألهبت مني الكبد والجوانح ، فكان كل بكائي من تعذيبك وإحراقك ، وكان جميع آهاتي لنفخك وأنفاس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أنا جماد ضعيف أبكم ليس لي لسان ، وقصب يابس لا يتأتى مني أي نطق أو بيان ، ولكن أنت الذي اتخذتني إصبعا سادسا بين بنانك ، وأنت الذي جملت بي مجالس طربك وألحانك ، وأنت الذي سوّدت بس صحائف لهوك وعصيان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إلا فمنذا الذي سمع بأن الناي ينطق من غير نافخ ، أو أن القلم ينقش من غير كاتب </w:t>
      </w:r>
      <w:r>
        <w:rPr>
          <w:rFonts w:cs="Times New Roman" w:ascii="Times New Roman" w:hAnsi="Times New Roman"/>
          <w:b/>
          <w:bCs w:val="false"/>
          <w:color w:val="00007F"/>
          <w:sz w:val="24"/>
          <w:szCs w:val="24"/>
          <w:rtl w:val="true"/>
          <w:lang w:val="ar-SY" w:bidi="en-US"/>
        </w:rPr>
        <w:t>...</w:t>
      </w:r>
      <w:r>
        <w:rPr>
          <w:rFonts w:ascii="Times New Roman" w:hAnsi="Times New Roman" w:cs="Times New Roman"/>
          <w:b/>
          <w:b/>
          <w:bCs w:val="false"/>
          <w:color w:val="00007F"/>
          <w:sz w:val="24"/>
          <w:sz w:val="24"/>
          <w:szCs w:val="24"/>
          <w:rtl w:val="true"/>
          <w:lang w:val="ar-SY" w:bidi="en-US"/>
        </w:rPr>
        <w:t>؟</w:t>
      </w:r>
      <w:r>
        <w:rPr>
          <w:rFonts w:cs="Times New Roman" w:ascii="Times New Roman" w:hAnsi="Times New Roman"/>
          <w:b/>
          <w:bCs w:val="false"/>
          <w:color w:val="00007F"/>
          <w:sz w:val="24"/>
          <w:szCs w:val="24"/>
          <w:lang w:val="ar-SY" w:bidi="en-US"/>
        </w:rPr>
        <w:br/>
        <w:br/>
      </w:r>
      <w:r>
        <w:rPr>
          <w:rFonts w:ascii="Times New Roman" w:hAnsi="Times New Roman" w:cs="Times New Roman"/>
          <w:b/>
          <w:b/>
          <w:bCs w:val="false"/>
          <w:color w:val="00007F"/>
          <w:sz w:val="24"/>
          <w:sz w:val="24"/>
          <w:szCs w:val="24"/>
          <w:rtl w:val="true"/>
          <w:lang w:val="ar-SY" w:bidi="en-US"/>
        </w:rPr>
        <w:t>أي رب</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إنك لتعلم أن ’’ الخاني ‘‘ الضعيف إنما هو في قبضتك مثل هذا القلم المقيد المعذو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قلبه في يدك ، وجوارحه ملك لتصرف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نت الآمر القوي وهو المأمور الضعيف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أنت المالك الغني وهو المملوك الفقير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ولئن كنت قد منحته يا مولاي في شؤونه بعض تصرف أو اختيار ، فلقد فوض ذلك أيضا إليك ، وتجرد من كل اختياره وتصرفه لسلطانك وأمر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فهو بكل ما أوليته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سواء كان علما أم قلما أم عملا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 xml:space="preserve">ملك لأمرك ووقف لتصرفك وإرادتك </w:t>
      </w:r>
      <w:r>
        <w:rPr>
          <w:rFonts w:cs="Times New Roman" w:ascii="Times New Roman" w:hAnsi="Times New Roman"/>
          <w:b/>
          <w:bCs w:val="false"/>
          <w:color w:val="00007F"/>
          <w:sz w:val="24"/>
          <w:szCs w:val="24"/>
          <w:rtl w:val="true"/>
          <w:lang w:val="ar-SY" w:bidi="en-US"/>
        </w:rPr>
        <w:t xml:space="preserve">. </w:t>
      </w:r>
      <w:r>
        <w:rPr>
          <w:rFonts w:ascii="Times New Roman" w:hAnsi="Times New Roman" w:cs="Times New Roman"/>
          <w:b/>
          <w:b/>
          <w:bCs w:val="false"/>
          <w:color w:val="00007F"/>
          <w:sz w:val="24"/>
          <w:sz w:val="24"/>
          <w:szCs w:val="24"/>
          <w:rtl w:val="true"/>
          <w:lang w:val="ar-SY" w:bidi="en-US"/>
        </w:rPr>
        <w:t>وهو وحقك يا مولاي لا يفرق بين نفع له وضر ، ولا يملك لنفسه سعيا إلى خير أو تجنبا عن شر</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هو على كل ما لطخه من صفحات كثيرة بمداد القبائح والآثام ، ليس له دونك من غرض أو قصد ، وليس له بغيرك أي طاقة أو حول</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 xml:space="preserve">كل ما سطرته يا إلهي من أول سطر في صحائف حياتي إلى أخره إنما هو نتيجة خطك وتقديرك ، وإنها لسطور كثيرة قد حوت سجل ثلاثين عاما من عمري الذي مضى </w:t>
      </w:r>
      <w:r>
        <w:rPr>
          <w:rFonts w:cs="Times New Roman" w:ascii="Times New Roman" w:hAnsi="Times New Roman"/>
          <w:b/>
          <w:bCs w:val="false"/>
          <w:color w:val="00007F"/>
          <w:sz w:val="24"/>
          <w:szCs w:val="24"/>
          <w:rtl w:val="true"/>
          <w:lang w:val="ar-SY" w:bidi="en-US"/>
        </w:rPr>
        <w:t xml:space="preserve">* ... </w:t>
      </w:r>
      <w:r>
        <w:rPr>
          <w:rFonts w:ascii="Times New Roman" w:hAnsi="Times New Roman" w:cs="Times New Roman"/>
          <w:b/>
          <w:b/>
          <w:bCs w:val="false"/>
          <w:color w:val="00007F"/>
          <w:sz w:val="24"/>
          <w:sz w:val="24"/>
          <w:szCs w:val="24"/>
          <w:rtl w:val="true"/>
          <w:lang w:val="ar-SY" w:bidi="en-US"/>
        </w:rPr>
        <w:t>إذ كان التاريخ حينما انفكت روحي عن غيبها إحدى وستين وألفا</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ولقد ناهزت اليوم العام الأربع والأربعين ، ولست أرى فوق كاهلي إلا ركاما من السيئات والآثام ، لا أجد بينها درهما من عمل صالح قدمت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رباه</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br/>
      </w:r>
      <w:r>
        <w:rPr>
          <w:rFonts w:ascii="Times New Roman" w:hAnsi="Times New Roman" w:cs="Times New Roman"/>
          <w:b/>
          <w:b/>
          <w:bCs w:val="false"/>
          <w:color w:val="00007F"/>
          <w:sz w:val="24"/>
          <w:sz w:val="24"/>
          <w:szCs w:val="24"/>
          <w:rtl w:val="true"/>
          <w:lang w:val="ar-SY" w:bidi="en-US"/>
        </w:rPr>
        <w:t>كما وفقتني في نهاية هذا السِّفْر إلى الالتفات لعظمتك والتسبيح بحمدك ، أسألك أم توفقني في نهاية حياتي أيضا إلى التمسك بهديك والإيمان بلطفك وحكمتك</w:t>
      </w:r>
      <w:r>
        <w:rPr>
          <w:rFonts w:ascii="Times New Roman" w:hAnsi="Times New Roman" w:cs="Times New Roman"/>
          <w:b/>
          <w:b/>
          <w:bCs w:val="false"/>
          <w:color w:val="00007F"/>
          <w:sz w:val="24"/>
          <w:sz w:val="24"/>
          <w:szCs w:val="24"/>
          <w:lang w:val="ar-SY" w:bidi="en-US"/>
        </w:rPr>
        <w:t xml:space="preserve"> </w:t>
      </w:r>
      <w:r>
        <w:rPr>
          <w:rFonts w:cs="Times New Roman" w:ascii="Times New Roman" w:hAnsi="Times New Roman"/>
          <w:b/>
          <w:bCs w:val="false"/>
          <w:color w:val="00007F"/>
          <w:sz w:val="24"/>
          <w:szCs w:val="24"/>
          <w:lang w:val="ar-SY" w:bidi="en-US"/>
        </w:rPr>
        <w:t>...</w:t>
      </w:r>
      <w:r>
        <w:rPr>
          <w:rFonts w:cs="Times New Roman" w:ascii="Tahoma" w:hAnsi="Tahoma"/>
          <w:b w:val="false"/>
          <w:bCs w:val="false"/>
          <w:color w:val="00007F"/>
          <w:sz w:val="20"/>
          <w:szCs w:val="24"/>
          <w:lang w:val="ar-SY" w:bidi="en-US"/>
        </w:rPr>
        <w:br/>
        <w:br/>
        <w:br/>
        <w:br/>
        <w:br/>
        <w:t xml:space="preserve">* </w:t>
      </w:r>
      <w:r>
        <w:rPr>
          <w:rFonts w:ascii="Tahoma" w:hAnsi="Tahoma" w:cs="Times New Roman"/>
          <w:b w:val="false"/>
          <w:b w:val="false"/>
          <w:bCs w:val="false"/>
          <w:color w:val="00007F"/>
          <w:sz w:val="20"/>
          <w:sz w:val="20"/>
          <w:szCs w:val="24"/>
          <w:rtl w:val="true"/>
          <w:lang w:val="ar-SY" w:bidi="en-US"/>
        </w:rPr>
        <w:t xml:space="preserve">كان هذا عمرأحمد خاني حينما ألف هذه القصة مع إضافة أربعة عشر عاما ، وهي أيام الصبا التي استثناها من سجل أعماله </w:t>
      </w:r>
      <w:r>
        <w:rPr>
          <w:rFonts w:cs="Tahoma" w:ascii="Tahoma" w:hAnsi="Tahoma"/>
          <w:b w:val="false"/>
          <w:bCs w:val="false"/>
          <w:color w:val="00007F"/>
          <w:sz w:val="20"/>
          <w:szCs w:val="24"/>
          <w:rtl w:val="true"/>
          <w:lang w:val="ar-SY" w:bidi="en-US"/>
        </w:rPr>
        <w:t xml:space="preserve">. </w:t>
      </w:r>
      <w:r>
        <w:rPr>
          <w:rFonts w:ascii="Tahoma" w:hAnsi="Tahoma" w:cs="Tahoma"/>
          <w:b w:val="false"/>
          <w:b w:val="false"/>
          <w:bCs w:val="false"/>
          <w:color w:val="00007F"/>
          <w:sz w:val="20"/>
          <w:sz w:val="20"/>
          <w:szCs w:val="24"/>
          <w:rtl w:val="true"/>
          <w:lang w:val="ar-SY" w:bidi="en-US"/>
        </w:rPr>
        <w:t>فاذا أضيفت إليه كان أربعة وأربعين كما بين ذلك فيما بعد</w:t>
      </w:r>
      <w:r>
        <w:rPr>
          <w:rFonts w:ascii="Tahoma" w:hAnsi="Tahoma" w:cs="Tahoma"/>
          <w:b w:val="false"/>
          <w:b w:val="false"/>
          <w:bCs w:val="false"/>
          <w:color w:val="00007F"/>
          <w:sz w:val="20"/>
          <w:sz w:val="20"/>
          <w:szCs w:val="24"/>
          <w:lang w:val="ar-SY" w:bidi="en-US"/>
        </w:rPr>
        <w:t xml:space="preserve"> </w:t>
      </w:r>
      <w:r>
        <w:rPr>
          <w:rFonts w:cs="Tahoma" w:ascii="Tahoma" w:hAnsi="Tahoma"/>
          <w:b w:val="false"/>
          <w:bCs w:val="false"/>
          <w:color w:val="00007F"/>
          <w:sz w:val="20"/>
          <w:szCs w:val="24"/>
          <w:lang w:val="ar-SY" w:bidi="en-US"/>
        </w:rPr>
        <w:t>...</w:t>
      </w:r>
    </w:p>
    <w:p>
      <w:pPr>
        <w:pStyle w:val="Normal"/>
        <w:bidi w:val="0"/>
        <w:jc w:val="right"/>
        <w:rPr>
          <w:rFonts w:ascii="Times New Roman" w:hAnsi="Times New Roman" w:cs="Tahoma"/>
          <w:b w:val="false"/>
          <w:b w:val="false"/>
          <w:bCs w:val="false"/>
          <w:color w:val="auto"/>
          <w:sz w:val="32"/>
          <w:szCs w:val="24"/>
          <w:lang w:val="ar-SY" w:bidi="en-US"/>
        </w:rPr>
      </w:pPr>
      <w:r>
        <w:rPr>
          <w:rFonts w:cs="Tahoma" w:ascii="Times New Roman" w:hAnsi="Times New Roman"/>
          <w:b w:val="false"/>
          <w:bCs w:val="false"/>
          <w:color w:val="auto"/>
          <w:sz w:val="32"/>
          <w:szCs w:val="24"/>
          <w:lang w:val="ar-SY" w:bidi="en-US"/>
        </w:rPr>
      </w:r>
    </w:p>
    <w:p>
      <w:pPr>
        <w:pStyle w:val="Normal"/>
        <w:bidi w:val="0"/>
        <w:jc w:val="right"/>
        <w:rPr>
          <w:rFonts w:ascii="Times New Roman" w:hAnsi="Times New Roman" w:cs="Tahoma"/>
          <w:b w:val="false"/>
          <w:b w:val="false"/>
          <w:bCs w:val="false"/>
          <w:color w:val="auto"/>
          <w:sz w:val="32"/>
          <w:szCs w:val="24"/>
          <w:lang w:val="ar-SY" w:bidi="en-US"/>
        </w:rPr>
      </w:pPr>
      <w:r>
        <w:rPr>
          <w:rFonts w:cs="Tahoma" w:ascii="Times New Roman" w:hAnsi="Times New Roman"/>
          <w:b w:val="false"/>
          <w:bCs w:val="false"/>
          <w:color w:val="auto"/>
          <w:sz w:val="32"/>
          <w:szCs w:val="24"/>
          <w:lang w:val="ar-SY" w:bidi="en-US"/>
        </w:rPr>
      </w:r>
    </w:p>
    <w:p>
      <w:pPr>
        <w:pStyle w:val="Normal"/>
        <w:bidi w:val="0"/>
        <w:jc w:val="right"/>
        <w:rPr>
          <w:rFonts w:ascii="Times New Roman" w:hAnsi="Times New Roman" w:cs="Tahoma"/>
          <w:b w:val="false"/>
          <w:b w:val="false"/>
          <w:bCs w:val="false"/>
          <w:color w:val="auto"/>
          <w:sz w:val="32"/>
          <w:szCs w:val="24"/>
          <w:lang w:val="ar-SY" w:bidi="en-US"/>
        </w:rPr>
      </w:pPr>
      <w:r>
        <w:rPr>
          <w:rFonts w:cs="Tahoma" w:ascii="Times New Roman" w:hAnsi="Times New Roman"/>
          <w:b w:val="false"/>
          <w:bCs w:val="false"/>
          <w:color w:val="auto"/>
          <w:sz w:val="32"/>
          <w:szCs w:val="24"/>
          <w:lang w:val="ar-SY" w:bidi="en-US"/>
        </w:rPr>
      </w:r>
    </w:p>
    <w:p>
      <w:pPr>
        <w:pStyle w:val="Normal"/>
        <w:bidi w:val="0"/>
        <w:jc w:val="right"/>
        <w:rPr>
          <w:rFonts w:ascii="Times New Roman" w:hAnsi="Times New Roman" w:cs="Tahoma"/>
          <w:b w:val="false"/>
          <w:b w:val="false"/>
          <w:bCs w:val="false"/>
          <w:color w:val="auto"/>
          <w:sz w:val="32"/>
          <w:szCs w:val="24"/>
          <w:lang w:val="ar-SY" w:bidi="en-US"/>
        </w:rPr>
      </w:pPr>
      <w:r>
        <w:rPr>
          <w:rFonts w:cs="Tahoma" w:ascii="Times New Roman" w:hAnsi="Times New Roman"/>
          <w:b w:val="false"/>
          <w:bCs w:val="false"/>
          <w:color w:val="auto"/>
          <w:sz w:val="32"/>
          <w:szCs w:val="24"/>
          <w:lang w:val="ar-SY" w:bidi="en-US"/>
        </w:rPr>
      </w:r>
    </w:p>
    <w:p>
      <w:pPr>
        <w:pStyle w:val="Normal"/>
        <w:bidi w:val="0"/>
        <w:jc w:val="right"/>
        <w:rPr>
          <w:rFonts w:ascii="Times New Roman" w:hAnsi="Times New Roman" w:cs="Tahoma"/>
          <w:b w:val="false"/>
          <w:b w:val="false"/>
          <w:bCs w:val="false"/>
          <w:color w:val="auto"/>
          <w:sz w:val="32"/>
          <w:szCs w:val="24"/>
          <w:lang w:val="ar-SY" w:bidi="en-US"/>
        </w:rPr>
      </w:pPr>
      <w:r>
        <w:rPr>
          <w:rFonts w:cs="Tahoma" w:ascii="Times New Roman" w:hAnsi="Times New Roman"/>
          <w:b w:val="false"/>
          <w:bCs w:val="false"/>
          <w:color w:val="auto"/>
          <w:sz w:val="32"/>
          <w:szCs w:val="24"/>
          <w:lang w:val="ar-SY" w:bidi="en-US"/>
        </w:rPr>
      </w:r>
    </w:p>
    <w:p>
      <w:pPr>
        <w:pStyle w:val="Normal"/>
        <w:bidi w:val="0"/>
        <w:jc w:val="right"/>
        <w:rPr>
          <w:rFonts w:ascii="Times New Roman" w:hAnsi="Times New Roman" w:cs="Tahoma"/>
          <w:b w:val="false"/>
          <w:b w:val="false"/>
          <w:bCs w:val="false"/>
          <w:color w:val="auto"/>
          <w:sz w:val="32"/>
          <w:szCs w:val="24"/>
          <w:lang w:val="ar-SY" w:bidi="en-US"/>
        </w:rPr>
      </w:pPr>
      <w:r>
        <w:rPr>
          <w:rFonts w:cs="Tahoma" w:ascii="Times New Roman" w:hAnsi="Times New Roman"/>
          <w:b w:val="false"/>
          <w:bCs w:val="false"/>
          <w:color w:val="auto"/>
          <w:sz w:val="32"/>
          <w:szCs w:val="24"/>
          <w:lang w:val="ar-SY" w:bidi="en-US"/>
        </w:rPr>
      </w:r>
    </w:p>
    <w:p>
      <w:pPr>
        <w:pStyle w:val="Normal"/>
        <w:bidi w:val="0"/>
        <w:jc w:val="right"/>
        <w:rPr>
          <w:rFonts w:ascii="Times New Roman" w:hAnsi="Times New Roman" w:cs="Tahoma"/>
          <w:b w:val="false"/>
          <w:b w:val="false"/>
          <w:bCs w:val="false"/>
          <w:color w:val="auto"/>
          <w:sz w:val="32"/>
          <w:szCs w:val="24"/>
          <w:lang w:val="ar-SY" w:bidi="en-US"/>
        </w:rPr>
      </w:pPr>
      <w:r>
        <w:rPr>
          <w:rFonts w:cs="Tahoma" w:ascii="Times New Roman" w:hAnsi="Times New Roman"/>
          <w:b w:val="false"/>
          <w:bCs w:val="false"/>
          <w:color w:val="auto"/>
          <w:sz w:val="32"/>
          <w:szCs w:val="24"/>
          <w:lang w:val="ar-SY" w:bidi="en-US"/>
        </w:rPr>
      </w:r>
    </w:p>
    <w:p>
      <w:pPr>
        <w:pStyle w:val="Normal"/>
        <w:bidi w:val="0"/>
        <w:jc w:val="right"/>
        <w:rPr>
          <w:rFonts w:ascii="Times New Roman" w:hAnsi="Times New Roman" w:cs="Tahoma"/>
          <w:b w:val="false"/>
          <w:b w:val="false"/>
          <w:bCs w:val="false"/>
          <w:color w:val="auto"/>
          <w:sz w:val="32"/>
          <w:szCs w:val="24"/>
          <w:lang w:val="ar-SY" w:bidi="en-US"/>
        </w:rPr>
      </w:pPr>
      <w:r>
        <w:rPr>
          <w:rFonts w:cs="Tahoma" w:ascii="Times New Roman" w:hAnsi="Times New Roman"/>
          <w:b w:val="false"/>
          <w:bCs w:val="false"/>
          <w:color w:val="auto"/>
          <w:sz w:val="32"/>
          <w:szCs w:val="24"/>
          <w:lang w:val="ar-SY" w:bidi="en-US"/>
        </w:rPr>
      </w:r>
    </w:p>
    <w:p>
      <w:pPr>
        <w:pStyle w:val="Normal"/>
        <w:bidi w:val="0"/>
        <w:jc w:val="right"/>
        <w:rPr>
          <w:rFonts w:ascii="Times New Roman" w:hAnsi="Times New Roman" w:cs="Tahoma"/>
          <w:b w:val="false"/>
          <w:b w:val="false"/>
          <w:bCs w:val="false"/>
          <w:color w:val="auto"/>
          <w:sz w:val="32"/>
          <w:szCs w:val="24"/>
          <w:lang w:val="ar-SY" w:bidi="en-US"/>
        </w:rPr>
      </w:pPr>
      <w:r>
        <w:rPr>
          <w:rFonts w:cs="Tahoma" w:ascii="Times New Roman" w:hAnsi="Times New Roman"/>
          <w:b w:val="false"/>
          <w:bCs w:val="false"/>
          <w:color w:val="auto"/>
          <w:sz w:val="32"/>
          <w:szCs w:val="24"/>
          <w:lang w:val="ar-SY" w:bidi="en-US"/>
        </w:rPr>
      </w:r>
    </w:p>
    <w:p>
      <w:pPr>
        <w:pStyle w:val="Normal"/>
        <w:bidi w:val="0"/>
        <w:jc w:val="right"/>
        <w:rPr>
          <w:rFonts w:ascii="Times New Roman" w:hAnsi="Times New Roman" w:cs="Tahoma"/>
          <w:b w:val="false"/>
          <w:b w:val="false"/>
          <w:bCs w:val="false"/>
          <w:color w:val="auto"/>
          <w:sz w:val="32"/>
          <w:szCs w:val="24"/>
          <w:lang w:val="ar-SY" w:bidi="en-US"/>
        </w:rPr>
      </w:pPr>
      <w:r>
        <w:rPr>
          <w:rFonts w:cs="Tahoma" w:ascii="Times New Roman" w:hAnsi="Times New Roman"/>
          <w:b w:val="false"/>
          <w:bCs w:val="false"/>
          <w:color w:val="auto"/>
          <w:sz w:val="32"/>
          <w:szCs w:val="24"/>
          <w:lang w:val="ar-SY" w:bidi="en-US"/>
        </w:rPr>
      </w:r>
    </w:p>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