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SY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>قناة الأسرة والمجتمع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SY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دورة البرامجية التلفزيونية خلال شهر رمضان المبارك</w:t>
      </w:r>
    </w:p>
    <w:tbl>
      <w:tblPr>
        <w:bidiVisual w:val="true"/>
        <w:tblW w:w="8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3"/>
        <w:gridCol w:w="1052"/>
        <w:gridCol w:w="1053"/>
        <w:gridCol w:w="1053"/>
      </w:tblGrid>
      <w:tr>
        <w:trPr>
          <w:trHeight w:val="272" w:hRule="atLeast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وقيت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سبت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حد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ثنين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ثلاثاء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ربعاء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خميس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جمعة</w:t>
            </w:r>
          </w:p>
        </w:tc>
      </w:tr>
      <w:tr>
        <w:trPr>
          <w:trHeight w:val="36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0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SY"/>
              </w:rPr>
              <w:t xml:space="preserve">الافتتاح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عرض الوقائع</w:t>
            </w:r>
          </w:p>
        </w:tc>
      </w:tr>
      <w:tr>
        <w:trPr>
          <w:trHeight w:val="36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05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هلاً رمضان</w:t>
            </w:r>
          </w:p>
        </w:tc>
      </w:tr>
      <w:tr>
        <w:trPr>
          <w:trHeight w:val="36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25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رات مان رسوم متحركة</w:t>
            </w:r>
          </w:p>
        </w:tc>
      </w:tr>
      <w:tr>
        <w:trPr>
          <w:trHeight w:val="28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35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بجد هوز</w:t>
            </w:r>
          </w:p>
        </w:tc>
      </w:tr>
      <w:tr>
        <w:trPr>
          <w:trHeight w:val="54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1.0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نوار الغ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لعب وج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نوار الغد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لعب وج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نوار الغد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لعب وجد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وم صغير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حاب ورفقة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1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المسلسل المحلي فتافيت 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2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مطبخ الدمشقي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3.0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الأخبار انكليزي </w:t>
            </w:r>
            <w:r>
              <w:rPr>
                <w:rtl w:val="true"/>
                <w:lang w:bidi="ar-SY"/>
              </w:rPr>
              <w:t xml:space="preserve">- </w:t>
            </w:r>
            <w:r>
              <w:rPr>
                <w:rtl w:val="true"/>
                <w:lang w:bidi="ar-SY"/>
              </w:rPr>
              <w:t>فرنسي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3.2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من الدنيا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عزف منفرد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رياضة في أسبوع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 الكتاب بطل من بلدي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وراق ثقافية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دنيا المعلوماتية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مجلة الأمل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3.5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محلي 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بيت جدي فترة الإفطار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4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ياتنا في رمضان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5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ليــــــــالينــــــــــــا</w:t>
            </w:r>
          </w:p>
        </w:tc>
      </w:tr>
      <w:tr>
        <w:trPr>
          <w:trHeight w:val="28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5.45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محلي 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وجه العدالة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6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عرض مستمر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6.55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فترة الإفطار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7.15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محلي 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وحوش وسبايا</w:t>
            </w:r>
          </w:p>
        </w:tc>
      </w:tr>
      <w:tr>
        <w:trPr>
          <w:trHeight w:val="54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8.1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خبايا صور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في صحف الغرب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لغة العالم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و كابتن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فنان في الذاكرة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>حكايا سينمائية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نبض الملاعب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فكرة التلفزيون </w:t>
            </w:r>
          </w:p>
        </w:tc>
      </w:tr>
      <w:tr>
        <w:trPr>
          <w:trHeight w:val="110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9.0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مقهى الرياضة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طب و الحياة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منبر المشاهدين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قضايا الفن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صارحات 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سحر المغنى 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وح التوتر</w:t>
            </w:r>
          </w:p>
        </w:tc>
      </w:tr>
      <w:tr>
        <w:trPr>
          <w:trHeight w:val="28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.0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أخبار بالإنكليزية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.2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باب المقام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.2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طيمشة ونيمشة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.4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مسلسل محلي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زهرة النرجس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رمضان مبارك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3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رمضان مبارك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01.00</w:t>
            </w:r>
          </w:p>
        </w:tc>
        <w:tc>
          <w:tcPr>
            <w:tcW w:w="73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نهاية الإرسال</w:t>
            </w:r>
          </w:p>
        </w:tc>
      </w:tr>
    </w:tbl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56:00Z</dcterms:created>
  <dc:creator>HIMOW</dc:creator>
  <dc:description/>
  <cp:keywords/>
  <dc:language>en-US</dc:language>
  <cp:lastModifiedBy>HIMOW</cp:lastModifiedBy>
  <dcterms:modified xsi:type="dcterms:W3CDTF">2008-09-02T09:56:00Z</dcterms:modified>
  <cp:revision>2</cp:revision>
  <dc:subject/>
  <dc:title/>
</cp:coreProperties>
</file>