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Tahoma" w:hAnsi="Tahoma" w:cs="Simplified Arabic"/>
          <w:color w:val="363636"/>
          <w:sz w:val="40"/>
          <w:szCs w:val="40"/>
          <w:u w:val="single"/>
        </w:rPr>
      </w:pP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سأخون</w:t>
      </w:r>
      <w:r>
        <w:rPr>
          <w:rStyle w:val="StrongEmphasis"/>
          <w:rFonts w:ascii="Tahoma" w:hAnsi="Tahoma" w:eastAsia="Tahoma" w:cs="Tahoma"/>
          <w:color w:val="363636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وطني</w:t>
      </w:r>
      <w:r>
        <w:rPr>
          <w:rStyle w:val="StrongEmphasis"/>
          <w:rFonts w:ascii="Tahoma" w:hAnsi="Tahoma" w:eastAsia="Tahoma" w:cs="Tahoma"/>
          <w:color w:val="363636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363636"/>
          <w:sz w:val="40"/>
          <w:szCs w:val="40"/>
          <w:u w:val="single"/>
          <w:rtl w:val="true"/>
        </w:rPr>
        <w:t>(</w:t>
      </w: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هذيان</w:t>
      </w:r>
      <w:r>
        <w:rPr>
          <w:rStyle w:val="StrongEmphasis"/>
          <w:rFonts w:ascii="Tahoma" w:hAnsi="Tahoma" w:eastAsia="Tahoma" w:cs="Tahoma"/>
          <w:color w:val="363636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في</w:t>
      </w:r>
      <w:r>
        <w:rPr>
          <w:rStyle w:val="StrongEmphasis"/>
          <w:rFonts w:ascii="Tahoma" w:hAnsi="Tahoma" w:eastAsia="Tahoma" w:cs="Tahoma"/>
          <w:color w:val="363636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الرعب</w:t>
      </w:r>
      <w:r>
        <w:rPr>
          <w:rStyle w:val="StrongEmphasis"/>
          <w:rFonts w:ascii="Tahoma" w:hAnsi="Tahoma" w:eastAsia="Tahoma" w:cs="Tahoma"/>
          <w:color w:val="363636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والحرية</w:t>
      </w:r>
      <w:r>
        <w:rPr>
          <w:rStyle w:val="StrongEmphasis"/>
          <w:rFonts w:cs="Simplified Arabic" w:ascii="Tahoma" w:hAnsi="Tahoma"/>
          <w:color w:val="363636"/>
          <w:sz w:val="40"/>
          <w:szCs w:val="40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Tahoma" w:hAnsi="Tahoma" w:cs="Simplified Arabic"/>
          <w:color w:val="363636"/>
          <w:sz w:val="40"/>
          <w:szCs w:val="40"/>
          <w:u w:val="single"/>
        </w:rPr>
      </w:pP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محمد</w:t>
      </w:r>
      <w:r>
        <w:rPr>
          <w:rStyle w:val="StrongEmphasis"/>
          <w:rFonts w:ascii="Tahoma" w:hAnsi="Tahoma" w:eastAsia="Tahoma" w:cs="Tahoma"/>
          <w:color w:val="363636"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363636"/>
          <w:sz w:val="40"/>
          <w:sz w:val="40"/>
          <w:szCs w:val="40"/>
          <w:u w:val="single"/>
          <w:rtl w:val="true"/>
        </w:rPr>
        <w:t>الماغوط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Tahoma" w:hAnsi="Tahoma" w:cs="Simplified Arabic"/>
          <w:color w:val="36363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Tahoma" w:hAnsi="Tahoma" w:cs="Simplified Arabic"/>
          <w:color w:val="36363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Tahoma" w:hAnsi="Tahoma" w:cs="Simplified Arabic"/>
          <w:color w:val="36363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Tahoma" w:hAnsi="Tahoma" w:cs="Simplified Arabic"/>
          <w:color w:val="36363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00"/>
          <w:sz w:val="48"/>
          <w:szCs w:val="48"/>
        </w:rPr>
      </w:pPr>
      <w:r>
        <w:rPr>
          <w:rFonts w:cs="Simplified Arabic"/>
          <w:color w:val="800000"/>
          <w:sz w:val="48"/>
          <w:sz w:val="48"/>
          <w:szCs w:val="48"/>
          <w:rtl w:val="true"/>
        </w:rPr>
        <w:t>العرّاف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ئ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رو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ظ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ت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يك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غا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لآ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ائ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ث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ؤ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م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وبوغر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ن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يكات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خ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بريال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فع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ق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س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ن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راكول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آ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ذ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رائ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ن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بي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ث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خ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تي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هر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ص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وع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به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&gt;&gt;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ل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ا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ي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زا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عتد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ئ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ج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لت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ت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كن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اص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ل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ج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ص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د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ر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ق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ض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ض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ر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ص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ه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وفهم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غ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ؤومتين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ّ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ف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ّ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ي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شعو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ر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ا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ّ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ّ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ّ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؟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00"/>
          <w:sz w:val="48"/>
          <w:szCs w:val="48"/>
          <w:lang w:bidi="ar-SY"/>
        </w:rPr>
      </w:pPr>
      <w:r>
        <w:rPr>
          <w:rFonts w:cs="Simplified Arabic"/>
          <w:color w:val="800000"/>
          <w:sz w:val="48"/>
          <w:sz w:val="48"/>
          <w:szCs w:val="48"/>
          <w:rtl w:val="true"/>
          <w:lang w:bidi="ar-SY"/>
        </w:rPr>
        <w:t>طوق</w:t>
      </w:r>
      <w:r>
        <w:rPr>
          <w:rFonts w:eastAsia="Times New Roman"/>
          <w:color w:val="800000"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color w:val="800000"/>
          <w:sz w:val="48"/>
          <w:sz w:val="48"/>
          <w:szCs w:val="48"/>
          <w:rtl w:val="true"/>
          <w:lang w:bidi="ar-SY"/>
        </w:rPr>
        <w:t>الحمامة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800000"/>
          <w:sz w:val="28"/>
          <w:szCs w:val="28"/>
          <w:lang w:bidi="ar-SY"/>
        </w:rPr>
      </w:pPr>
      <w:r>
        <w:rPr>
          <w:rFonts w:cs="Simplified Arabic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يبت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و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سيقى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أم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م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غيو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رب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جا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ع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مفون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تهوف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ج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في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ق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انق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ر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مو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ح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يض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أ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ران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امبو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دف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لق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دت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عام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زانت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ياب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وب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و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راق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بوت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نع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ك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تم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توق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يط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يج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دقو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صاص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زا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وسط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رعو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و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واء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ين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سيق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ح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م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لصص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غلق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وا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وافذ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تأك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ؤول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يط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يج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و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رت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لدو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و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ف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فو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يق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خر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كد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يبت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و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صوص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فتراء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شاع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رضة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بار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رأ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غ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كض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ار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اق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رك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طو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ن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ن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م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ن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دق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دق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ب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يف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صيف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ألوك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ه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ن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ء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ول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ط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وس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صوص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ع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ائس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ضلل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ئس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ن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كد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س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بي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دم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تحا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ك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تف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ح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و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نن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ب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سا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ط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رائيل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لك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فن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قف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ظر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ئو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اولو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ناع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ه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ر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دو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ؤتمر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كت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ك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ضار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أن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ظرو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ت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نرالات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لسو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سي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زاز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عراء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نان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بارزو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ي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صي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رح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سرح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ح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وح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مفون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مفون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ن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غن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لسل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سلس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يبتي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كب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ر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تمع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ني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ذريه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و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ك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مة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راع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و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ضح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وح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ول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ص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يرة</w:t>
      </w:r>
      <w:r>
        <w:rPr>
          <w:rFonts w:cs="Simplified Arabic"/>
          <w:sz w:val="28"/>
          <w:szCs w:val="28"/>
          <w:rtl w:val="true"/>
          <w:lang w:bidi="ar-SY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و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ر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وة</w:t>
      </w:r>
      <w:r>
        <w:rPr>
          <w:rFonts w:cs="Simplified Arabic"/>
          <w:sz w:val="28"/>
          <w:szCs w:val="28"/>
          <w:rtl w:val="true"/>
          <w:lang w:bidi="ar-SY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را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تد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لت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ه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عراء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تاب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نانين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سي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يك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اق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لح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ي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ط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ولة</w:t>
      </w:r>
      <w:r>
        <w:rPr>
          <w:rFonts w:cs="Simplified Arabic"/>
          <w:sz w:val="28"/>
          <w:szCs w:val="28"/>
          <w:rtl w:val="true"/>
          <w:lang w:bidi="ar-SY"/>
        </w:rPr>
        <w:t>.&gt;&gt;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ذلك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ضعف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تهدف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اب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اق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هتما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غ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تاب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هتما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رأ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لح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و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ضمو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عا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ا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باب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سب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جي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ين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مت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وس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تطيع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ر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ر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لح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شاق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عالي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نساه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ساطة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ين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ه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ط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باب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ريّ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بن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رو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رد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ضب،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ط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قب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باب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بابات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ل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ن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واح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ار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واح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واح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واحدة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ذلك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تاح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يح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مبتدأ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والخب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را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ياس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اض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ستقبل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د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ف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اضي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سن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ظهر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واجه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خط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حيط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سن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كرس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جل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دلي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ن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فاجي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غت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اح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وم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صح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ذاع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صا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واعد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خري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تعرض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صرف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نحو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بث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ستهتار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حج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سا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دوّ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اتف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حترام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غتنا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قدير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ظرو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ك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رح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سأ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: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فائد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س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صحيح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وط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تل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م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بن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ض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فتح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ستوطن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سرائيل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بن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عين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ثث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لاميذ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درس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فلسطينيين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ثم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صل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ة؟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لي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و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تفا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فراد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جماعاته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أ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و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ن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و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اج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زبو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ام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م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ال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ستأج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راك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سائق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حق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ته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ب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زوج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زوج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ع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اج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سأ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يء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جي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يء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الأسعار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ينما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كتوب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طاق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ستشفى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رير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طعم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اتور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عر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ضح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عروف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كتوب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وانبه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لبس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حذ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فاكه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خضرو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بيو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بار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زار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عقار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رياضي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طر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كتا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صحفيين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عو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عر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نشؤ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د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صلاحيت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لاستعما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ذاك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و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شع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ك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رق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سؤ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نكليزي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ثلاُ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ختل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ر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حاض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اقش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لد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حج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كسبي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قنا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ستمعيه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ايطال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حج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دانتي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فرنس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حج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ولتير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لمان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حج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يتش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سؤ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ل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ختل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صيد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أتا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دباب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تفض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ناقشه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نّ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يو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س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سن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كثر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حوا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: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فع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سك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ام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طائر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ثل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فتح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ض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دف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تس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مج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غو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د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و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ح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سموح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رج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و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خرز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ل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رتف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سعار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نص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شانق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ض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راض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حتل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ج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عوب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رأ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ذا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عر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صحافي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ذيع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جعجع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يموقراط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عدا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حر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نتص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صهيون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قض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خلف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توع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هد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ذاك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ال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قهاه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ذياعه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تمن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أمي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حيط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خليج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كويم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د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اح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ا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ط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كلي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وظ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ختص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ذن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مام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ج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جم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شعر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دب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ناد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أسمائ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سأل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رد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رداً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: </w:t>
        <w:br/>
        <w:t xml:space="preserve">-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اع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قليد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ثا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ماح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مال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راح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طاح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ريد؟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فض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لام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  <w:t xml:space="preserve">-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اع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ثا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جاوز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خط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بداع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أنس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ريد؟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فض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لام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  <w:t xml:space="preserve">-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ن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ذ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صبي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ثا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: 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قيق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دلي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مولي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ظ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وضوع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فز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وع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ريد؟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فض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لام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  <w:t xml:space="preserve">-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اض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تطر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تفرغ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حاض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ندو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ناسب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ثا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دم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دماء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ستعمار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مبريال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عوب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عو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حد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صي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وبا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يكاراغوا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ك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اقص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وق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ريد؟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فض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لام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قب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غ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نس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نط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ه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أجنح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غني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قرا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ض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تهم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لصو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خمور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فع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بيضّ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مائ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ح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ظه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صف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نتظ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ح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تقب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ست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ي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ياس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ح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ت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ن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اسع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ت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شر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قيب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صبع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قيب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تب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وا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أش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رو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فت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طا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ئ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بو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خ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حز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قائ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ساف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ه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تم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ع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ر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يا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ك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ي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ضي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بت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قص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ر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ي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تم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ع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د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ئ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ط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ع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قص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ر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ونس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ب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ل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لومت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ح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ق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ح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افذ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ئ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ح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ت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جه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وان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عيا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ي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وا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م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لو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رب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و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ب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هر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ئد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ز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صر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ألت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وج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دهش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رعة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جب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ونس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يني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م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ح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غاب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صراح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و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ا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ي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تغرب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اك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ز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ك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ز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اصل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ز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از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ائع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.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ح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ق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بوع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خ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ه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عو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جل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اص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سؤول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خالف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و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احن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اع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بط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يلو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ص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ه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ماه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ا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ؤل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ؤول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ش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ث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اه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بن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س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اري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تن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شعربأ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ه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حبا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ما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رحيب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ون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د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راك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متحان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ض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ح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س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ظ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قان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د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صا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ص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خليج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عت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و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ي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و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ك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تيقظ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ن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هد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يط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ليج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ين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قر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ريد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ذ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تج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ه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بير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عر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ض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نرا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حب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در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ظر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واطف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أ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اس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فاع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مع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غ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فه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رأ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فتتاح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خطط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جن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طق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بد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ب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فرز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نت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بيت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أصمع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مع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ئد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ح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ب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تنزاف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يلومت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101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سيد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220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مبريال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عم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سبست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ب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ز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رد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نر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تريك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نر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لاسفيو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صرخ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وج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ح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كلت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س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طق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عكس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ك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حتر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مامت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دلي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ئ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ق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ّ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مام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ت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فض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س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ثياب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ري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قوط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ّ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ف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با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عوم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لت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ط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راج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ب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كت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سنج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ح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كلت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صو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.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ك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فل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ما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فرق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صابع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ف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م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وفيق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ؤلم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اع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حد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ا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م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م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وف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كي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مام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!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أن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ذكري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طف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د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ر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ث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ثق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كرايسك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ي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رث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جو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غ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لاج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ح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وح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ن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خي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ف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وج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طبيعت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ل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يال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سرع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تح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فذ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دق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ف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ع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ا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د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ز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س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فاس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ياس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نغص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وم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ع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ط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ن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خي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و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بق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مب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رل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اي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ل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ورك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ط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يد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ج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رق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موا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ل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غاب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ذرا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بيبت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م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م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ط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و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باد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تائ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ؤتم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طاب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ط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غير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ه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م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في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ساعة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مستقبل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لاث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باد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جهز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عل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ع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ك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جهز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رعا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جأ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ح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ج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ط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هرجان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طر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طرب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مع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قر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ي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ض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اقش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ك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جهز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جأ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ه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حاطت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يجاما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حل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لف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ك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ض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شتراك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ار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تف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را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ح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ح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يض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ض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تأ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ض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ك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ض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ص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ح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ستعا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ما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قدس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ض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قائ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ست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مب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يب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ائ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س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اتيك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ط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تط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ك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جهز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غر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جأ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ر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ص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ض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ح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حج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س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طرح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مبريا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ريك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ط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ار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تجز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قسي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ع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رتف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22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42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ل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لا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ريك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قريب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حكا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لاث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ا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امل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طا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لاد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حرو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جائز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دعا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نساء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زغاري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ساء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يافط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قم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مآد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ؤتمر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رف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وط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دم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مهرجان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خطاب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ط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وع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ح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عا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س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حض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عط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شر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وع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و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حض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وحش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ط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وع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ح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شتراك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م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ظ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شتراك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عط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مس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وع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شتراك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م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شتراك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طا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ب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1949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توحيد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عط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لاث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22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22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سما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و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ظ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لاث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طا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ظري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في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فل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تم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ظ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شعو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عط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اضا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ومومب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الك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ر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ل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وّا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رازا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رك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ل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شو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ك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م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رلن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مي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بر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ز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ص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د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نبلاط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دا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ط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مي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خي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اد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حملّ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تحمّ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ع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ن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دي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ترضا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ظ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نحياز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ظ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ح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سيو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فريق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ظ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م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رو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ائل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طفا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ك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يا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ق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علان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ع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ر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ت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دم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تقب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سم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ر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ت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لا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و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دم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حمّ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لا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قائ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-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لز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شا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أ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قد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لفّ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يار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ج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اصم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عتبا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ا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تقبل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A0522D"/>
          <w:sz w:val="48"/>
          <w:sz w:val="48"/>
          <w:szCs w:val="48"/>
          <w:rtl w:val="true"/>
        </w:rPr>
        <w:t>سيداتي</w:t>
      </w:r>
      <w:r>
        <w:rPr>
          <w:rFonts w:ascii="Tahoma" w:hAnsi="Tahoma" w:eastAsia="Tahoma" w:cs="Tahoma"/>
          <w:b/>
          <w:b/>
          <w:bCs/>
          <w:color w:val="A0522D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A0522D"/>
          <w:sz w:val="48"/>
          <w:sz w:val="48"/>
          <w:szCs w:val="48"/>
          <w:rtl w:val="true"/>
        </w:rPr>
        <w:t>سادتي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ب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ادي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قلّ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م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رام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ب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عليق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ك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ا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رس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زيز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زه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با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ب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م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خل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2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فيرو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ي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ي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ي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ي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س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ّ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زّ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ت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هرب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ات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3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زيز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ر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رياح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نرج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نس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ياسم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سم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دق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ل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اح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تط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كلي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طاب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4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ص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و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ل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م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ب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5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و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ق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ستث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ريد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6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ك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و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مش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ن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7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شرك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ير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ذ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ق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ابث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ضايا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صي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مكان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اق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د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ك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ك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ير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عن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ي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8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ع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ه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ي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9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بائ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يا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و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باح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ا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كليز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و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ب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ه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وك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قوط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ر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خيّ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ض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0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ح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س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ع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ائ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تسب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.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طفاله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ضاع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زواجه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عا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يوته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ت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طابخه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فرّغ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لّ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ؤولياته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ض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ام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تن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ق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علي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غ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خ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ت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شك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م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 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1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ك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لح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راف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اوضات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ذ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ت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2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ؤك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وب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إسل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ذ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نس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ها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سا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ر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ع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را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او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صال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قر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ر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ع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ج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3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ي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ي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ب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ي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رو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خابر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4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اد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سف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ط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قط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طا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ه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ع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جو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ض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كومات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م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تخاب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ريك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شغ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مم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ث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ض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مض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د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صل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وضو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ي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د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اد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ائ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ح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ج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روب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تم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تخاب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ريك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5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صي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ؤول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لتز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ر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ثن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رط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با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غد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ثا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جي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ضيض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6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دت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قتراب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ز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ض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جا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ب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م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ف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خ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و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7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يق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ر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.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ن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8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سك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9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شن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ب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ؤ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د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و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ذ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خر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20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رو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غ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ب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اد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ذي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خر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ذي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خر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غ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ف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(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مت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ئ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ادي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نه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رب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ف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)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سوس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ي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ب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م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21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أس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ن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ن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صلاح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ذ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حتك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لوحة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مسماري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ه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خب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يويور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كل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كت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في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ري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ويل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ن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و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د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ت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ي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فظ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م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ي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ن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ز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حدث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س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يد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م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صي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ماء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ض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شك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زا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ه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دم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عداد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ذك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عل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أ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!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ل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شاع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ز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أك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غز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لب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م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حي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اق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إقا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تفا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س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ح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لث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د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ل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احتف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ل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لا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تقار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ا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ّه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ع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نا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كنوقراط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مساه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ف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أ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ل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ثائق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ه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ا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ق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موحا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وا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م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ث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ق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مكانات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ري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ش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خص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ب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دعو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لاطفت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رت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وس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راج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ات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تم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بر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كم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ج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ف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ك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د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ي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ي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و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س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دبي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س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خل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ساني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جأت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ه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عد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ن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اضطل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ي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ئ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ظ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سب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رت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ي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زم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فا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لو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ص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ن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عويض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غ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م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ل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ضي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ب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دول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حاه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تا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ك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س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هّ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س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ر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 *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ف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ظف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كلّ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رافق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اطل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جراء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خذ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شر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لّ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ف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صحف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صو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اسل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اط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ريق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تي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ب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ليون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ش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جار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ا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خت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ض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حك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عليق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غ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ص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احتف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رخ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رافق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وضى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جل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رت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شوائي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ت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ل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ؤل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لس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ل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ظمة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ؤ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ع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سبة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ّ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عوة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رج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س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اح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قم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را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هز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ما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وصيا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رق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أييد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نكارات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ه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ام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ثياب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ارات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ج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د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بن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ل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أ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سح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س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بق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راقبين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ق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دب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ؤت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ع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جاج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ّ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غاد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ك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ت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زاو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ث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ت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ئ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دد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ف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قا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ع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و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ئ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حو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وضوع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ل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ف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لو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ك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سرع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فتت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لق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كت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ور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ر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جنت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ذ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ريخ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ق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كت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فريق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سط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ق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م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يغ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ظ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ر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كنولوج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ست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ط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ي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يثولوج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ق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لت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و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كاس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م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يجينسك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س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وب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فاف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تهوف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ر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اب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مفو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لث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هض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ت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مخض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فريق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فز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ظ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ظ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آ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ت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ل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دا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نجار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با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المقاو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هرب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صح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ا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باريه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قش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راض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رت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ائ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ي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يد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لث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ف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ه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رج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اطع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نو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ج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ق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وبيل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فروش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ف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نا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ؤس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عث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ن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طب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حام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هندس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ل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درس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قرر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فتش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لاح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ر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يلي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ما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سح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ذ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ب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جول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شا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انح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ر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واب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ير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صحف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ر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د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و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سك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تف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اقش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A0522D"/>
          <w:sz w:val="48"/>
          <w:sz w:val="48"/>
          <w:szCs w:val="48"/>
          <w:rtl w:val="true"/>
        </w:rPr>
        <w:t>الحديقة</w:t>
      </w:r>
      <w:r>
        <w:rPr>
          <w:rFonts w:ascii="Tahoma" w:hAnsi="Tahoma" w:eastAsia="Tahoma" w:cs="Tahoma"/>
          <w:b/>
          <w:b/>
          <w:bCs/>
          <w:color w:val="A0522D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A0522D"/>
          <w:sz w:val="48"/>
          <w:sz w:val="48"/>
          <w:szCs w:val="48"/>
          <w:rtl w:val="true"/>
        </w:rPr>
        <w:t>قرب</w:t>
      </w:r>
      <w:r>
        <w:rPr>
          <w:rFonts w:ascii="Tahoma" w:hAnsi="Tahoma" w:eastAsia="Tahoma" w:cs="Tahoma"/>
          <w:b/>
          <w:b/>
          <w:bCs/>
          <w:color w:val="A0522D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A0522D"/>
          <w:sz w:val="48"/>
          <w:sz w:val="48"/>
          <w:szCs w:val="48"/>
          <w:rtl w:val="true"/>
        </w:rPr>
        <w:t>الغاب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ج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عرق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فا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بيض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ز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دئ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ك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هد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ي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ارغ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طلق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قي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ل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ب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باغ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ظ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عق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د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اه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مع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ا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نولوجي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ك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ي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بع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ك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سيط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فعا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ب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اراف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رتف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ربع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ط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ض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طل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ار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رش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يد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صف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ظ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ار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ائ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ل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صحف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ا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ا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ما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ف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نز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فر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در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ضا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طفا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ت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ر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ئ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م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ر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نتظ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ص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غ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ع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ش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ئ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اض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هزو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دا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شتراك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ت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و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فريغ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لخل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تو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رك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ج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لبطيخ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هوش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أس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ش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يض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أ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ؤل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ثال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ظاه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948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صطف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ض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ا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ء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ي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غر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رغ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ائ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حل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ب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تو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ق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ت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اد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ض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ظ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ض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ش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ي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ط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ه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بدأ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ص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ه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ه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ش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ء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لص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ه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اث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ب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ه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ا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واج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ن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علان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ال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أ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خب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دع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ف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رح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لف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س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نه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ر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مض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أ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ه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ق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باي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زر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اج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ار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ا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ه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ام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نيت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سط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ار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صي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ط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شت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ت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لنع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صا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د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ت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نس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عص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ذ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ك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م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ر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ح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قا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ك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جوز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ف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ئمت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ز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ي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ع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يوان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رك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ر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ط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غ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ر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ثعا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ح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بغاو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عاد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حر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هاب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يا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و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ف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أم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اد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رش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ط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نتظر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ف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ض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ضر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جاحظ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7"/>
          <w:szCs w:val="27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ض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ن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واف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د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ر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قصى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فا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و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اق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تفا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ن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ام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في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ذع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ؤتم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لا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و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جاز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ر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اتي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جاز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ابلس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وا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وار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حك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ف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هذي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ث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ر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ّ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ذائ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ط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يس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ل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ص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س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أشكو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ك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ي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ص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فزاز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د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دو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قش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ئ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يط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ض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ربت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وج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طنج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نج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د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ومنيوم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ك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ربت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وج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طنج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خ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ص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ظ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ض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لام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كت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جي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كت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تز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ضح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لنكت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جواز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فن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هر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ي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د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نكت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ث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ك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تزم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جمو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مج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ج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كز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ج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قالي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جر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خص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وت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طر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يا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م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ي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ي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يش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يش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يش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ق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ل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عما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و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ع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ديث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ع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ابر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طمئ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ابر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دو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بح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ال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أخ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وا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فر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ن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يا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قب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زوغ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م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ا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زوغ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اقب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اق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شابه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حف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ب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ب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طر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غ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آ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فس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صرخ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ما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رلمان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ب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ي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ق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ه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س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د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صاب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ا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ها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لا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ع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و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ق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ذ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ن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وج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طفا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تط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ق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جي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يق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ن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اب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ق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ابر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ل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ئ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ك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ك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ار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ا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ام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ند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هندس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رف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نان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ح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ف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اض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ياض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ج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ج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مين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اص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اصر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دو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افد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د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دائ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فائ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فائل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ئ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ائس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ئ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س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ح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ق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ضر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عن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ق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اق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ق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ي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!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7"/>
          <w:szCs w:val="27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7"/>
          <w:szCs w:val="27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صلاحية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نورمبورغ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cs="Simplified Arabic" w:ascii="Verdana" w:hAnsi="Verdana"/>
          <w:b/>
          <w:bCs/>
          <w:color w:val="8B0000"/>
          <w:sz w:val="48"/>
          <w:szCs w:val="48"/>
          <w:rtl w:val="true"/>
        </w:rPr>
        <w:t xml:space="preserve">-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متحان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تخرج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صلاح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ز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صلاح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اري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قام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ز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زوج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هن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ام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رق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اد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ص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عم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شه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ا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دي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ديث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سيط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ا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لي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ا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يا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هله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ب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ع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رك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ادس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رمو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ط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ن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ل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ر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ل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راهيد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لق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بع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لّ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عب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لّق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ذاه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د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حزا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ذاه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ص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ص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ر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ن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د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اء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ورجواز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أسمال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شتراك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ز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ط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م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م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در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بيع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ص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بع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ه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بع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ح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هواء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وكسج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آ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زن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و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عين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ي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ظي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هش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ئ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صدق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ذك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طلا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ستث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غي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!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عد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كر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ي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ا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لومت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واح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ين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ز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و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مكوك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فضاء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عربي</w:t>
      </w:r>
    </w:p>
    <w:p>
      <w:pPr>
        <w:pStyle w:val="Normal"/>
        <w:pBdr>
          <w:bottom w:val="dotted" w:sz="24" w:space="1" w:color="000000"/>
        </w:pBdr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u w:val="single"/>
          <w:rtl w:val="true"/>
        </w:rPr>
        <w:t>ناطق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u w:val="single"/>
          <w:rtl w:val="true"/>
        </w:rPr>
        <w:t>عربي</w:t>
      </w:r>
      <w:r>
        <w:rPr>
          <w:rFonts w:cs="Simplified Arabic" w:ascii="Tahoma" w:hAnsi="Tahoma"/>
          <w:b/>
          <w:bCs/>
          <w:color w:val="363636"/>
          <w:sz w:val="27"/>
          <w:szCs w:val="27"/>
          <w:u w:val="single"/>
          <w:rtl w:val="true"/>
        </w:rPr>
        <w:t>: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ج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ا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لا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ع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م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م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ع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اش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ا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ن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اب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دو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لاث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طر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ط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د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وي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سر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تك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اح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طلق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اد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صال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صالح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قط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غدا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دأ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يزنهاو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شر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نس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رس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وا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حيا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ي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يجا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ي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م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ر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طلق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ر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ج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ها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ا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رب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ريق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تي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ش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قاتن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ظ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لا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رامج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استعما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و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ص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ظرنا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جاء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طلق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ؤ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ق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ت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ق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وق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ء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رط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هي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لح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راف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اوض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اوز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كتو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ن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ر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ر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ط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نجه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رائي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أ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طع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مد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ف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عدو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ع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عمائ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قط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ناع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هر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تذ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قر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ملق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يش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د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عين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ل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و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شت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ع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حر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م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عت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ف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ف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ض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اد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تفا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م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يف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تفا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ل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ف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ز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ب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سم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ق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ه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ن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ر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ك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وعب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ع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ق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طط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وس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ي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تلاح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طو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لسط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رائي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عجرف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ه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ص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ف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اك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ط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غ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ه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و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هي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خ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ونغر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ريك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ار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نا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ث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ك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أث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د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ريك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تو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ا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روج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ك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موقراط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ئث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ه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وعب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لسطين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بنان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ليج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و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فز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فز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و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ف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ج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با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بث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نس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يطان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شر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و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ر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انب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مارس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نص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هدا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وسع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ّ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وقعنا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ز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ن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ص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فائ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خا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طر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ج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قاف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قتصا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كنولوج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بث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ع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ي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ي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زا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قاب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ظم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شر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غ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شر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جر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را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242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334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ل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سل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طرو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صفو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ع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ي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هاج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ضا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قائ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تع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هيو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قاف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علام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علاني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تر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ي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مي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س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قتصاد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حاف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كر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ن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لفزيون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قلي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و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رأ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د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وف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ه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نهو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سؤولي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ك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ج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جمو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حيا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فري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سلا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ولومبو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و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ورو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و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ح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وس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لط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اف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ناسب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لاسبور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غ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ن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u w:val="single"/>
          <w:rtl w:val="true"/>
        </w:rPr>
        <w:t>عابر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u w:val="single"/>
          <w:rtl w:val="true"/>
        </w:rPr>
        <w:t>سبيل</w:t>
      </w:r>
      <w:r>
        <w:rPr>
          <w:rFonts w:cs="Simplified Arabic" w:ascii="Tahoma" w:hAnsi="Tahoma"/>
          <w:b/>
          <w:bCs/>
          <w:color w:val="363636"/>
          <w:sz w:val="27"/>
          <w:szCs w:val="27"/>
          <w:u w:val="single"/>
          <w:rtl w:val="true"/>
        </w:rPr>
        <w:t>: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ج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از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948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مواطن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والكلب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ار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مو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كنون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ك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ثا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رخ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يبلوما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ن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خريت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ج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ر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سد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راو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صفا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غي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يموقراط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تاب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يث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تج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صط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كبتا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اق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وا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هم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هم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طق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د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طل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طل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ا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أن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ض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كرو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صدق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اج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أن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شك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راج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أ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صبح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وتوماتيك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ا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ا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أن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و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ص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أن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ج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رع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معون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ن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ج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رج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بي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ج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يم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ص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نو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ست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ز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ن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د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شخا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نا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تفقه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ان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ل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ي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شغو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جمع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نان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سلس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علم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امتحان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طل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عاك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تي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ج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حص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رباح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ق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غل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ع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ؤو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خطاب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ّ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ا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وع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م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ذ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دا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ذ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ث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ح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رأ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ذاع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مع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تصار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صدق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وجود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زراع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ز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ئ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عا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لب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ّ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ير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صراح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دث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ر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سرائي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للفضيح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جن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ث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تم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ب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حو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ورو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طل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حف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ل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فتتاحي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قي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و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واطى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ستصغ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حي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ج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د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د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طمئن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اث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أ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ش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ز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تيقظ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ختص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ي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ج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و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ي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ير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ن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يط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صنع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جز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ل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فت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هترى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ع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إلياذ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ميروس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أوديس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لح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لغامش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كوميد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له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دانت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سر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س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غوت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ع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ز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يد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يدل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يل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ّ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ش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كذ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يد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كب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سمي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و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ّا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ع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صف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نو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م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ن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م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ف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د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د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تي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س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ر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ري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اب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ن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م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ا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و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ضرب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ت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س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ك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ضم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ادث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كم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اقنية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روماني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دد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احث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ك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ئرت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طل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ن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ضر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ت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بل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بخ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بر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ها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خص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احث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تئ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ا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روتش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يكس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بخ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ت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ي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ث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ع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د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دب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ح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ك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و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ب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خص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ا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لام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عل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ولت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ا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ت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وج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طفال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نتظ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د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ر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تأك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ال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ازن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ئ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ئ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ذ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ق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ز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كث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ذ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ق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اد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كا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شقي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ذ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ن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عي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صو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شك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أخ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ق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ليع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او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نق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ق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صاف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لو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قليمي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س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ذ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ف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ارتف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ج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و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أكي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ط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ض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اب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كث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ق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ص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طبق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عكس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غر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قيي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ان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د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هائ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مرح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ؤو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ط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وق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دو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ا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ظ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ر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بد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ّ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سر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ق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ق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لكترو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ذ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فر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ق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وال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ب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و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ريخ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ريخ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اؤ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ل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أكي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ج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لا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ف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ط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اتفا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ظي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لا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بدئ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ب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فظ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قت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ث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تصا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ت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د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ص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يد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ف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ناق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ر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س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ص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د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رى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ناق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ر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ربا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ص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ص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طع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بدئ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ظ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س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م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دئ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ط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ط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شر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غ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س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ياس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راتيج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م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ل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زام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ب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ح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د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س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اح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ف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س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عج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د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تط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د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ه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ض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طر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س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و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م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عج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د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تط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د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ه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س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و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غراف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غل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امت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ا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لعه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لتزامات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ي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ادئ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ابت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ق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د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وف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ه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حر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فاه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لط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ب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تط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ه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ط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ئ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فاوض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لور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ط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جد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فاوض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نتمائ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عار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ف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س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و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ف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س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ق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ث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ض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و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ض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ع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مس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واط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شبو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ل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س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لي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دو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ريخ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ضا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ضو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ك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ع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صر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ما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هداف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أكي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ط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تر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ط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ر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بح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ر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ح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د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كات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نس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سكر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قاتلو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قاع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حاف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رص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طفا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يم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هداؤ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اد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با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ك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ج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واز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ط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د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ر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وب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ص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تي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دا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صاع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ط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ز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ارج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و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ر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ج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م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ط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ر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ك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ر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فت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د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دا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شاب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ط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ص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تر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سك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فا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ذك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يل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ن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صر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ر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ج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ل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شارع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ضباب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رث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ك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رث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رأ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ع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اهد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س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ظاه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رو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ه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فو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قدم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عي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ير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لاصق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ت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ص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خ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ك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ركب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بك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ب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وجوه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ط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ه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ك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م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د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ز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رع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لم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ساء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هو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فاجآ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م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ر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ج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ل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عن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قض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ك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قل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هي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اع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ر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بادر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هف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جل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ف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ا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غ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ب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عوت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ري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ضو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ح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شتراك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سعد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س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ود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ش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ز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ئ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صيص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م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ه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وس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ص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م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احك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ري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ش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يجني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د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ع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قس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يد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ب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خ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ز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جمع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قد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روب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ب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لاع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خ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فريق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ي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ورا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اض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سب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رائي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ز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ي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شاء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فاق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م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ف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ظ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مبري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سقط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هف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ف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إر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وا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قد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ل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!!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رو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948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يلا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لغ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ي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ع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س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ط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ع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نا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ذ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ف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ف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ي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زير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ح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لي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دعو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هو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سأج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ئ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شرح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ع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أي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دخ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وفيي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ؤ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فغانست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كومت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بو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فغ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ل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ا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كليز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دا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ق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عل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لي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ادر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ات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 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سك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شبوه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رتهن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ظ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ارك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ن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لوق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مبريا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دم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ا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اح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أك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بز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اي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مبريا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الر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س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ريج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بر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ؤ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ط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بع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تعل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بق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ا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ط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حر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زي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عق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ن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كس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اد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صاف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اد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تحو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فس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صاف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ص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مبريال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عل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زقز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شتراك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اب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دنس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ض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اذيب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مالت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ص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ص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ص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در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زب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غي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وتسك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قر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شكو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م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ي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ي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ت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اي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نتظ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ص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تا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تس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ياب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كو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ي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ضل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سك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حا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ش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حمي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ض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بعد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و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ج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د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يس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دف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ا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ج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ك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جأ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دف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ا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ندرج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س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ضب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ائ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ا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مال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صرخ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زمجر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ع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مري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ج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ير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فغانست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لفا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وغوت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وب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ز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فج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ي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ئ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ت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م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ذعور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ص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دم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!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ر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أ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ك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ن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نتص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ق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ف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برمج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از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خ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نفا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ن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نتاج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طع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وس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انصرا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ن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بز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خان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ندل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ل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ت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ن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وا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رك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ي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غل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بارتاك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شجار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عائل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و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ختب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رميل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أخ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ل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قي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لغ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ر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بي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 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تبى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ار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ف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ي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ان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قي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ت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ول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ض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عل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د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ص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ز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ر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فا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و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اق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ص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رو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رد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و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لح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ر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حق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داف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ؤك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عل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زا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خ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د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توا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نظ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صيب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ع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تط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و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ت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يرلند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ص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ز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يا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تبر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ارك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ائ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اصر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اف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ي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ان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أسئ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وم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غناطيسي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عرف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ق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تص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تص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ناسب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ثاء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ه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تا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ي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ذ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ا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ط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ج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روب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و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ي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ص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غف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ك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جتمع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صا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ي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مان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بع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ته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ق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ش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تص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اجى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ف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ذ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شو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غار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حاو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ح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عر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ا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ه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تص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لاح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وم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قتض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اديث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بو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تص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مست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لأجي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ح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طمئ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اولا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تحط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خ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م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ذ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ص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يص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ز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ن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مي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تظ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س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ثن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س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ف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س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ث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عايا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فس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ض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ع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هو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هز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كر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ش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ود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ط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م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رس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شف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غطي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لامي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س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ظ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سم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ض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ط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ص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فائ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ائ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شائ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ط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ظ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ج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ا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اق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م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مي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وبن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مي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حرجو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ف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اف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ف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ت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ر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اصر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ك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حرجو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لت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ي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ظ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جم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ستم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جاز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ق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م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ل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ق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حا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جم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ه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ريخ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ي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ز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د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ت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قط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شتراك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يو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شع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ه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ص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فع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ام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زح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ه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ر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ال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غ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ر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بط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صب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ه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خري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ض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ت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اه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ض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ه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خريط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ري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ش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نف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ج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ي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صب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ا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ر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طا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ى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ت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اوض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ت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ي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ر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ي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هدأ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ي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ق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م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نق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سر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ت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فاوض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عد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خلا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ئ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اديو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ب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دي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ح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فزي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ب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ب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ك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طبخة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سياسية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المنطقة،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أمريكا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تعدها،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وروسيا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توقد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تحتها،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واوروبا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تبردها،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واسرائيل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تأكلها،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والعرب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يغسلون</w:t>
      </w:r>
      <w:r>
        <w:rPr>
          <w:rFonts w:ascii="Tahoma" w:hAnsi="Tahoma" w:eastAsia="Tahoma" w:cs="Tahoma"/>
          <w:b/>
          <w:b/>
          <w:bCs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63636"/>
          <w:sz w:val="27"/>
          <w:sz w:val="27"/>
          <w:szCs w:val="27"/>
          <w:rtl w:val="true"/>
        </w:rPr>
        <w:t>الصحون</w:t>
      </w:r>
      <w:r>
        <w:rPr>
          <w:rFonts w:cs="Simplified Arabic" w:ascii="Tahoma" w:hAnsi="Tahoma"/>
          <w:b/>
          <w:bCs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7"/>
          <w:szCs w:val="27"/>
        </w:rPr>
      </w:pPr>
      <w:r>
        <w:rPr>
          <w:rFonts w:cs="Simplified Arabic" w:ascii="Tahoma" w:hAnsi="Tahoma"/>
          <w:b/>
          <w:bCs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7"/>
          <w:szCs w:val="27"/>
        </w:rPr>
      </w:pPr>
      <w:r>
        <w:rPr>
          <w:rFonts w:cs="Simplified Arabic" w:ascii="Tahoma" w:hAnsi="Tahoma"/>
          <w:b/>
          <w:bCs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7"/>
          <w:szCs w:val="27"/>
        </w:rPr>
      </w:pPr>
      <w:r>
        <w:rPr>
          <w:rFonts w:cs="Simplified Arabic" w:ascii="Tahoma" w:hAnsi="Tahoma"/>
          <w:b/>
          <w:bCs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مستعمرة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جذ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وت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يش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ص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ط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هي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عم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مبري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(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ئ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)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ه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ج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غ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ائ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ز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عد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زال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جو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غ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يم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وروب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وا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اض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لسطين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ز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د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ص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ب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ف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م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فاق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م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ف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فاوض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ات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ير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م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هد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اه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افظ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م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ب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لا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قتصاد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ز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ائ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ف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خب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ز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طم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ريخ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ي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سكر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ز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ي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سل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غرب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ز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اريخ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6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رق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6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قم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نا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زا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اط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ن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ذ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ع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و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يئ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غواص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م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حا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زه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طا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م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ض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طم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ب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قي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اريخ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ره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عد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عب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صا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شاو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واص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جن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ا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كث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حاح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بد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ل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نو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ب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تب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س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س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تب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ث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ف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ز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ر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و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ز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رف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ن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وطن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ا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ير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ز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اف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ه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ك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ط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ب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ج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948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يل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ط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ض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ق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ش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ئ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ع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ل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دار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ربو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د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ر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ند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غط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ظ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غ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و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ف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ب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شأ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زرع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أ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فو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ج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جو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ر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اح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ت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قل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رت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س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صرف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هر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صطي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ستج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نقي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اقص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ب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وروب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ول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د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فا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و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ا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عز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جت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تطل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اكستا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ش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ه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اش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صف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ج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وا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أ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احت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و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ح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ريخ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ت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ن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ف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ما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ك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ف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م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فاه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ب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يو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لاق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اب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شاب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صو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ط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نا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نفجار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حلف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ف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د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شج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ي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ه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راش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حلف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ت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لام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طر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بي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ب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ره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رو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وي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عوبك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ب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وب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غي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حاوي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فط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ص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يكروفون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ؤام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بن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ضح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جاز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لي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ف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قاو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لسطي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نه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عم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ط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ائ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طعام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جس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ص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تر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ر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ي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ضميد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ناج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غرو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ظه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زع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م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فيف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ح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ات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خفيف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ث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بعث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ط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فن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س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بي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ف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طلاق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ق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هدو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س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ق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ياس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ك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قتصاد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عاطف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خ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ج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صدا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خب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وف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طرا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نتبا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فس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ج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ام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لع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اس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قا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جتماع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ضا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مو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ال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ه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رى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ر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ب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قص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قر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نا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بلا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عيق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ن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وضى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اع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ظ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ثع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فا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ك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د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نون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قام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دجا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هج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ذئ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سامح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بج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ق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حمل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مو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ران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هو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ضفاد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م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ببغ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طاب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م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و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جر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ح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لحف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فز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ط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در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ع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ا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ل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نز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ا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ك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تدري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و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ود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طف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ناو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ونر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وكا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و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اجئ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رب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قو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واب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عاش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آد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لاج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ستلق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قا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ماع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ر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صر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ل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غتص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ضرو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مس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عبه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حصا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قوده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ثي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ه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أخذ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شع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طلق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رائ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1948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 : 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طو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رت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سات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يمو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ر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ح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غ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ياد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واو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لاح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ر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صن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ع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عر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ي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يسا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اض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حاض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ست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b/>
          <w:b/>
          <w:bCs/>
          <w:color w:val="363636"/>
          <w:sz w:val="28"/>
          <w:szCs w:val="28"/>
          <w:lang w:bidi="ar-SY"/>
        </w:rPr>
      </w:pPr>
      <w:r>
        <w:rPr>
          <w:rFonts w:cs="Simplified Arabic" w:ascii="Tahoma" w:hAnsi="Tahoma"/>
          <w:b/>
          <w:bCs/>
          <w:color w:val="363636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طفح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جلدي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تحس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ير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ير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تحس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ز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م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م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ز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أ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طر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أ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طر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اع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شر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س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ح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اب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اخ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خارج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قتصا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م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اريخ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كتك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عل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ح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تراتيج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ع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ف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ت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ثي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خرج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غن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طر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كت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ق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رج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س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ذ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ي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ل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مز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طب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ناقض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ت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اه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ذ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د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ي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ير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ي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ن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ر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يو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بي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ط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ر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جل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شع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ف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ث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ز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ن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ن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ل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جن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ث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كز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لب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س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م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شعو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يجاب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ض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و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ف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سائ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ك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تجا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ث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ي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تم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ناهي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رق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شج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ا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ح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ي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ح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صل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اض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وس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د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ن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رى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إلز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علي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ج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كاف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س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س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بغ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قلا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دي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ت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سر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ق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ل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خ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و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ل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يوزوي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ن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بر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ج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يجاب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و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مح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ب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ص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س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ين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رن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رو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س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سك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هي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ن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ت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ئنا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خ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ت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شر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غ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م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قر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قا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ك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غ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قا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غ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اق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تح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وفي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طع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فا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وستاري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ع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عنو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ق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حرك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يرلند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فريق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ت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غا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ره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ط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ارج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دم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ماج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خطوف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فقود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غتيا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صف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س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قا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ا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ره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يجا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ز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ا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كام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مسين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راع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د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هي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ز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كولوج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ولوج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تض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سذ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صي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قب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مح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ض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مع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ريخ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ب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ر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عل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هي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تعاط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ح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بدأ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صراخ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و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ستهز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أل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د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ئ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مس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يون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لاث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ايين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كافؤ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هامة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رو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كة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قط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ر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ائ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ز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ر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دي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قب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ره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اب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في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س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ئ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خمس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لاث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ا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ط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ام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دأ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اص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تط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ملاؤ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تعاط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ا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خ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دع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ك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كافئ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مح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ش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يط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ز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غ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ب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د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7"/>
          <w:szCs w:val="27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7"/>
          <w:szCs w:val="27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7"/>
          <w:szCs w:val="27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ملكة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نحل</w:t>
      </w:r>
    </w:p>
    <w:p>
      <w:pPr>
        <w:pStyle w:val="Normal"/>
        <w:pBdr>
          <w:bottom w:val="dotted" w:sz="24" w:space="1" w:color="000000"/>
        </w:pBdr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حز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طوائ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يليش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ل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س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رو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د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سح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قط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ض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و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طمئ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حف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كت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دار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تعل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بز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أك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نابي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شر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واطئ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سبح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با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صطاف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ثلو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تزلج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م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دفأ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ذرا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نا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واقي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صحو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ان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لهو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وام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تعظ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قاه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تحاو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اب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صرخ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يا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ح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ش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نتح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ا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س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ا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شف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ل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رب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لي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ف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قس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دو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لاث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و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اف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د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م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ك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زيرا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ل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وطنا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ي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قدس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هو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دس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فا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ناء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فاق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م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في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أخذ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ضع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جتماعي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ال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فلاطونية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ث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يا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وازن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مث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واز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واز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ك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قل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خلفة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د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ج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ت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ض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لكترون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ص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كام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ؤمن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أجو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أجوج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ي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ص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صي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فو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ضم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غط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جرو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ط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اهم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ئ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ف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كليز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نسي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لح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كار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ماءات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وائف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هداف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و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لحتك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بع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مال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ق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ّ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و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ريطت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م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ا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صان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قا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ناد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ن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قصف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نج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رو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د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ا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زك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اصيف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لح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حاب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وف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ش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ل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لم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ف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ماث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صبوص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صائ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ل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حم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م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ل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بر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رت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ب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ايل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رح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وش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ب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ض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شق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ض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ري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رق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جل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م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طاب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ديث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دي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ك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قد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ك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دي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دا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ود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رك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خ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خرائ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بو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أرج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اصل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فق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أطف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لامي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غا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يم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د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حل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ت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ض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مي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يق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درس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ط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اف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ض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عو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ف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صا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ي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س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ع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ه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رم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ف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ور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ج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ورت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ملموس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ك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تحق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ف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ر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م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ج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مت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روج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جت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ستشا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ن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شؤ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حاش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ذي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ا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تر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رض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ع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جو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ع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ؤا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ر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س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در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يقا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حر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بدأ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ش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حاش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ذي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بدأ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ي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و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اد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ري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جه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ج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جه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اد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ري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جه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ان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ن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ع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فت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قرا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وق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ا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ي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ن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ظ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تي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ضو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عا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امع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مأس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ع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ؤوو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در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ل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ث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ض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ط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ض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ض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ثقا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عو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عود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زيز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ال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وب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ل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لا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ل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لام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ت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ع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زء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ي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عوا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لوا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ا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م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ت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لام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لا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ولب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اديش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أعض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حياز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حياز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ضو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تر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رمو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حياز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ت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ي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زء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ندونغ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ولومب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أعض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ضو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رز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شط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ظ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غي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ع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ري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سي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ي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اض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ي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ا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يص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قرار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يجين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ين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ا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ز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ي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هتما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فكير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ت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قب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زء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كران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فقاسي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ضط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جابه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وو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بب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ل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اد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اض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ا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بي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ن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نم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س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خا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كلاهم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رت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بنان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زاب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وائف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ئ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حرا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اب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و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ابط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كر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كرا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ز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ق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ل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ب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عم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لب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م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لب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م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بط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شتراك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شتراكي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اصر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قوم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يوع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يوعي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ح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ح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ح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ح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دون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دوني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رس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ع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صح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عال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اه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يليش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ل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ظ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يح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ظ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دائ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ظ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دائ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ع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و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ا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ا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ف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أسمع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و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ك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اش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غ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ر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لج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ق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ف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ف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ل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ربت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ش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سو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ظ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ب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ه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ياف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أب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ن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يت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نط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ائ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مراج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أن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غفل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نك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عش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س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ع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ائ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خل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أج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رد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ر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ث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س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ن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ف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ائ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ظف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خت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صن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ستق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ب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ص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ص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ض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ت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ضا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ز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د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ج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ض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ج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ج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ف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ج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ن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قوق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ي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ج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غ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ا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س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ب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ص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راج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ا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ج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ج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ؤ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تضا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سطي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ج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ص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خمر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ص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قاب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رتي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كت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ج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رتي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غ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تضا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تي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رتي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صرف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ج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بك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ص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قاب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كرت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ستا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كت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ج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رتي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لط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ضا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ور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كرتير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غر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ج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ورد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ه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س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ائ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كات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ظف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اجع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ر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عام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صنف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ر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م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درا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بوط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ب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ع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تظ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ئ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تظ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ص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ع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ه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بت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ظ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ث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ش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ثن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ز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دخ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جى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غرا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ر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ل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ضع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د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طب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ادئ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ال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أ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دو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أجاب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هاب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ل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سي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ل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رفص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غرا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عام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بط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امت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أ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م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غرا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متع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ح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زم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رص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خرت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نهد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يط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يط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سيط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بل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ن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رع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تئ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س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ث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ط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رج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م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ع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أ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ورا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يب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د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لان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ط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رط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طل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خد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ل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وجبة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يوم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تج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مع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روب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ز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ط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و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وي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ر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رها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ج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وار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حد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ورو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موقراط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دا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نظ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لألئ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تناسق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ج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يلا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ظ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ؤوس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صف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قان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ميع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ض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هذ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قط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ز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ليف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خ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اع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اخ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تنا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شاء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ستقب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يت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بتسام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هو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غربا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ئ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ع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نتظ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لبات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تا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ر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ع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راء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كتا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قر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ائ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يت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حماس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سك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كتلند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مان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ب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د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و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يسر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ب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رنس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ح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جنتين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افي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وس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عكرو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يطال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ا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لان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ه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رازيل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قد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شيك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و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ناش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يك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شع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تا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غ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ي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تا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ن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ذك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ط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لاد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سأل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يت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د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ط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ائ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مل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بر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هاد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شواق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عو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ن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ص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ن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و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يو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ج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وار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ي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جره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شب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ائ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رصفت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مائ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نجوم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قا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ران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خ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اع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هق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جو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و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تنا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شاء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ه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يت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بتسام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هو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ح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طلب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تا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ر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قر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طع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شروب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ائ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سنو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نو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ن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يت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بن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د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ب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لب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لوخ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صر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ب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عود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ريك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اق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وسك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ونس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نا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ابلس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طي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د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ه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ن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طب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جم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وا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ب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رق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تائ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رق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راق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رق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غ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ر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لبا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وظف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تقب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طه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حاسبو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ر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تنف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تا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عد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ن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ت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ن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ا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Verdana" w:hAnsi="Verdana"/>
          <w:color w:val="000000"/>
          <w:sz w:val="27"/>
          <w:szCs w:val="27"/>
          <w:rtl w:val="true"/>
        </w:rPr>
        <w:t>* * *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خر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ياس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ح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ني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خ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ز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ر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ض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ظم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ا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تل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غذ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ارض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عش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لا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ج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ب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سا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حت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أطب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حا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ج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قاول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توض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ستكش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ستوع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ب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يا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م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ف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عد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ترش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قر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س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غلق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ذ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عت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ق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ل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نق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لتق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نظ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ارض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نظ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سك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ا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فتت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شار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ختل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جال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فتت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طعم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ب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خ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ب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أل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ح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راري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ذبو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ري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لام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ي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وك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ك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ذبو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ري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طريق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فريد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صوب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أنظمت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مين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يسار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دف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مبيوت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طائ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طيار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صو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نقلا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يكروفو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مين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دو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ضلا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ن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ساري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نذ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ستقل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ستعم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عوب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قت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حتكر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لط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فك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سياس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اقتصا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ع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عرف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د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ف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رياض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ثرو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عدن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بشر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حيوان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جرد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نس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ي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عال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افز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رك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ار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ثياب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ياس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ثقاف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اريخ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قتصاد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الطب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ا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جمع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حم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ر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جر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طق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اليم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ض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و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سار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يس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ض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و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مين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مريك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ض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و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وسي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روسي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ض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و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ريك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انس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عيش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طرش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الزف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ر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جر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ض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خد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ترب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اش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لفزيو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مام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بت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ينكس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لأنظ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مين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واحد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س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لأنظ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يسار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بدأ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نش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نشيد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سلسل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سرحي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ص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بض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ات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زيران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شرين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زيا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اد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لقدس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عود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ه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ستعاد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يناء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حتلا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بنان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حري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سج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قصى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حترق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طبخ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ب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ي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يلي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ي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يساً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ت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بل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عب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تر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ندلس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لم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لسطين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سع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بنان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بن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نوب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جنو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قاوم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قاو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ع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كو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صر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ص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بك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ميع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ظلم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ر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طرش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سته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آها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شهقا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دموعه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ح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ب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حزا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فكر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مستشرق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أجان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نضا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ياس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جتماع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اريخي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يديولوجياً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در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واز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قو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تحك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نتائج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ستقبل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راكزالدراس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ستراتيج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الم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يا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آه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دمع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دمع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يسنج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طوا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ب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نح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دري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ذل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ر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عتباره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نع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قيي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غان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واويل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آهاته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نعل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صور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ق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امع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جل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فا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شترك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خناد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قاوم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قاع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ؤتم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خلد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نظم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بيك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كات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بعث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يبلوماس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م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تحد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ستف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خبر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نستل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سلوب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واجه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حداث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تعام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ه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صاعداً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ذ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بدأ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ش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خب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آه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نهيه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موال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في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ديث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دول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جنب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و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نته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را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عتماد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باد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كلم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طوي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بلد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تعاو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شتر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حلا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شه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نخرط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بكاء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اشق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و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حبيب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يبث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شوا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حل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تأسي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كو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سر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رفرف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ح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هدو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استقرار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نخرط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بكاء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دي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درس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و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وزي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هادا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خريج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نتهائ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نصائح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منيا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النجاح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توفي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يات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مل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بن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ط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ستقل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نخرط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بق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ساتذ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بكاء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ئيس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زر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جديد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و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نته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لاو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يان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وزار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عهد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إرس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قواع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يموقراطي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مت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به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حفاظ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شع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فلسطين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حري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راض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حتل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توج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تح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شهدائ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أبرار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نخرط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أعض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زارت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بكاء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وسط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بحرالمتلاط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مو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زا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اعلا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رب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ؤك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وم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ستقب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شر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كن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وضح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بداً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ذ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شرقاً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سرائيل؟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لتتدفق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دمو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عيون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لدم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جراح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ص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ك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سائري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لكشاف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لي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بيب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غيره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ل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توقفو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تراجعو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ستق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رصيد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نك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تف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راقص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لهى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كافي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ائدة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يكا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م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اليه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تجع،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تذا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أغني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ختم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صب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عدن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بالتلاقي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ذاع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ذاع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نطقة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احد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ومع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ينفجر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محيط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خليج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سطوانات</w:t>
      </w:r>
      <w:r>
        <w:rPr>
          <w:rFonts w:ascii="Tahoma" w:hAnsi="Tahoma" w:eastAsia="Tahoma" w:cs="Tahoma"/>
          <w:color w:val="36363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63636"/>
          <w:sz w:val="28"/>
          <w:sz w:val="28"/>
          <w:szCs w:val="28"/>
          <w:rtl w:val="true"/>
        </w:rPr>
        <w:t>الغاز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ضفاف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تجري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افي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م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ناج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خا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ظ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طاب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متناع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ف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ه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حتر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ه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ف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نج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ب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ط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صا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خ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ه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افع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يكروفونات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ري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عو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سابق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ح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عار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د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غ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لاي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قد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ت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عو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ب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لي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ح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كا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س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كع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زدح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ج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مناضل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بري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ق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ؤوس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جدر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بو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غل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رج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اء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رط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لح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عتراف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فاوض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منط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الع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فد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صائ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وم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غراف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صير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ا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-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ص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-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ف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دق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حا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ار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تظاه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طو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تفرج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س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حس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ؤث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ار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اجر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صو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زارع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هر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تب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علان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حافي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متحان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لميذ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في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ظف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وا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 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ر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اف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نس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نقص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ص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نائ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رح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كاه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ق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فا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ضح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نشر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قد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بعو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ج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ل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ب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ع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ل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يار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لاح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منطق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جتماع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ائ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ذ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عد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رتيب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از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نسح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و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رائي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بن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إيج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ل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د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برى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عد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رتيب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ائ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جناز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عدالت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هتم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فاص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جراء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عل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جل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ظهر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*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ف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سمي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تى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*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عز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*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عاز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*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بك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صم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*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غم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ف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*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غط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ضري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هر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غص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يح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غص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غص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خي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تفا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مان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خيزر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.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ح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كس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شيع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وقع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أ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ي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مسح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واق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صما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جدر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ثي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ا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تش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ا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عذي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د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حب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س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لق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تق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وا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وار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نعطف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صناد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ري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ا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مائ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موع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جا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ح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س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ف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وف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سب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ضا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وط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اريخ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سب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ز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ر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إخفاق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و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!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بك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طف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رو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ت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يا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ت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ري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قائ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فو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اس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ك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تخ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ا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غ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ض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ونغ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ك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أداف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ق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غض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موع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أسن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خال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أج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أسج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ائ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توس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ظلو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ه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ب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طار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وار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ر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رائ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خ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ضحكات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موعن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ش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واب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اع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خش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صرف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ئع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تحا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ظا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ب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م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ديا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م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م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شي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طب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ركيع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ق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وه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حل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ما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أمح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كب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ممحا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آكله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ث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ص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تي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حل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ك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بتدائ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ض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طأ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ك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بيغ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سوا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ن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ق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س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خلص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وط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روب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شي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رس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س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خل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سعال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أس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س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 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زوجت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مؤتمر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سب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خل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اط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حد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دو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لفزي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راس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كا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نب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ان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ؤ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ع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ت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ه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صي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ف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ت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كليز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ب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صرار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هو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ا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ناسبا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ظ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ذك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اق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يش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ت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حدث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طو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ي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قيب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تحدث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شاؤو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شع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ل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رو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ث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ا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ت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أفع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ش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ؤك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جع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ا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حي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راج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ث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واقف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ض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ري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عب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ستم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حف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ماذ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ض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زعو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ضك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فلو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ق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شك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غ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هم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ن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ا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ر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طو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ارئ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س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لوم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طو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ج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صفح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م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يتر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نص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ا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ك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قارى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ر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رأ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ي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ار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شرو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افد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يموقراط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ر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بد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ك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اد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رق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تج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وي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عب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ل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عتق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ضمو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ئ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ستط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خ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ؤ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ق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ش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أ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ر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تقل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ال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نفس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رافد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عو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ب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خج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خج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بالنس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تقل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فترا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س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يا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ل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باؤ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ها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رف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ئ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ظ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تقال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غرب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رف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لوما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ع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عل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رائ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ق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دا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ز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داف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تقدو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دافن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دا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دونيس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سنو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اشط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تحمس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نيف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ندق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شتراك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حو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وروب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حي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يجا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حياز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شاط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ع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ماسك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ئست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ئ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يطال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ن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ارات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نعو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عز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ي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خ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ارات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ن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ط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ي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ارج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م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ز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و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غي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رى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ك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ع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قتصا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لاحظ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جهات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طلقات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ا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ذر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ريط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لن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ق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يران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دخ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ؤ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خر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ليج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صح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غيره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صاب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ن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صاب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ز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يان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ياض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يا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اد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هتما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ص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نفق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ا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ا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باري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أه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عب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ر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جائز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ذك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خصي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حمس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هت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زائ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ريا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ا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د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طبع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قضا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رى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ي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واتك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حق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كف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ضا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ح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ك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به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ف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به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تد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به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قاو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به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ن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ن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قلا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يموقراط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وج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ص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هائ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ه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ص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طا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عو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يط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عو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د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ن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فس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عو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حتلا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ص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د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تبع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ود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م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ف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غ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ه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ح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وجهو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نظ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ص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سب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ج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ذر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لعلاق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طو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رفو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قي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س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ب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راج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هدائ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د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ح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رو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ج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 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ي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ن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فائ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ستقب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فاؤ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ع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ع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ا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عا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ي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د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سأسم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عد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شكالات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صحي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صي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ا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ين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اري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ل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سكر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ا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ر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ح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ا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يب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تص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ل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وا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ي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ي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س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طر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ي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لث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ض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غط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رض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دران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غط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شعار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ند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متث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ثائ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ث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ط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كتو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حلف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ل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بنسل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ترومايس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ضايا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قذ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د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و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سأل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كت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ص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تف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كتو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ن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و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ذ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تح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غر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أح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فول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ض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ين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داً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فو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م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ض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ئم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ل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طو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دائ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ه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ر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لق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بيب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و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يات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ه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ي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فرا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دخ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شرا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ر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يد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آ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ع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نت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د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ق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دقائ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خ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يدل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ث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غا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سأل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هتم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شكو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ي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جر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في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رشا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نت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م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ستوقف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ز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ئل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يب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تص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ط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نو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ير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ي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ؤ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اختصاص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ش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ختص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س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مته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اطع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ع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صيحتي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ي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يق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و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جع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يب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تص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سب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ا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ص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ا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وصف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اد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لفا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أ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وزت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ك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اد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شف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دع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اف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ر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ع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ف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م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ه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يسر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يمنى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ه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صا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ش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ثنت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ء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خر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ف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نس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نسد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صب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لي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اق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صر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م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ف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ق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ا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د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قش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يو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سائ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ص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ت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ستفس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طر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و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او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خر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ظ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قش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س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ا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ظن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نو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عتقد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ياس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وا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ظن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ظنو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عتقد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يا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هرب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ئ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أل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صمت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خلت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ف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اج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تشف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شف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يج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قاذفو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ك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د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ذ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ت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ين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ي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صب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ص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اخل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بع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نصي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وامر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ولو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ارج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فاع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ب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ل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تب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و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ا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ي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ر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عار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اس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خطبائ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ذاع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با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غان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تح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مع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كتو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حظ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ون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خ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ضج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ف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حل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هيا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رق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نفعا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م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ط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قش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اه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نف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هز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ذ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لفزيو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ث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ضو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اص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ناه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م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ث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د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غ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غ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ا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يع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ب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ا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وات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سمع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أذ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ثنت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صو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تف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عاد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اين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فض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سمع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فائدة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أعي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تائجها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م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تح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بع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حالي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دو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اع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جي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نف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رئتين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أ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ته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وضوع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سأل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ط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جي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ا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فاء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هرك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ياس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ا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وضوع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د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حالي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اض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ن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ائ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ؤ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سداد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ل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ابه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تر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فتح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ص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ا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مل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راحية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لق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ثيا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لي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هز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واس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شارطك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نه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وج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در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ا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ذلك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</w:rPr>
        <w:t>1948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فراش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ا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حد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ظاه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ب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ماس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جتاح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ط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تقل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شتا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و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وج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طفا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لاد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ت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وح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ض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ب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ما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ج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و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ا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وج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د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نسا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ول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جيرا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خ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مو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اد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بادئ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راق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دم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راح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ح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ع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الت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مو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ت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ميد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ذ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ب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ت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نف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كال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خص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أ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ضا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ب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ل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مني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ك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حر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رك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نحياز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متاز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ح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تب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يد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جو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رغ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ظي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ظي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لم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ب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تفا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اع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هي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خلائه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سار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رق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الي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اه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تطو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سيق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رق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ب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ستغلو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ل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ئر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ا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وسيقى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ظي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ظي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رام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صل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راع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كتمل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ب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ذ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صب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وف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خي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نس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طب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ادح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بع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خا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اكه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ئع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ئع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ذا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كثر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فاح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ب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ت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سرف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ه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ل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ناز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ز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س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شو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ش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جس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عيق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د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جبه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طمئ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ح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النس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مشار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قتصاد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برى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مط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نح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قط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ار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ذ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لأمو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ر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نح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غني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غن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و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نه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قتص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ريطا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مريك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و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 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فك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ام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و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ئض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ج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ض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ق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ج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م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بطال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ن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اع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ي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رف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رف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وت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ع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إ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يقظ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رو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هد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طبخ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أكل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ك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غي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ضوع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و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أ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ن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ق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هو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لقو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ح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يرو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ي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سل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و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دان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صل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كر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قس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ث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سفي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لعف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قدر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ل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ث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ت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سلام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ثن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ب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ر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ر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يرا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ز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د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سوبر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ماركت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شرق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الأوسط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ل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و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(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ج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)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از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لائك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يو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(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ك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ج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)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ال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ألي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ر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ام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بز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خب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ح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عط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يل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ستيرا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صدي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ثقف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عبي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شمش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ضع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فاظ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ما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مرتي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فذ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ث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يا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ضع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جيب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ق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حلات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ب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كب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دأ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هيأ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ستعمال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يباً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ضع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اذ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ح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ب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ط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ه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جل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تح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ريس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غ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هر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ار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يد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اه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مايو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بيكين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اج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ي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بن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و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هاج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 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ضر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ا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ضر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ض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ت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م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فخ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ض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صي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ل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م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ب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فهم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ش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ور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ؤرخ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ظ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رب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رخ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عد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رخ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ث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ري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اذا؟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سط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ريت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ب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قب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ا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لما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ت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ف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ملها؟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طلق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"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فات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مام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ل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ريك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* * *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او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ش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اك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دي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روم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ائع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د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ظرو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عاك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برو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مروحة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والغبار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اع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ص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ؤ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صحابه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وا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تنه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وار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حاف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جو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وا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ق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ك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زلائ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رح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تيل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رس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ز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في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وا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لا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ل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راح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ا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ش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زر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يا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اس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وا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ب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ت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بارك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بي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ظا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مرا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رو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ي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لأ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رن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ز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ثع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جا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غر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طل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كا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روف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نب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علب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راب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ين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ذن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عد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نكرياس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ج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جز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ظاف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زائ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د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را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.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يش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طابا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ي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أ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إنس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أ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يو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رلم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ات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سدس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جل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سوط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حد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طرقت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غ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حواجب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راق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خصر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كا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تل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لاد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دا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ا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قص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يه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يف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هيل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جواد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و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ذئب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ه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ط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ن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از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عطف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ما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ندقي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ويل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ه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صي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ج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فتي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ه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وا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جل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واريء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ه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رح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ؤت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م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تط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ا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اض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ض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تقب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بنا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ليج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حرا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م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ايفي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قاوم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تب؟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ان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ذ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في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د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أشلا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رائح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غاد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فق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شرا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تط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ح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دبي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هني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قليمي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دوي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او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كت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بع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ر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ق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لدجاج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حلة؟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Verdana" w:hAnsi="Verdana"/>
          <w:color w:val="000000"/>
          <w:sz w:val="27"/>
          <w:szCs w:val="27"/>
          <w:rtl w:val="true"/>
        </w:rPr>
        <w:t>* * * *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أس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ا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ض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ه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با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هول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يخوخت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ف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هث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ذعو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حاف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رح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ص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ف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ولى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ف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خي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ه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تبلغ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م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ط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ظافر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ا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مار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وان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ست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ل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اب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ا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اب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ه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د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اع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قذ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آل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ديد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ج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دي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طال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المجل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تصف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ط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حس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يو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نكبو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يو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ويج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زهر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صاب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ف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لي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صد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كو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إجر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تخاب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نتع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ذ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نرت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اط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يوه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ي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وط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ت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.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ت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؟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صلاة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بيد</w:t>
      </w:r>
      <w:r>
        <w:rPr>
          <w:rFonts w:ascii="Tahoma" w:hAnsi="Tahoma" w:eastAsia="Tahoma" w:cs="Tahom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B0000"/>
          <w:sz w:val="48"/>
          <w:sz w:val="48"/>
          <w:szCs w:val="48"/>
          <w:rtl w:val="true"/>
        </w:rPr>
        <w:t>واحد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ست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و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ط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عق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حد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طق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عاني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عو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ي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مثل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ختلف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لد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جاه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سياسا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طلعاته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أبط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نفا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تواف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وجو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جبا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قطب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لا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فك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مي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و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ام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حدا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ريخ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انق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و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صافح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را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ش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صحف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اسل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خبر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صورين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حي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ص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طل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ل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اع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ؤس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ق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س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ك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ا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ي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هم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غلق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بوا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دل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ستائ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ؤس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ك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ئ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وي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وط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ورهم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حظ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غطي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ئ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صح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قدا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أباريق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واف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خد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طها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احا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وان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رز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دجاج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لح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م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خض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ب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خرد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كافيار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غ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رو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شه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قبل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ه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ه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ائد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ضطجع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لي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ر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فك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زر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ترات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مصا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تأخذ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روش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ر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طبيع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قش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وط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زا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د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ناق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شك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ثالث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ه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تم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شك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انب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قتصاد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سويق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سياس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تخذ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تر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ص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ك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ج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تر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صي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ق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عم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ر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ثلا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اع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تم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رتي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ك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قش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شه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دس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طر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جتماع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ضط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حضا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و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صغر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قش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رئيس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ؤس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ص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ق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ما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يكروفو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ق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نفض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ق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صور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ستقل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رف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زملائ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ناق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ح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ة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ستفي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بعا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ريخ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فك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اسل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يح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تم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تر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صي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ك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ج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درا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تر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صي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نتقلو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ل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عم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ؤس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كان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طاو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ناقش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مام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لف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ثائق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قترح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ستطلاعا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النسب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لماض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حاض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تقبل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ه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جل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وض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ح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شريط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ص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ص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اذ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ال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سنناق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حر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ط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اقش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ريح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مي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شامل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جمي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ان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ت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جتمعو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دد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تر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صيات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تقدي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تر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ص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لازم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شأنه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ه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ضوع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درج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مال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س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ختام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حضو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عضاء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فو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رافق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صحفي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اسل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راق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ذا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رئي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بي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شتر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ال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"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سود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ئا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فاهم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رو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بص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مسؤولية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ق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ؤتم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لسا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ريخ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اريخ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.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شكل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عروض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ي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طل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قاري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وار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إلي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اقش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ف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قترح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توصي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موجود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دي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در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ظ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محص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تخذ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ل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ثاني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ثالث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عاش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رارا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لي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أخير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كشف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نوا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دوان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بيته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دول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أجنبية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ض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ر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يبق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تخلف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مزق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جائعاً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رز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بوس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ته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قلق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ر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جو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اليأس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نهض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بو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يشار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صنع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در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قدر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عالم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 xml:space="preserve">.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فانن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نسمح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آ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مريك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روسي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وروبا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لد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أجنبي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هم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قو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نفوذ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يعبث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بأ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لشعب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حريته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وكرامته،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363636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363636"/>
          <w:sz w:val="27"/>
          <w:sz w:val="27"/>
          <w:szCs w:val="27"/>
          <w:rtl w:val="true"/>
        </w:rPr>
        <w:t>اختصاصنا</w:t>
      </w:r>
      <w:r>
        <w:rPr>
          <w:rFonts w:cs="Simplified Arabic" w:ascii="Tahoma" w:hAnsi="Tahoma"/>
          <w:color w:val="363636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قفازات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بيضاء</w:t>
      </w:r>
    </w:p>
    <w:p>
      <w:pPr>
        <w:pStyle w:val="Normal"/>
        <w:bidi w:val="1"/>
        <w:spacing w:before="0" w:after="280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رك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كت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ع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أ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كرتير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اط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أ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يا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نف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صف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سائ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برق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ار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كترا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قا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ن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خلو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م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يك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عهو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ق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دم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حذائه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ح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ج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بوع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شه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اد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ب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نف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خ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جار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هو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ح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قض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كبر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هز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نق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مو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نائ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د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ع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هر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ت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س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و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جر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جرم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أل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خ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اص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جأ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ر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هات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نين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واصل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لحاح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رف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م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ست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عد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تبش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حدث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و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ستا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رك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خصي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و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فت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ط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طي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د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ك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تول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ب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اعدت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قب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ا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ج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و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جه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هو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ثر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تع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يو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ث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خصيت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و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ي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ريط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هتر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فلسط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ق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كاب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و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ظم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فعل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و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ؤنبون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ر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د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غا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طا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سب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ظ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افر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ث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ج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دافع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تقبي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ث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بي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ذ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م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د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تط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رك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ف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نظ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دوم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ام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تز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م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هدو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باش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هم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ضاع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د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يح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أ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ا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غماء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مز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ياب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د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قبضت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عد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آث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قيد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ي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س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ب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س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ود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ه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بابن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فاحن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غ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ر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تح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مفت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نب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لس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قي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د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ل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ك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ته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ط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ر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قد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بد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و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ك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ي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ى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ج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صم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ث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ص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م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جا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ح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دخ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خ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ض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صح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خ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م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ن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ج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ف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ه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عد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تح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دف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ت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فش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جرف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ط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كتشف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ث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ع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ذ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بيب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قر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و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ش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لسط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حم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روي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قر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و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لسطي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حم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حبو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طال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حقيق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حفي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مارس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رائ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نصر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اخ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اض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تل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ت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تحم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!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غن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ئدو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فيروز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م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دث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طف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نوا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ظام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و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ح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يم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ف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رتق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يف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ذ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لا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تحلي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م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دث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ا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ن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ن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ي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ط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ح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ظه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جدر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ساند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رب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اسي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ت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ت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متق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ج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تها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رض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غم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ممو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صل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ممنا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صل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اب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رتقال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عش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دوى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م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ملائ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فت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ك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ح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ع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مع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حادث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عو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رأ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د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ناس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لاف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ش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ق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هم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مو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ي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ت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ت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تش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جر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ثي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ن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صاص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د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ش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25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اماً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ا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حادث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أ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جي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ك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تعش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ي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اذا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ام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صي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م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ظف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سيط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صا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آن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صار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صل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الد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هنتك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ك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سوب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وظ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سي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ضا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سا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قطار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اف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طائر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اص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ائ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اص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تشت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ائ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اصة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ت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تي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ما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قيق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اقع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ي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وارو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فى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فى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اقت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مج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ك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و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اديث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و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لسات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و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هرات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و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قرأ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و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اخو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رامازو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Verdana" w:hAnsi="Verdana"/>
          <w:color w:val="000000"/>
          <w:sz w:val="27"/>
          <w:szCs w:val="27"/>
          <w:rtl w:val="true"/>
        </w:rPr>
        <w:t>* * *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ص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لوم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خت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كت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فتش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نتق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تحليلا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اه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اه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جأ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ع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ه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ك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س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ذك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ص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"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ري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ط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ريع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غاث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ريست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عن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س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ضح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طابق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ك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مام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ر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قصو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عا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جرب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ك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ط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سا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عن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س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ج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ع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نطل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ارب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ط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صرخ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ص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ي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ص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ه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ت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د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يون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س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طفا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ضان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خر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لم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غي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وخ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و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بور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يذهب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ضان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363636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محاضر</w:t>
      </w:r>
      <w:r>
        <w:rPr>
          <w:rFonts w:ascii="Verdana" w:hAnsi="Verdana" w:eastAsia="Verdana" w:cs="Verdana"/>
          <w:b/>
          <w:b/>
          <w:bCs/>
          <w:color w:val="8B0000"/>
          <w:sz w:val="48"/>
          <w:sz w:val="48"/>
          <w:szCs w:val="48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8B0000"/>
          <w:sz w:val="48"/>
          <w:sz w:val="48"/>
          <w:szCs w:val="48"/>
          <w:rtl w:val="true"/>
        </w:rPr>
        <w:t>الليل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غ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تساع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وافد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له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ظمآ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مط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ثقف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مي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وظف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لاح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رفي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طلا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اجح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اسبين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ليع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ش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و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عاطل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رك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يو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دارس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زارع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صانع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حد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نذ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وجه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فص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مله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اؤ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اجتما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ا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نظ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ي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ت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عوب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وطانه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د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اض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تقب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د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حد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ثقت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فس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ن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كفا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س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غيه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علام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رام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ي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خليج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ص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م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قاعد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و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تصفي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صيح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هل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كل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ر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ك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قات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فض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ل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كبا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عل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حترام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اض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ب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نه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ق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ي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ف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عا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جل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ر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ب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دور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ل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قفو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قو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لسو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ند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قت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يهم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ذ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صغ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دفع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يد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ر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غ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ب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ي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خف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و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صارحت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ت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و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ليف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اطع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ق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اضرت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جر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م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روق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ورد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رايين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س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مص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دم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اع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تقاري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ؤك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د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لسن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ثقف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رف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ماماً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قوا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ؤلفا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ل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لم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قر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حد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جل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وص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م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إسلام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نحياز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د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1967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د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1956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د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</w:rPr>
        <w:t>1948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ها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كري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وجو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رائي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خل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ق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استعم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س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يك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لفاؤ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نطق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قاطعن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وض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اه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س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لاف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صالح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صفي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تفاقات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عاهد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اق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لشعو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هدا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وب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ريد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د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أس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يرك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لفاؤ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طلس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تنق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ختن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ئح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آ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ؤامرات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فتح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بابيك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: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هو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لاي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م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فلاح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ناضل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روم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هو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عما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ج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ناج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آبا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نفط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س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فريق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ميرك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اتين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ردا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شعل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فأ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نن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دف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لاي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رعا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بحا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صيادي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كدحو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ل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صقي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زار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عا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مصانع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خدم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برجواز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حتك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مي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صفق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جوك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دخرو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اح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ديك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لاح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حم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ص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حجار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ضر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صال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حتكا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مريك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س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فريق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يك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اتيني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م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شكر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إصغائك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فو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تاذ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ض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ز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شوق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مز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در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ر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زي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فظائ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رتكبت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يك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تن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كمبود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شيل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سلفادور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ر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تم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سف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عند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تزام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محاضر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ظ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ج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ثالث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التزا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عاري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رو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علي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وق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ؤامرة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ننق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أجي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طال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خبئ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يك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خطط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كائد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رج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تاذ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ستمع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ه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اب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إجا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بتد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ف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بتد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يم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ارت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يرال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ور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جورج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شنط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حد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تياتن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شتعل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ماس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مؤلفاتك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يتعل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دو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أ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رح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احب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سؤال؟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يف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عيم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رفض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جلو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بتد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نفس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حرف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بتدى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دمر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نيوجرسي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.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ال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ت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شعوب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حاج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سئل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أجوبة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ات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ضحاً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مام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.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د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سو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مريك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حلفائه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جمع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إ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لقاء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شلائهم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غادر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قاع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مسح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عر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جبين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والرذاذ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شفتيه،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حق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تسو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ظلام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تسول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حسن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حسنين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>...</w:t>
      </w:r>
      <w:r>
        <w:rPr>
          <w:rFonts w:cs="Simplified Arabic" w:ascii="Tahoma" w:hAnsi="Tahoma"/>
          <w:color w:val="363636"/>
          <w:sz w:val="28"/>
          <w:szCs w:val="28"/>
          <w:rtl w:val="true"/>
        </w:rPr>
        <w:br/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المحاضر</w:t>
      </w:r>
      <w:r>
        <w:rPr>
          <w:rFonts w:cs="Simplified Arabic" w:ascii="Verdana" w:hAnsi="Verdana"/>
          <w:color w:val="000000"/>
          <w:sz w:val="27"/>
          <w:szCs w:val="27"/>
          <w:rtl w:val="true"/>
        </w:rPr>
        <w:t xml:space="preserve">: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عك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صراف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مئة</w:t>
      </w:r>
      <w:r>
        <w:rPr>
          <w:rFonts w:ascii="Verdana" w:hAnsi="Verdana" w:eastAsia="Verdana" w:cs="Verdan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Simplified Arabic"/>
          <w:color w:val="000000"/>
          <w:sz w:val="27"/>
          <w:sz w:val="27"/>
          <w:szCs w:val="27"/>
          <w:rtl w:val="true"/>
        </w:rPr>
        <w:t>دولار؟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color w:val="363636"/>
          <w:sz w:val="28"/>
          <w:szCs w:val="28"/>
        </w:rPr>
      </w:pPr>
      <w:r>
        <w:rPr>
          <w:rFonts w:cs="Simplified Arabic" w:ascii="Tahoma" w:hAnsi="Tahoma"/>
          <w:color w:val="363636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0:46:00Z</dcterms:created>
  <dc:creator>Ayman</dc:creator>
  <dc:description/>
  <dc:language>en-US</dc:language>
  <cp:lastModifiedBy>abou souad</cp:lastModifiedBy>
  <dcterms:modified xsi:type="dcterms:W3CDTF">2006-08-09T15:41:00Z</dcterms:modified>
  <cp:revision>16</cp:revision>
  <dc:subject/>
  <dc:title>سأخون وطني (هذيان في الرعب والحرية)</dc:title>
</cp:coreProperties>
</file>